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b/>
          <w:sz w:val="22"/>
          <w:szCs w:val="22"/>
        </w:rPr>
        <w:t xml:space="preserve"> </w:t>
      </w:r>
      <w:r>
        <w:rPr>
          <w:rFonts w:eastAsia="HelveticaNeueLTPro-Bd;MS Gothic" w:cs="Calibri" w:ascii="Calibri" w:hAnsi="Calibri"/>
          <w:b/>
          <w:sz w:val="22"/>
          <w:szCs w:val="22"/>
        </w:rPr>
        <w:t xml:space="preserve">Wymagania edukacyjne na poszczególne oceny. </w:t>
      </w:r>
      <w:r>
        <w:rPr>
          <w:rFonts w:eastAsia="HelveticaNeueLTPro-Bd;MS Gothic" w:cs="Calibri" w:ascii="Calibri" w:hAnsi="Calibri"/>
          <w:b/>
          <w:i/>
          <w:sz w:val="22"/>
          <w:szCs w:val="22"/>
        </w:rPr>
        <w:t>Biologia na czasie 3</w:t>
      </w:r>
      <w:r>
        <w:rPr>
          <w:rFonts w:eastAsia="HelveticaNeueLTPro-Bd;MS Gothic" w:cs="Calibri" w:ascii="Calibri" w:hAnsi="Calibri"/>
          <w:b/>
          <w:sz w:val="22"/>
          <w:szCs w:val="22"/>
        </w:rPr>
        <w:t>. Zakres rozszerzony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0"/>
        <w:gridCol w:w="2640"/>
        <w:gridCol w:w="2787"/>
        <w:gridCol w:w="2640"/>
        <w:gridCol w:w="2504"/>
        <w:gridCol w:w="2372"/>
        <w:gridCol w:w="6"/>
      </w:tblGrid>
      <w:tr>
        <w:trPr/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at</w:t>
            </w:r>
          </w:p>
        </w:tc>
        <w:tc>
          <w:tcPr>
            <w:tcW w:w="12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4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iom wymagań</w:t>
            </w:r>
          </w:p>
        </w:tc>
      </w:tr>
      <w:tr>
        <w:trPr/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puszczając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stateczn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bra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rdzo dobra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ująca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dział 1. </w:t>
            </w:r>
            <w:r>
              <w:rPr>
                <w:b/>
                <w:sz w:val="20"/>
                <w:szCs w:val="20"/>
              </w:rPr>
              <w:t>Organizm człowieka jako funkcjonalna całość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>1. Miejsce człowieka</w:t>
              <w:br/>
              <w:t>w systemie klasyfikacji organizmów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la miejsce człowieka</w:t>
              <w:br/>
              <w:t>w systemie klasyfikacji organizmów</w:t>
            </w:r>
          </w:p>
          <w:p>
            <w:pPr>
              <w:pStyle w:val="Normal"/>
              <w:numPr>
                <w:ilvl w:val="0"/>
                <w:numId w:val="6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cechy unikatowe człowieka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rodzaje człekokształtnych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stanowisko systematyczne człowieka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cechy wspólne człowieka i innych naczelnych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cechy odróżniające człowieka od małp człekokształtnych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wybrane cechy morfologiczne właściwe dla człowieka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korzyści wynikające z pionizacji ciała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pokrewieństwo człowieka z innymi zwierzętami na podstawie analizy drzewa rodowego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przynależność człowieka do królestwa: zwierzęta, typu: strunowce, podtypu: kręgowce, gromady: ssaki, rzędu: naczelne</w:t>
            </w:r>
          </w:p>
          <w:p>
            <w:pPr>
              <w:pStyle w:val="Normal"/>
              <w:numPr>
                <w:ilvl w:val="0"/>
                <w:numId w:val="4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zmiany</w:t>
              <w:br/>
              <w:t>w budowie szkieletu człowieka wynikające</w:t>
              <w:br/>
              <w:t>z pionizacji ciała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analizuje cechy anatomiczne</w:t>
              <w:br/>
              <w:t>i podobieństwo</w:t>
              <w:br/>
              <w:t xml:space="preserve">w zachowaniu świadczące </w:t>
              <w:br/>
              <w:t>o powiązaniu człowieka z innymi człekokształtnymi</w:t>
            </w:r>
          </w:p>
          <w:p>
            <w:pPr>
              <w:pStyle w:val="Normal"/>
              <w:numPr>
                <w:ilvl w:val="0"/>
                <w:numId w:val="4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negatywne skutki pionizacji ciała człowieka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sz w:val="20"/>
                <w:szCs w:val="20"/>
              </w:rPr>
              <w:t>2. Hierarchiczna budowa organizmu człowiek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komórk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tkank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narząd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układ narządów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organizm</w:t>
            </w:r>
          </w:p>
          <w:p>
            <w:pPr>
              <w:pStyle w:val="Normal"/>
              <w:numPr>
                <w:ilvl w:val="0"/>
                <w:numId w:val="6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hierarchiczną budowę organizmu</w:t>
            </w:r>
          </w:p>
          <w:p>
            <w:pPr>
              <w:pStyle w:val="Normal"/>
              <w:numPr>
                <w:ilvl w:val="0"/>
                <w:numId w:val="6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układów narządów</w:t>
            </w:r>
          </w:p>
          <w:p>
            <w:pPr>
              <w:pStyle w:val="Normal"/>
              <w:numPr>
                <w:ilvl w:val="0"/>
                <w:numId w:val="6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rozpoznaje na ilustracjach poszczególne elementy budowy organizmu</w:t>
            </w:r>
          </w:p>
          <w:p>
            <w:pPr>
              <w:pStyle w:val="Normal"/>
              <w:numPr>
                <w:ilvl w:val="0"/>
                <w:numId w:val="6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główne funkcje poszczególnych układów narządów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główne funkcje poszczególnych układów narządów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powiązania funkcjonalne między narządami w obrębie poszczególnych układów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podstawowe powiązania funkcjonalne między układami narządów</w:t>
              <w:br/>
              <w:t>w obrębie organizmu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poszczególne układy narządów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wiązek budowy narządów z pełnionymi przez nie funkcjami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powiązania funkcjonalne między narządami w obrębie poszczególnych układów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powiązania funkcjonalne między układami narządów</w:t>
              <w:br/>
              <w:t>w obrębie organizmu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brazuje za pomocą schematu kolejne stopnie organizacji ciała człowieka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odzi, że ciało człowieka stanowi wielopoziomową strukturę</w:t>
            </w:r>
          </w:p>
          <w:p>
            <w:pPr>
              <w:pStyle w:val="Normal"/>
              <w:numPr>
                <w:ilvl w:val="0"/>
                <w:numId w:val="4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na podstawie różnych źródeł przykłady narządów współpracujących ze sobą i wyjaśnia, na czym polega ich współpraca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argumenty potwierdzające tezę, że między narządami</w:t>
              <w:br/>
              <w:t>w obrębie poszczególnych układów istnieją powiązania funkcjonalne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Homeostaz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e: </w:t>
            </w:r>
            <w:r>
              <w:rPr>
                <w:i/>
                <w:sz w:val="20"/>
                <w:szCs w:val="20"/>
              </w:rPr>
              <w:t>homeostaz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osmoregulacj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rytm biologiczny</w:t>
            </w:r>
          </w:p>
          <w:p>
            <w:pPr>
              <w:pStyle w:val="Normal"/>
              <w:numPr>
                <w:ilvl w:val="0"/>
                <w:numId w:val="6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parametry istotne w utrzymaniu homeostazy</w:t>
            </w:r>
          </w:p>
          <w:p>
            <w:pPr>
              <w:pStyle w:val="Normal"/>
              <w:numPr>
                <w:ilvl w:val="0"/>
                <w:numId w:val="6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przykłady parametrów, które podlegające rytmowi dobowemu (ciśnienie krwi, poziom hormonów, temperatura ciała)</w:t>
            </w:r>
          </w:p>
          <w:p>
            <w:pPr>
              <w:pStyle w:val="Normal"/>
              <w:numPr>
                <w:ilvl w:val="0"/>
                <w:numId w:val="6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rzykłady czynników zaburzających rytm dobowy, np. jet lag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mechanizmy warunkujące homeostazę</w:t>
            </w:r>
          </w:p>
          <w:p>
            <w:pPr>
              <w:pStyle w:val="Normal"/>
              <w:numPr>
                <w:ilvl w:val="0"/>
                <w:numId w:val="6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mechanizm regulacji temperatury ciała człowieka</w:t>
            </w:r>
          </w:p>
          <w:p>
            <w:pPr>
              <w:pStyle w:val="Normal"/>
              <w:numPr>
                <w:ilvl w:val="0"/>
                <w:numId w:val="6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pisuje, na czym polega osmoregulacja</w:t>
            </w:r>
          </w:p>
          <w:p>
            <w:pPr>
              <w:pStyle w:val="Normal"/>
              <w:numPr>
                <w:ilvl w:val="0"/>
                <w:numId w:val="6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ustala swój harmonogram dnia, który byłby najbardziej zgodny z dobowym rytmem biologiczny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mechanizmy warunkujące homeostazę</w:t>
            </w:r>
          </w:p>
          <w:p>
            <w:pPr>
              <w:pStyle w:val="Normal"/>
              <w:numPr>
                <w:ilvl w:val="0"/>
                <w:numId w:val="6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na dowolnym przykładzie, dlaczego homeostazę określa się jako stan równowagi dynamicznej</w:t>
            </w:r>
          </w:p>
          <w:p>
            <w:pPr>
              <w:pStyle w:val="Normal"/>
              <w:numPr>
                <w:ilvl w:val="0"/>
                <w:numId w:val="6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w jaki sposób światło może negatywnie wpływać na rytm dobowy</w:t>
            </w:r>
          </w:p>
          <w:p>
            <w:pPr>
              <w:pStyle w:val="Normal"/>
              <w:numPr>
                <w:ilvl w:val="0"/>
                <w:numId w:val="6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na czym polega działanie zegara biologicznego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wiązek między wielkością, aktywnością życiową, temperaturą ciała a zapotrzebowaniem energetycznym organizmu</w:t>
            </w:r>
          </w:p>
          <w:p>
            <w:pPr>
              <w:pStyle w:val="Normal"/>
              <w:numPr>
                <w:ilvl w:val="0"/>
                <w:numId w:val="6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na podstawie schematu regulację poziomu ciśnienia krwi</w:t>
            </w:r>
          </w:p>
          <w:p>
            <w:pPr>
              <w:pStyle w:val="Normal"/>
              <w:numPr>
                <w:ilvl w:val="0"/>
                <w:numId w:val="6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charakteryzuje mechanizmy homeostatyczne zachodzące u człowieka</w:t>
              <w:br/>
              <w:t>w sytuacjach spadku</w:t>
              <w:br/>
              <w:t>i wzrostu temperatury ciała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kazuje współdziałanie narządów człowieka</w:t>
              <w:br/>
              <w:t>w utrzymaniu homeostazy</w:t>
            </w:r>
          </w:p>
          <w:p>
            <w:pPr>
              <w:pStyle w:val="Normal"/>
              <w:numPr>
                <w:ilvl w:val="0"/>
                <w:numId w:val="60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jaśnia, w jaki sposób bakterie i wirusy mogą zaburzać homeostazę</w:t>
            </w:r>
          </w:p>
          <w:p>
            <w:pPr>
              <w:pStyle w:val="Normal"/>
              <w:numPr>
                <w:ilvl w:val="0"/>
                <w:numId w:val="6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dowolny proces, który zachodzi cyklicznie w organizmie człowieka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dział 2. </w:t>
            </w:r>
            <w:r>
              <w:rPr>
                <w:b/>
                <w:sz w:val="20"/>
                <w:szCs w:val="20"/>
              </w:rPr>
              <w:t>Układ powłokowy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Układ powłokowy</w:t>
              <w:br/>
              <w:t>u zwierzą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3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funkcje powłoki ciała u zwierząt</w:t>
            </w:r>
          </w:p>
          <w:p>
            <w:pPr>
              <w:pStyle w:val="Normal"/>
              <w:numPr>
                <w:ilvl w:val="0"/>
                <w:numId w:val="53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nazwy powłok ciała u bezkręgowców</w:t>
            </w:r>
          </w:p>
          <w:p>
            <w:pPr>
              <w:pStyle w:val="Normal"/>
              <w:numPr>
                <w:ilvl w:val="0"/>
                <w:numId w:val="53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warstwy skóry</w:t>
              <w:br/>
              <w:t>u kręgowców</w:t>
            </w:r>
          </w:p>
          <w:p>
            <w:pPr>
              <w:pStyle w:val="Normal"/>
              <w:numPr>
                <w:ilvl w:val="0"/>
                <w:numId w:val="5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wytwory naskórka i wytwory skóry właściwej kręgowców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funkcje skóry</w:t>
            </w:r>
          </w:p>
          <w:p>
            <w:pPr>
              <w:pStyle w:val="Normal"/>
              <w:numPr>
                <w:ilvl w:val="0"/>
                <w:numId w:val="5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naczenie nabłonka syncytialnego u płazińców pasożytniczych</w:t>
            </w:r>
          </w:p>
          <w:p>
            <w:pPr>
              <w:pStyle w:val="Normal"/>
              <w:numPr>
                <w:ilvl w:val="0"/>
                <w:numId w:val="53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skazuje różnice w budowie powłoki ciała</w:t>
              <w:br/>
              <w:t>u bezkręgowców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3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skazuje różnice </w:t>
              <w:br/>
              <w:t>w budowie powłoki ciała bezkręgowców i kręgowców</w:t>
            </w:r>
          </w:p>
          <w:p>
            <w:pPr>
              <w:pStyle w:val="Normal"/>
              <w:numPr>
                <w:ilvl w:val="0"/>
                <w:numId w:val="5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cechy wspólne</w:t>
              <w:br/>
              <w:t>w budowie powłok ciała gromad kręgowców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3"/>
              </w:numPr>
              <w:ind w:left="170" w:hanging="17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wiązek między budową a funkcjami skóry kręgowców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związek między funkcją powłoki ciała a środowiskiem życia zwierząt</w:t>
            </w:r>
          </w:p>
          <w:p>
            <w:pPr>
              <w:pStyle w:val="Normal"/>
              <w:numPr>
                <w:ilvl w:val="0"/>
                <w:numId w:val="53"/>
              </w:numPr>
              <w:ind w:left="170" w:hanging="170"/>
              <w:rPr/>
            </w:pPr>
            <w:r>
              <w:rPr>
                <w:sz w:val="20"/>
                <w:szCs w:val="20"/>
              </w:rPr>
              <w:t>analizuje u zwierząt związek budowy powłoki ciała z pełnioną funkcją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hanging="28"/>
              <w:rPr/>
            </w:pPr>
            <w:r>
              <w:rPr>
                <w:sz w:val="20"/>
                <w:szCs w:val="20"/>
              </w:rPr>
              <w:t>5. Budowa i funkcje skóry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3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nazwy warstw skóry</w:t>
            </w:r>
          </w:p>
          <w:p>
            <w:pPr>
              <w:pStyle w:val="Normal"/>
              <w:numPr>
                <w:ilvl w:val="0"/>
                <w:numId w:val="5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nazwy elementów skóry</w:t>
            </w:r>
          </w:p>
          <w:p>
            <w:pPr>
              <w:pStyle w:val="Normal"/>
              <w:numPr>
                <w:ilvl w:val="0"/>
                <w:numId w:val="5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unkcje skóry</w:t>
            </w:r>
          </w:p>
          <w:p>
            <w:pPr>
              <w:pStyle w:val="Normal"/>
              <w:numPr>
                <w:ilvl w:val="0"/>
                <w:numId w:val="5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wytworów naskórka</w:t>
            </w:r>
          </w:p>
          <w:p>
            <w:pPr>
              <w:pStyle w:val="Normal"/>
              <w:numPr>
                <w:ilvl w:val="0"/>
                <w:numId w:val="5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funkcje receptorów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funkcje skóry</w:t>
            </w:r>
          </w:p>
          <w:p>
            <w:pPr>
              <w:pStyle w:val="Normal"/>
              <w:numPr>
                <w:ilvl w:val="0"/>
                <w:numId w:val="5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arakteryzuje poszczególne elementy skóry </w:t>
            </w:r>
          </w:p>
          <w:p>
            <w:pPr>
              <w:pStyle w:val="Normal"/>
              <w:numPr>
                <w:ilvl w:val="0"/>
                <w:numId w:val="5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wytwory naskórka, w tym gruczoły</w:t>
            </w:r>
          </w:p>
          <w:p>
            <w:pPr>
              <w:pStyle w:val="Normal"/>
              <w:numPr>
                <w:ilvl w:val="0"/>
                <w:numId w:val="53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znaczenie skóry w termoregulacji</w:t>
            </w:r>
          </w:p>
          <w:p>
            <w:pPr>
              <w:pStyle w:val="Normal"/>
              <w:numPr>
                <w:ilvl w:val="0"/>
                <w:numId w:val="5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odstawowe rodzaje receptorów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funkcje poszczególnych wytworów naskórka</w:t>
            </w:r>
          </w:p>
          <w:p>
            <w:pPr>
              <w:pStyle w:val="Normal"/>
              <w:numPr>
                <w:ilvl w:val="0"/>
                <w:numId w:val="5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zależność między budową a funkcjami skóry</w:t>
            </w:r>
          </w:p>
          <w:p>
            <w:pPr>
              <w:pStyle w:val="Normal"/>
              <w:numPr>
                <w:ilvl w:val="0"/>
                <w:numId w:val="5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funkcje receptorów</w:t>
            </w:r>
          </w:p>
          <w:p>
            <w:pPr>
              <w:pStyle w:val="Normal"/>
              <w:numPr>
                <w:ilvl w:val="0"/>
                <w:numId w:val="5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uje i przeprowadza badanie gęstości rozmieszczenia receptorów w skórze wybranych części ciała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3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kazuje związek między budową a funkcjami</w:t>
              <w:br/>
              <w:t>skóry</w:t>
            </w:r>
          </w:p>
          <w:p>
            <w:pPr>
              <w:pStyle w:val="Normal"/>
              <w:numPr>
                <w:ilvl w:val="0"/>
                <w:numId w:val="53"/>
              </w:numPr>
              <w:ind w:left="170" w:hanging="17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poszczególne warstwy skóry pod względem budowy</w:t>
              <w:br/>
              <w:t>i funkcji</w:t>
            </w:r>
          </w:p>
          <w:p>
            <w:pPr>
              <w:pStyle w:val="Normal"/>
              <w:numPr>
                <w:ilvl w:val="0"/>
                <w:numId w:val="53"/>
              </w:numPr>
              <w:ind w:left="170" w:hanging="17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rolę skóry</w:t>
              <w:br/>
              <w:t>w termoregulacji</w:t>
            </w:r>
          </w:p>
          <w:p>
            <w:pPr>
              <w:pStyle w:val="Normal"/>
              <w:numPr>
                <w:ilvl w:val="0"/>
                <w:numId w:val="53"/>
              </w:numPr>
              <w:ind w:left="170" w:hanging="17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alizuje przebieg obserwacji, a następnie właściwie interpretuje wyniki oraz formułuje wnioski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mechanizm syntezy witaminy D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  <w:p>
            <w:pPr>
              <w:pStyle w:val="Normal"/>
              <w:numPr>
                <w:ilvl w:val="0"/>
                <w:numId w:val="5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osoby mieszkające na stałe w Polsce są narażone na niedobory witaminy D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  <w:p>
            <w:pPr>
              <w:pStyle w:val="Normal"/>
              <w:numPr>
                <w:ilvl w:val="0"/>
                <w:numId w:val="53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w jaki sposób skóra zapewnia utrzymanie stałej temperatury ciała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6. Higiena i choroby skóry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czym zajmuje się dermatologia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rodzaje chorób skóry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czynniki chorobotwórcze będące przyczynami wybranych chorób skóry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zasady profilaktyki wybranych chorób skóry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najważniejsze informacje dotyczące badań diagnostycznych chorób skóry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należy dbać o skórę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zasady higieny skóry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klasyfikuje</w:t>
              <w:br/>
              <w:t>i charakteryzuje wybrane choroby skóry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przykłady działań profilaktycznych, które pozwolą zmniejszyć ryzyko zarażenia się grzybicą stóp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czym są alergie skórne, grzybice</w:t>
              <w:br/>
              <w:t>i oparzenia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zaburzenia funkcjonowania gruczołów łojowych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omawia przyczyny zachorowań na czerniaka, </w:t>
              <w:br/>
              <w:t>a także diagnostykę, sposób leczenia i profilaktykę tej choroby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cenia wpływ nadmiaru promieniowania UV</w:t>
              <w:br/>
              <w:t>na skórę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stwierdzenie, że czerniak jest groźną chorobą współczesnego świata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na czym polega fotostarzenie się skóry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kazuje związek nadmiernej ekspozycji na promieniowanie UV</w:t>
              <w:br/>
              <w:t>z procesem starzenia się skóry oraz zwiększonym ryzykiem wystąpienia chorób i zmian skórnych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analizuje i przedstawia</w:t>
              <w:br/>
              <w:t>na podstawie dostępnych źródeł wpływ stresu oraz ilości snu na prawidłowe funkcjonowanie skóry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 Powtórzenie i sprawdzenie stopnia opanowania wiadomości i umiejętności z rozdziałów „</w:t>
            </w:r>
            <w:r>
              <w:rPr>
                <w:rFonts w:cs="Calibri"/>
                <w:b/>
                <w:bCs/>
                <w:sz w:val="20"/>
                <w:szCs w:val="20"/>
              </w:rPr>
              <w:t>Organizm człowieka jako funkcjonalna całość” i „Układ powłokowy”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Rozdział 3.</w:t>
            </w:r>
            <w:r>
              <w:rPr>
                <w:b/>
                <w:sz w:val="20"/>
                <w:szCs w:val="20"/>
              </w:rPr>
              <w:t xml:space="preserve"> Układ ruchu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Ruch u zwierzą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różnia rodzaje ruchów (rzęskowy, mięśniowy)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klasyfikuje zwierzęta na poruszające się ruchem rzęskowym i poruszające się ruchem mięśniowym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rodzaje ruchu</w:t>
              <w:br/>
              <w:t>u wybranych grup zwierząt w środowisku wodnym</w:t>
              <w:br/>
              <w:t>i środowisku lądowym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e </w:t>
            </w:r>
            <w:r>
              <w:rPr>
                <w:i/>
                <w:sz w:val="20"/>
                <w:szCs w:val="20"/>
              </w:rPr>
              <w:t>szkielet hydrauliczny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różnice między ruchem rzęskowym a ruchem mięśniowym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rodzaje szkieletu (zewnętrzny, wewnętrzny)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charakteryzuje różne sposoby poruszania się zwierząt</w:t>
              <w:br/>
              <w:t>w środowisku lądowym oraz w środowisku wodny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budowę rzęsek</w:t>
              <w:br/>
              <w:t>i komórek kołnierzykowych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etapy ruchu lokomotorycznego na przykładzie dżdżownicy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szkielet zewnętrzny ze szkieletem wewnętrznym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pisuje rolę mięśni gładkich oraz poprzecznie prążkowanych szkieletowych w ruchu bezkręgowców i kręgowców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jak działa szkielet hydrauliczny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 różnicę między lotem czynnym a lotem biernym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współdziałanie mięśni z różnymi typami szkieletu (hydrauliczny, zewnętrzny, wewnętrzny)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uzasadnia związek między sposobem poruszania się zwierząt</w:t>
              <w:br/>
              <w:t>a środowiskiem ich życia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kazuje na przykładach, dlaczego zwierzęta poruszające się w wodzie i powietrzu muszą mieć opływowy kształt ciała, a zwierzęta poruszające się na lądzie – nie muszą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. Budowa i funkcje szkieletu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różnia część czynną </w:t>
              <w:br/>
              <w:t>i część bierną aparatu ruchu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unkcje szkieletu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daje nazwy głównych kości tworzących szkielet człowieka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funkcje szkieletu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różnia kości ze względu na ich kształt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pisuje budowę kości długiej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rodzaje komórek kostnych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wiązek między budową kości a jej właściwościami mechanicznymi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równuje tkankę kostną</w:t>
              <w:br/>
              <w:t>z tkanką chrzęstną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, jakie właściwości kości wynikają z jej budowy tkankowej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czynniki wpływające</w:t>
              <w:br/>
              <w:t>na przebudowę kości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kazuje związek między budową kości</w:t>
              <w:br/>
              <w:t>a pełnionymi przez nie funkcjami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dlaczego szkielet człowieka jest zbudowany przede wszystkim z tkanki kostnej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 Rodzaje połączeń kośc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rodzaje połączeń ścisłych i ruchomych kości</w:t>
            </w:r>
          </w:p>
          <w:p>
            <w:pPr>
              <w:pStyle w:val="Normal"/>
              <w:numPr>
                <w:ilvl w:val="0"/>
                <w:numId w:val="3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rodzaje stawów</w:t>
            </w:r>
          </w:p>
          <w:p>
            <w:pPr>
              <w:pStyle w:val="Normal"/>
              <w:numPr>
                <w:ilvl w:val="0"/>
                <w:numId w:val="3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na schemacie elementy stawu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yfikuje typy połączeń kości na schemacie przedstawiającym szkielet i podaje przykłady tych połączeń</w:t>
            </w:r>
          </w:p>
          <w:p>
            <w:pPr>
              <w:pStyle w:val="Normal"/>
              <w:numPr>
                <w:ilvl w:val="0"/>
                <w:numId w:val="3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rodzaje połączeń ścisłych</w:t>
            </w:r>
          </w:p>
          <w:p>
            <w:pPr>
              <w:pStyle w:val="Normal"/>
              <w:numPr>
                <w:ilvl w:val="0"/>
                <w:numId w:val="3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budowę stawu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połączenia kości</w:t>
            </w:r>
          </w:p>
          <w:p>
            <w:pPr>
              <w:pStyle w:val="Normal"/>
              <w:numPr>
                <w:ilvl w:val="0"/>
                <w:numId w:val="3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rodzaje stawów</w:t>
            </w:r>
          </w:p>
          <w:p>
            <w:pPr>
              <w:pStyle w:val="Normal"/>
              <w:numPr>
                <w:ilvl w:val="0"/>
                <w:numId w:val="3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funkcje poszczególnych elementów stawu</w:t>
            </w:r>
          </w:p>
          <w:p>
            <w:pPr>
              <w:pStyle w:val="Normal"/>
              <w:numPr>
                <w:ilvl w:val="0"/>
                <w:numId w:val="3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współdziałanie mięśni, stawów i kości w ruchu człowieka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yfikuje stawy ze względu na zakres wykonywanych ruchów i kształt powierzchni stawowych</w:t>
            </w:r>
          </w:p>
          <w:p>
            <w:pPr>
              <w:pStyle w:val="Normal"/>
              <w:numPr>
                <w:ilvl w:val="0"/>
                <w:numId w:val="3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stawy pod względem zakresu wykonywanych ruchów i kształtu powierzchni stawowych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równuje zakres ruchów, który można wykonywać w obrębie stawów: biodrowego, barkowego, kolanowego</w:t>
              <w:br/>
              <w:t>i obrotowego (między pierwszym a drugim kręgiem kręgosłupa)</w:t>
              <w:br/>
              <w:t>i wyjaśnia zaobserwowane różnice, odwołując się do budowy tych stawów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 Elementy szkieletu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nazwy elementów szkieletu osiowego i podaje ich funkcje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kości budujących klatkę piersiową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dzieli kości czaszki na te,</w:t>
              <w:br/>
              <w:t>z których składa się mózgoczaszka, i te,</w:t>
              <w:br/>
              <w:t>z których składa się twarzoczaszka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nazwy odcinków kręgosłupa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nazwy kości obręczy barkowej</w:t>
              <w:br/>
              <w:t>i obręczy miednicznej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nazwy kości kończyny górnej</w:t>
              <w:br/>
              <w:t>i kończyny dolnej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nazwy krzywizn kręgosłupa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rolę krzywizn kręgosłup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na schemacie kości mózgoczaszki</w:t>
              <w:br/>
              <w:t>i twarzoczaszki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na schemacie kości klatki piersiowej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różnia i charakteryzuje odcinki kręgosłupa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pisuje budowę kręgu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naczenie naturalnych krzywizn kręgosłupa i wskazuje na schemacie, w których miejscach się one znajdują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rozpoznaje na schemacie kości obręczy barkowej</w:t>
              <w:br/>
              <w:t>i obręczy miedniczej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rozpoznaje na schemacie kości kończyny górnej</w:t>
              <w:br/>
              <w:t>i kończyny dolnej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funkcje szkieletu osiowego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wiązek między budową a funkcjami czaszki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skazuje różnice między budową a funkcjami twarzoczaszki </w:t>
              <w:br/>
              <w:t>i mózgoczaszki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budowę kończyny górnej z budową kończyny dolnej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wiązek budowy odcinków kręgosłupa</w:t>
              <w:br/>
              <w:t>z pełnionymi przez nie funkcjami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wiązek budowy kończyn z pełnionymi przez nie funkcjami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rolę chrząstek</w:t>
              <w:br/>
              <w:t>w budowie klatki piersiowej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budowę kręgów znajdujących się w różnych odcinkach kręgosłupa oraz rozpoznaje je na schemacie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rozpoznaje na schemacie</w:t>
              <w:br/>
              <w:t>oraz klasyfikuje</w:t>
              <w:br/>
              <w:t>i charakteryzuje poszczególne żebra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naczenie zatok przynosowy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argumenty potwierdzające tezę, że występowanie wielu mniejszych kości jest korzystniejsze dla organizmu niż występowanie kilku kości dużych i długich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naczenie różnic w budowie miednicy u kobiet</w:t>
              <w:br/>
              <w:t>i u mężczyzn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 na podstawie dostępnych źródeł, dlaczego wzrost człowieka ma inną wartość, kiedy jest mierzony rano, a inną – kiedy jest mierzony wieczorem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</w:t>
            </w:r>
            <w:r>
              <w:rPr>
                <w:b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13. Budowa</w:t>
              <w:br/>
              <w:t>i funkcjonowania układu mięśniowego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nazwy podstawowych mięśni</w:t>
            </w:r>
          </w:p>
          <w:p>
            <w:pPr>
              <w:pStyle w:val="Normal"/>
              <w:numPr>
                <w:ilvl w:val="0"/>
                <w:numId w:val="5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unkcje mięśni</w:t>
            </w:r>
          </w:p>
          <w:p>
            <w:pPr>
              <w:pStyle w:val="Normal"/>
              <w:numPr>
                <w:ilvl w:val="0"/>
                <w:numId w:val="5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hierarchiczną budowę mięśnia szkieletowego</w:t>
            </w:r>
          </w:p>
          <w:p>
            <w:pPr>
              <w:pStyle w:val="Normal"/>
              <w:numPr>
                <w:ilvl w:val="0"/>
                <w:numId w:val="51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sarkomer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dług tlenowy</w:t>
            </w:r>
          </w:p>
          <w:p>
            <w:pPr>
              <w:pStyle w:val="Normal"/>
              <w:numPr>
                <w:ilvl w:val="0"/>
                <w:numId w:val="5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rodzaje tkanki mięśniowej</w:t>
            </w:r>
          </w:p>
          <w:p>
            <w:pPr>
              <w:pStyle w:val="Normal"/>
              <w:numPr>
                <w:ilvl w:val="0"/>
                <w:numId w:val="5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budowę tkanki mięśniowej poprzecznie prążkowanej i gładkiej</w:t>
            </w:r>
          </w:p>
          <w:p>
            <w:pPr>
              <w:pStyle w:val="Normal"/>
              <w:numPr>
                <w:ilvl w:val="0"/>
                <w:numId w:val="5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antagonistyczne działanie mięśni</w:t>
            </w:r>
          </w:p>
          <w:p>
            <w:pPr>
              <w:pStyle w:val="Normal"/>
              <w:numPr>
                <w:ilvl w:val="0"/>
                <w:numId w:val="5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źródła energii niezbędnej do skurczu mięśnia</w:t>
            </w:r>
          </w:p>
          <w:p>
            <w:pPr>
              <w:pStyle w:val="Normal"/>
              <w:numPr>
                <w:ilvl w:val="0"/>
                <w:numId w:val="5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daje rodzaje skurczów</w:t>
            </w:r>
          </w:p>
          <w:p>
            <w:pPr>
              <w:pStyle w:val="Normal"/>
              <w:numPr>
                <w:ilvl w:val="0"/>
                <w:numId w:val="5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pisuje rodzaje włókien: czerwonych, białych</w:t>
              <w:br/>
              <w:t>i pośrednich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równuje rodzaje tkanki mięśniowej pod względem budowy i funkcji</w:t>
            </w:r>
          </w:p>
          <w:p>
            <w:pPr>
              <w:pStyle w:val="Normal"/>
              <w:numPr>
                <w:ilvl w:val="0"/>
                <w:numId w:val="2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najważniejsze mięśnie szkieletowe</w:t>
            </w:r>
          </w:p>
          <w:p>
            <w:pPr>
              <w:pStyle w:val="Normal"/>
              <w:numPr>
                <w:ilvl w:val="0"/>
                <w:numId w:val="2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kreśla funkcje mięśni szkieletowych wynikające</w:t>
              <w:br/>
              <w:t>z ich położenia</w:t>
            </w:r>
          </w:p>
          <w:p>
            <w:pPr>
              <w:pStyle w:val="Normal"/>
              <w:numPr>
                <w:ilvl w:val="0"/>
                <w:numId w:val="2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przykłady mięśni działających antagonistycznie</w:t>
            </w:r>
          </w:p>
          <w:p>
            <w:pPr>
              <w:pStyle w:val="Normal"/>
              <w:numPr>
                <w:ilvl w:val="0"/>
                <w:numId w:val="2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budowę sarkomeru</w:t>
            </w:r>
          </w:p>
          <w:p>
            <w:pPr>
              <w:pStyle w:val="Normal"/>
              <w:numPr>
                <w:ilvl w:val="0"/>
                <w:numId w:val="2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mechanizm skurczu mięśnia szkieletowego</w:t>
            </w:r>
          </w:p>
          <w:p>
            <w:pPr>
              <w:pStyle w:val="Normal"/>
              <w:numPr>
                <w:ilvl w:val="0"/>
                <w:numId w:val="2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, w jakich warunkach w mięśniach powstaje kwas mlekowy</w:t>
            </w:r>
          </w:p>
          <w:p>
            <w:pPr>
              <w:pStyle w:val="Normal"/>
              <w:numPr>
                <w:ilvl w:val="0"/>
                <w:numId w:val="2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włókna mięśniowe czerwone i białe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azuje związek budowy tkanki mięśniowej </w:t>
              <w:br/>
              <w:t>z funkcją pełnioną przez tę tkankę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e </w:t>
            </w:r>
            <w:r>
              <w:rPr>
                <w:rFonts w:cs="Calibri"/>
                <w:i/>
                <w:sz w:val="20"/>
                <w:szCs w:val="20"/>
              </w:rPr>
              <w:t>jednostka motoryczna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molekularny mechanizm skurczu mięśnia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warunki prawidłowej pracy mięśni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przemiany biochemiczne zachodzące podczas długotrwałej pracy mięśnia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rolę mioglobiny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różnice między rodzajami skurczów mięśni szkieletowych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udział mięśni</w:t>
              <w:br/>
              <w:t>w termogenezie drżeniowej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różnice między właściwościami włókien czerwonych i włókien białych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yfikuje mięśnie</w:t>
              <w:br/>
              <w:t>ze względu na wykonywane czynności</w:t>
            </w:r>
          </w:p>
          <w:p>
            <w:pPr>
              <w:pStyle w:val="Normal"/>
              <w:numPr>
                <w:ilvl w:val="0"/>
                <w:numId w:val="4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iniuje pojęcia:</w:t>
            </w:r>
            <w:r>
              <w:rPr>
                <w:rFonts w:cs="Calibri"/>
                <w:i/>
                <w:color w:val="1C1C1B"/>
              </w:rPr>
              <w:t xml:space="preserve"> </w:t>
            </w:r>
            <w:r>
              <w:rPr>
                <w:rFonts w:cs="Calibri"/>
                <w:i/>
                <w:color w:val="1C1C1B"/>
                <w:sz w:val="20"/>
                <w:szCs w:val="20"/>
              </w:rPr>
              <w:t xml:space="preserve">mięśnie synergistyczne </w:t>
              <w:br/>
              <w:t>i antagonistyczne, skurcz tężcowy</w:t>
            </w:r>
            <w:r>
              <w:rPr>
                <w:rFonts w:cs="Calibri"/>
                <w:color w:val="1C1C1B"/>
                <w:sz w:val="20"/>
                <w:szCs w:val="20"/>
              </w:rPr>
              <w:t xml:space="preserve">, </w:t>
            </w:r>
            <w:r>
              <w:rPr>
                <w:rFonts w:cs="Calibri"/>
                <w:i/>
                <w:color w:val="1C1C1B"/>
                <w:sz w:val="20"/>
                <w:szCs w:val="20"/>
              </w:rPr>
              <w:t>skurcz izotoniczny</w:t>
            </w:r>
            <w:r>
              <w:rPr>
                <w:rFonts w:cs="Calibri"/>
                <w:color w:val="1C1C1B"/>
                <w:sz w:val="20"/>
                <w:szCs w:val="20"/>
              </w:rPr>
              <w:t>,</w:t>
            </w:r>
            <w:r>
              <w:rPr>
                <w:rFonts w:cs="Calibri"/>
                <w:i/>
                <w:color w:val="1C1C1B"/>
                <w:sz w:val="20"/>
                <w:szCs w:val="20"/>
              </w:rPr>
              <w:t xml:space="preserve"> skurcz izometryczny</w:t>
            </w:r>
          </w:p>
          <w:p>
            <w:pPr>
              <w:pStyle w:val="Normal"/>
              <w:numPr>
                <w:ilvl w:val="0"/>
                <w:numId w:val="4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mechanizm skurczu mięśnia</w:t>
            </w:r>
          </w:p>
          <w:p>
            <w:pPr>
              <w:pStyle w:val="Normal"/>
              <w:numPr>
                <w:ilvl w:val="0"/>
                <w:numId w:val="4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, na czym polega antagonistyczne działanie mięśni </w:t>
            </w:r>
          </w:p>
          <w:p>
            <w:pPr>
              <w:pStyle w:val="Normal"/>
              <w:numPr>
                <w:ilvl w:val="0"/>
                <w:numId w:val="4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 zasadę reakcji mięśnia – </w:t>
            </w:r>
            <w:r>
              <w:rPr>
                <w:i/>
                <w:sz w:val="20"/>
                <w:szCs w:val="20"/>
              </w:rPr>
              <w:t>wszystko albo nic</w:t>
            </w:r>
          </w:p>
          <w:p>
            <w:pPr>
              <w:pStyle w:val="Normal"/>
              <w:numPr>
                <w:ilvl w:val="0"/>
                <w:numId w:val="4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kreśla, jakie cechy budowy mięśni sprawiają, że wykazują one zdolność do kurczenia się</w:t>
            </w:r>
          </w:p>
          <w:p>
            <w:pPr>
              <w:pStyle w:val="Normal"/>
              <w:numPr>
                <w:ilvl w:val="0"/>
                <w:numId w:val="4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udział mięśni szkieletowych w reakcji na zimno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, że mięśnie szkieletowe mają budowę hierarchiczną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wiązek między budową mięśnia</w:t>
              <w:br/>
              <w:t>a mechanizmem jego skurczu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iniuje pojęcie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i/>
                <w:sz w:val="20"/>
                <w:szCs w:val="20"/>
              </w:rPr>
              <w:t>skurcz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i/>
                <w:sz w:val="20"/>
                <w:szCs w:val="20"/>
              </w:rPr>
              <w:t>auksotoniczny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 mechanizm skurczu mięśnia na poziomie miofibryli oraz określa rolę jonów wapnia i ATP w tym procesie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/>
            </w:pPr>
            <w:r>
              <w:rPr>
                <w:sz w:val="20"/>
                <w:szCs w:val="20"/>
              </w:rPr>
              <w:t>na podstawie dostępnych źródeł wyjaśnia mechanizm skurczu mięśni gładkich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4. Higiena i choroby układu ruchu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składniki pokarmowe, które mają pozytywny wpływ na stan układu ruchu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korzyści, jakie organizm człowieka czerpie z regularnej aktywności fizycznej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rzega znaczenie utrzymywania prawidłowej postawy ciała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wady postawy na schematach lub na podstawie opisu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rzyczyny powstawania wad postawy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przyczyny płaskostopia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odstawowe urazy mechaniczne układu ruchu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choroby układu ruchu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odzi korzystnego wpływu ćwiczeń fizycznych na zdrowie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e </w:t>
            </w:r>
            <w:r>
              <w:rPr>
                <w:i/>
                <w:sz w:val="20"/>
                <w:szCs w:val="20"/>
              </w:rPr>
              <w:t>doping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różnia urazy mechaniczne szkieletu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cechy prawidłowej postawy ciała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choroby układu ruchu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, że codzienna aktywność fizyczna wpływa korzystnie na układ ruchu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składniki diety niezbędne do prawidłowego funkcjonowania układu ruchu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kiedy warto stosować suplementy diety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metody zapobiegania wadom postawy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przyczyny i skutki wad kręgosłupa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przyczyny i skutki płaskostopia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przyczyny oraz sposoby diagnozowania</w:t>
              <w:br/>
              <w:t>i leczenia osteoporozy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 wpływ dopingu</w:t>
              <w:br/>
              <w:t>na organizm człowieka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kazuje, że długotrwałe przebywanie w pozycji siedzącej jest niezdrowe</w:t>
              <w:br/>
              <w:t>dla układu ruchu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wpływ dopingu na organizm człowieka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pisuje, jak należy zapobiegać wadom postawy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sposoby zapobiegania osteoporozie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skazuje przyczyny zmian zachodzących</w:t>
              <w:br/>
              <w:t>w układzie ruchu na skutek osteoporozy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widuje skutki niewłaściwego wykonywania ćwiczeń fizycznych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mawia działanie wybranych grup środków dopingujących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w jaki sposób transfuzja krwi</w:t>
              <w:br/>
              <w:t>może wpłynąć na uzyskiwanie przez sportowców lepszych wyników oraz jakie skutki zdrowotne wywołuje ten rodzaj dopingu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argumenty przemawiające</w:t>
              <w:br/>
              <w:t>za stosowaniem manipulacji genetycznych</w:t>
              <w:br/>
              <w:t>u sportowców</w:t>
              <w:br/>
              <w:t>w celu uzyskiwania przez nich lepszych wyników oraz argumenty przeciw stosowaniu takich manipulacji</w:t>
            </w:r>
          </w:p>
        </w:tc>
      </w:tr>
      <w:tr>
        <w:trPr/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 Powtórzenie i sprawdzenie stopnia opanowania wiadomości i umiejętności z rozdziałów</w:t>
            </w:r>
            <w:r>
              <w:rPr>
                <w:rFonts w:cs="Calibri"/>
                <w:b/>
                <w:bCs/>
                <w:sz w:val="20"/>
                <w:szCs w:val="20"/>
              </w:rPr>
              <w:t xml:space="preserve"> „Organizm człowieka jako funkcjonalna całość”, „Układ powłokowy”, „Układ ruchu”</w:t>
            </w:r>
          </w:p>
        </w:tc>
      </w:tr>
      <w:tr>
        <w:trPr/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rPr/>
            </w:pPr>
            <w:r>
              <w:rPr>
                <w:sz w:val="20"/>
                <w:szCs w:val="20"/>
              </w:rPr>
              <w:t>Rozdział 4.</w:t>
            </w:r>
            <w:r>
              <w:rPr>
                <w:b/>
                <w:sz w:val="20"/>
                <w:szCs w:val="20"/>
              </w:rPr>
              <w:t xml:space="preserve"> Układ pokarmowy</w:t>
            </w:r>
          </w:p>
        </w:tc>
      </w:tr>
      <w:tr>
        <w:trPr>
          <w:trHeight w:val="1134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. Odżywianie się zwierzą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 xml:space="preserve">organizm cudzożywny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heterotroficzny</w:t>
            </w:r>
            <w:r>
              <w:rPr>
                <w:sz w:val="20"/>
                <w:szCs w:val="20"/>
              </w:rPr>
              <w:t>),</w:t>
            </w:r>
            <w:r>
              <w:rPr>
                <w:i/>
                <w:sz w:val="20"/>
                <w:szCs w:val="20"/>
              </w:rPr>
              <w:t xml:space="preserve"> trawienie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klasyfikuje zwierzęta ze względu na wielkość i stan skupienia pobieranego pokarmu (makrofagi, mikrofagi, płynożercy)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, na czym polega trawienie zewnątrzkomórkowe</w:t>
              <w:br/>
              <w:t>i trawienie wewnątrzkomórkowe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plan budowy układu pokarmowego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dzieli zwierzęta na celomatyczne, acelomatyczne</w:t>
              <w:br/>
              <w:t>i pseudocelomatyczne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 różnice między trawieniem zewnątrzkomórkowym</w:t>
              <w:br/>
              <w:t>a trawieniem wewnątrzkomórkowym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skazuje różnice w budowie układu pokarmowego między zwierzętami acelomatycznymi, celomatycznymi</w:t>
              <w:br/>
              <w:t>i pseudocelomatycznymi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znaczenie mikrobiomu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skazuje różnice </w:t>
              <w:br/>
              <w:t>w długości przewodu pokarmowego drapieżnika</w:t>
              <w:br/>
              <w:t>i roślinożercy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adaptacje</w:t>
              <w:br/>
              <w:t>w budowie</w:t>
              <w:br/>
              <w:t>i funkcjonowaniu układów pokarmowych zwierząt</w:t>
              <w:br/>
              <w:t>w zależności od rodzaju pokarmu i sposobu jego pobierania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, na czym polega modyfikacja układu pokarmowego w rozwoju ewolucyjnym kolejnych grup zwierząt 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kreśla, czy człowiek jest mikrofagiem czy makrofagiem, i uzasadnia swoją odpowiedź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 różnice między rodzajami pokarmu</w:t>
              <w:br/>
              <w:t>(np. roślinny, zwierzęcy)</w:t>
              <w:br/>
              <w:t>i wykazuje przystosowania</w:t>
              <w:br/>
              <w:t>w układzie pokarmowym, jakie wykształciły zwierzęta, by go spożywać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kazuje związek między budową układu pokarmowego a trybem życia zwierzęcia</w:t>
              <w:br/>
              <w:t xml:space="preserve">i stopniem jego rozwoju ewolucyjnego 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dlaczego wykształcenie mięśni przewodu pokarmowego umożliwiło szybką</w:t>
              <w:br/>
              <w:t>i wydajną obróbkę pokarmu</w:t>
            </w:r>
          </w:p>
        </w:tc>
      </w:tr>
      <w:tr>
        <w:trPr>
          <w:trHeight w:val="1134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7. Organiczne składniki pokarmowe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składników pokarmowych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rzykłady produktów spożywczych bogatych w poszczególne składniki pokarmowe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odstawowe funkcje poszczególnych składników pokarmowych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klasyfikuje węglowodany na przyswajalne </w:t>
              <w:br/>
              <w:t>i nieprzyswajalne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błonnik</w:t>
            </w:r>
            <w:r>
              <w:rPr>
                <w:iCs/>
                <w:sz w:val="20"/>
                <w:szCs w:val="20"/>
              </w:rPr>
              <w:t>,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NNKT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funkcję błonnika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źródła białek dla organizmu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przemiany cholesterolu w organizmie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różnia budulcowe</w:t>
              <w:br/>
              <w:t>i energetyczne składniki pokarmowe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rolę składników pokarmowych w organizmie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różnicę między białkami pełnowartościowymi</w:t>
              <w:br/>
              <w:t>a białkami niepełnowartościowym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aminokwasy egzogenne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aminokwasy endogenne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daje przykłady aminokwasów endogennych</w:t>
              <w:br/>
              <w:t>i aminokwasów egzogennych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wyjaśnia znaczenie NNKT dla zdrowia człowieka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kryteria podziału węglowodanów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naczenie błonnika pokarmowego w diecie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pokarmy pełnowartościowe</w:t>
              <w:br/>
              <w:t>z pokarmami niepełnowartościowymi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daje czynniki decydujące o wartości odżywczej pokarmów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jaśnia różnice między białkami pełnowartościowymi </w:t>
              <w:br/>
              <w:t>a białkami niepełnowartościowymi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, że obecność tłuszczów w pożywieniu człowieka jest niezbędna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 sposób transportowania i rolę cholesterolu w organizmie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widuje skutki diety wegańskiej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zawartość białek w poszczególnych produktach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widuje skutki niedoboru i nadmiaru poszczególnych składników pokarmowych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że w przypadku stosowania diety bez białka zwierzęcego bardzo ważne dla zdrowia jest spożywanie urozmaiconych posiłków bogatych w białko roślinne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porównuje wartość energetyczną białek </w:t>
              <w:br/>
              <w:t>z wartością energetyczną węglowodanów</w:t>
              <w:br/>
              <w:t>i tłuszczów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ależność między stosowaną dietą</w:t>
              <w:br/>
              <w:t>a zapotrzebowaniem organizmu na poszczególne składniki pokarmowe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znaczenie dostarczania do organizmu kwasów omega-3 i omega-6 we właściwych proporcjach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</w:t>
            </w:r>
            <w:r>
              <w:rPr>
                <w:b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19. Rola witamin. Nieorganiczne składniki pokarmowe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witamina</w:t>
            </w:r>
            <w:r>
              <w:rPr>
                <w:iCs/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hiperwitaminoza</w:t>
            </w:r>
            <w:r>
              <w:rPr>
                <w:iCs/>
                <w:sz w:val="20"/>
                <w:szCs w:val="20"/>
              </w:rPr>
              <w:t>,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hipowitaminoza </w:t>
              <w:br/>
              <w:t>i awitaminoza</w:t>
            </w:r>
            <w:r>
              <w:rPr>
                <w:iCs/>
                <w:sz w:val="20"/>
                <w:szCs w:val="20"/>
              </w:rPr>
              <w:t>,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bilans wodny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daje przykłady witamin rozpuszczalnych</w:t>
              <w:br/>
              <w:t>w tłuszczach i witamin rozpuszczalnych w wodzie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źródła witamin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odstawowe funkcje poszczególnych witamin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skutki niedoboru wybranych witamin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kryterium podziału składników mineralnych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obecność ośrodka pragnienia w podwzgórzu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nazwy makroelementów</w:t>
              <w:br/>
              <w:t>i mikroelementów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daje funkcje wody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jaśnia zasady klasyfikacji </w:t>
              <w:br/>
              <w:t>i nazewnictwa witamin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nazwy pokarmów będących źródłami witamin rozpuszczalnych</w:t>
              <w:br/>
              <w:t>w tłuszczach i w wodzie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funkcje witamin rozpuszczalnych</w:t>
              <w:br/>
              <w:t>w tłuszczach i w wodzie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mienia przyczyny awitaminozy </w:t>
              <w:br/>
              <w:t>i hipowitaminozy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znaczenie wody</w:t>
              <w:br/>
              <w:t>dla organizmu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znaczenie składników mineralnych dla organizmu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nazwy chorób wywołanych niedoborem witami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skutki niedoboru</w:t>
              <w:br/>
              <w:t>i nadmiaru wybranych witamin w organizmie człowieka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odaje przykłady naturalnych antyutleniaczy, którymi są niektóre witaminy (A, C, E)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znaczenie wybranych makro-</w:t>
              <w:br/>
              <w:t>i mikroelementów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objawy niedoboru wybranych mikroelementów i makroelementów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na czym polega mechanizm regulacji bilansu wodnego człowieka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uzasadnia związek między właściwościami wody</w:t>
              <w:br/>
              <w:t>a pełnionymi przez nią funkcjami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dodawanie tłuszczów (oliwy lub oleju) do warzyw ma wpływ na przyswajalność witamin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zależności między uwodnieniem organizmu a tempem metabolizmu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na podstawie dostępnych źródeł zdrowotne konsekwencje spożywania nadmiernej ilości soli kuchennej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na podstawie dostępnych źródeł, jakie znaczenie mają antyutleniacze dla prawidłowego funkcjonowania organizmu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</w:t>
            </w:r>
            <w:r>
              <w:rPr>
                <w:b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21. Budowa i funkcje układu pokarmowego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różnia w układzie pokarmowym przewód pokarmowy i gruczoły trawienne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nazwy odcinków przewodu pokarmowego</w:t>
              <w:br/>
              <w:t>i gruczołów trawiennych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daje funkcje jamy ustnej, gardła, przełyku, żołądka</w:t>
              <w:br/>
              <w:t>i jelit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budowę</w:t>
              <w:br/>
              <w:t>i rodzaje zębów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znaczenie ruchów perystaltycznych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funkcje żołądka</w:t>
              <w:br/>
              <w:t>i dwunastnicy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daje funkcje ślinianek, wątroby i trzustki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żółć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e </w:t>
            </w:r>
            <w:r>
              <w:rPr>
                <w:i/>
                <w:sz w:val="20"/>
                <w:szCs w:val="20"/>
              </w:rPr>
              <w:t>enterocyt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podaje nazwy enzymów trawiennych zawartych </w:t>
              <w:br/>
              <w:t>w ślinie i w soku trzustkowym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skład soku żołądkowego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funkcje jelita cienkiego i jelita grubego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funkcje kosmków jelitowych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miejsca wchłaniania substancji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na czym polega trawienie pokarmów</w:t>
            </w:r>
          </w:p>
          <w:p>
            <w:pPr>
              <w:pStyle w:val="Normal"/>
              <w:numPr>
                <w:ilvl w:val="0"/>
                <w:numId w:val="43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jaśnia rolę języka </w:t>
              <w:br/>
              <w:t>i gardła w połykaniu pokarmu</w:t>
            </w:r>
          </w:p>
          <w:p>
            <w:pPr>
              <w:pStyle w:val="Normal"/>
              <w:numPr>
                <w:ilvl w:val="0"/>
                <w:numId w:val="4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jaką rolę odgrywa ślina wydzielana przez ślinianki</w:t>
            </w:r>
          </w:p>
          <w:p>
            <w:pPr>
              <w:pStyle w:val="Normal"/>
              <w:numPr>
                <w:ilvl w:val="0"/>
                <w:numId w:val="4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rolę nagłośni podczas przełykania pokarmu</w:t>
            </w:r>
          </w:p>
          <w:p>
            <w:pPr>
              <w:pStyle w:val="Normal"/>
              <w:numPr>
                <w:ilvl w:val="0"/>
                <w:numId w:val="4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miejsce występowania ośrodków nerwowych, które regulują defekację</w:t>
            </w:r>
          </w:p>
          <w:p>
            <w:pPr>
              <w:pStyle w:val="Normal"/>
              <w:numPr>
                <w:ilvl w:val="0"/>
                <w:numId w:val="4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odcinki jelita cienkiego i jelita grubego</w:t>
            </w:r>
          </w:p>
          <w:p>
            <w:pPr>
              <w:pStyle w:val="Normal"/>
              <w:numPr>
                <w:ilvl w:val="0"/>
                <w:numId w:val="43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funkcje wątroby</w:t>
              <w:br/>
              <w:t>i trzustki w trawieniu pokarmów</w:t>
            </w:r>
          </w:p>
          <w:p>
            <w:pPr>
              <w:pStyle w:val="Normal"/>
              <w:numPr>
                <w:ilvl w:val="0"/>
                <w:numId w:val="43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składniki soku trzustkowego oraz soku jelitowego</w:t>
            </w:r>
          </w:p>
          <w:p>
            <w:pPr>
              <w:pStyle w:val="Normal"/>
              <w:numPr>
                <w:ilvl w:val="0"/>
                <w:numId w:val="4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funkcje kosmków jelitowych</w:t>
            </w:r>
          </w:p>
          <w:p>
            <w:pPr>
              <w:pStyle w:val="Normal"/>
              <w:numPr>
                <w:ilvl w:val="0"/>
                <w:numId w:val="4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funkcje jelita grubego</w:t>
            </w:r>
          </w:p>
          <w:p>
            <w:pPr>
              <w:pStyle w:val="Normal"/>
              <w:numPr>
                <w:ilvl w:val="0"/>
                <w:numId w:val="4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unkcje mikrobiomu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rolę żółci</w:t>
              <w:br/>
              <w:t>w trawieniu tłuszczów</w:t>
            </w:r>
          </w:p>
          <w:p>
            <w:pPr>
              <w:pStyle w:val="Normal"/>
              <w:numPr>
                <w:ilvl w:val="0"/>
                <w:numId w:val="13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działanie enzymów trzustkowych</w:t>
              <w:br/>
              <w:t>i enzymów jelitowych</w:t>
            </w:r>
          </w:p>
          <w:p>
            <w:pPr>
              <w:pStyle w:val="Normal"/>
              <w:numPr>
                <w:ilvl w:val="0"/>
                <w:numId w:val="13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budowę kosmków jelitowych</w:t>
            </w:r>
          </w:p>
          <w:p>
            <w:pPr>
              <w:pStyle w:val="Normal"/>
              <w:numPr>
                <w:ilvl w:val="0"/>
                <w:numId w:val="1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mechanizm wchłaniania składników pokarmowych</w:t>
            </w:r>
          </w:p>
          <w:p>
            <w:pPr>
              <w:pStyle w:val="Normal"/>
              <w:numPr>
                <w:ilvl w:val="0"/>
                <w:numId w:val="1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enzymy proteolityczne są wytwarzane w formie nieaktywnych proenzymów</w:t>
            </w:r>
          </w:p>
          <w:p>
            <w:pPr>
              <w:pStyle w:val="Normal"/>
              <w:numPr>
                <w:ilvl w:val="0"/>
                <w:numId w:val="1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znaczenie mikrobiomu dla prawidłowego funkcjonowania organizmu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4"/>
              </w:numPr>
              <w:ind w:left="18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dstawia związek budowy odcinków przewodu pokarmowego </w:t>
              <w:br/>
              <w:t>z pełnionymi przez nie funkcjami</w:t>
            </w:r>
          </w:p>
          <w:p>
            <w:pPr>
              <w:pStyle w:val="Normal"/>
              <w:numPr>
                <w:ilvl w:val="0"/>
                <w:numId w:val="14"/>
              </w:numPr>
              <w:ind w:left="18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mechanizm połykania pokarmu</w:t>
            </w:r>
          </w:p>
          <w:p>
            <w:pPr>
              <w:pStyle w:val="Normal"/>
              <w:numPr>
                <w:ilvl w:val="0"/>
                <w:numId w:val="14"/>
              </w:numPr>
              <w:ind w:left="18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funkcje gruczołów błony śluzowej żołądka</w:t>
            </w:r>
          </w:p>
          <w:p>
            <w:pPr>
              <w:pStyle w:val="Normal"/>
              <w:numPr>
                <w:ilvl w:val="0"/>
                <w:numId w:val="14"/>
              </w:numPr>
              <w:ind w:left="18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występowanie mikrobiomu ma duże znaczenie dla prawidłowego funkcjonowania organizmu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2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równuje przekroje ścian odcinków przewodu pokarmowego</w:t>
            </w:r>
          </w:p>
          <w:p>
            <w:pPr>
              <w:pStyle w:val="Normal"/>
              <w:numPr>
                <w:ilvl w:val="0"/>
                <w:numId w:val="12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kazuje znaczenie występowania rąbka szczoteczkowego</w:t>
            </w:r>
          </w:p>
          <w:p>
            <w:pPr>
              <w:pStyle w:val="Normal"/>
              <w:numPr>
                <w:ilvl w:val="0"/>
                <w:numId w:val="1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skład</w:t>
              <w:br/>
              <w:t>i rolę wydzielin produkowanych przez ślinianki, wątrobę</w:t>
              <w:br/>
              <w:t>i trzustkę</w:t>
            </w:r>
          </w:p>
          <w:p>
            <w:pPr>
              <w:pStyle w:val="Normal"/>
              <w:numPr>
                <w:ilvl w:val="0"/>
                <w:numId w:val="1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przewód pokarmowy musi mieć złożoną budowę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2</w:t>
            </w:r>
            <w:r>
              <w:rPr>
                <w:b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23. Procesy trawienia i wchłaniani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definiuje pojęcia</w:t>
            </w:r>
            <w:r>
              <w:rPr>
                <w:i/>
                <w:sz w:val="20"/>
                <w:szCs w:val="20"/>
              </w:rPr>
              <w:t>: trawieni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enzymy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trawienn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chylomikron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enzymy trawienne dzięki którym zachodzi trawienie cukrów, tłuszczów i trawienie białek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kreśla, w których miejscach przewodu pokarmowego działają enzymy trawienne,</w:t>
              <w:br/>
              <w:t>i podaje funkcje tych enzymów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lokalizację ośrodka głodu i ośrodka sytości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substraty, produkty oraz miejsca działania enzymów trawiennych</w:t>
            </w:r>
          </w:p>
          <w:p>
            <w:pPr>
              <w:pStyle w:val="Normal"/>
              <w:numPr>
                <w:ilvl w:val="0"/>
                <w:numId w:val="3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daje inną funkcję kwasu solnego w żołądku niż udział w trawieniu białek</w:t>
            </w:r>
          </w:p>
          <w:p>
            <w:pPr>
              <w:pStyle w:val="Normal"/>
              <w:numPr>
                <w:ilvl w:val="0"/>
                <w:numId w:val="3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daje nazwy wiązań chemicznych, które są rozkładane przez enzymy trawienne</w:t>
            </w:r>
          </w:p>
          <w:p>
            <w:pPr>
              <w:pStyle w:val="Normal"/>
              <w:numPr>
                <w:ilvl w:val="0"/>
                <w:numId w:val="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procesy trawienia zachodzące w jamie ustnej, żołądku i jelicie</w:t>
            </w:r>
          </w:p>
          <w:p>
            <w:pPr>
              <w:pStyle w:val="Normal"/>
              <w:numPr>
                <w:ilvl w:val="0"/>
                <w:numId w:val="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mechanizm wchłaniania produktów trawienia w kosmkach jelitowych</w:t>
            </w:r>
          </w:p>
          <w:p>
            <w:pPr>
              <w:pStyle w:val="Normal"/>
              <w:numPr>
                <w:ilvl w:val="0"/>
                <w:numId w:val="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podstawie schematu opisuje działanie ośrodków głodu i sytośc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procesy trawienia</w:t>
              <w:br/>
              <w:t>i wchłaniania cukrów, białek oraz tłuszczów</w:t>
            </w:r>
          </w:p>
          <w:p>
            <w:pPr>
              <w:pStyle w:val="Normal"/>
              <w:numPr>
                <w:ilvl w:val="0"/>
                <w:numId w:val="2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bieg doświadczenia badającego wpływ pH roztworu na trawienie skrobi przez amylazę ślinową</w:t>
            </w:r>
          </w:p>
          <w:p>
            <w:pPr>
              <w:pStyle w:val="Normal"/>
              <w:numPr>
                <w:ilvl w:val="0"/>
                <w:numId w:val="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jaką rolę odgrywają ośrodek głodu</w:t>
              <w:br/>
              <w:t>i ośrodek sytości</w:t>
            </w:r>
          </w:p>
          <w:p>
            <w:pPr>
              <w:pStyle w:val="Normal"/>
              <w:numPr>
                <w:ilvl w:val="0"/>
                <w:numId w:val="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naczenie gastryny i somatostatyny</w:t>
              <w:br/>
              <w:t>w funkcjonowaniu układu pokarmowego</w:t>
            </w:r>
          </w:p>
          <w:p>
            <w:pPr>
              <w:pStyle w:val="Normal"/>
              <w:numPr>
                <w:ilvl w:val="0"/>
                <w:numId w:val="3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wpływ odczynu roztworu na trawienie białek</w:t>
            </w:r>
          </w:p>
          <w:p>
            <w:pPr>
              <w:pStyle w:val="Normal"/>
              <w:numPr>
                <w:ilvl w:val="0"/>
                <w:numId w:val="3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co dzieje się</w:t>
              <w:br/>
              <w:t>z wchłoniętymi produktami trawienia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charakteryzuje etapy trawienia poszczególnych składników pokarmowych</w:t>
              <w:br/>
              <w:t>w przewodzie pokarmowym</w:t>
            </w:r>
          </w:p>
          <w:p>
            <w:pPr>
              <w:pStyle w:val="Normal"/>
              <w:numPr>
                <w:ilvl w:val="0"/>
                <w:numId w:val="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uje i przeprowadza doświadczenie, którym można sprawdzić wpływ czynników chemicznych lub fizycznych na aktywność enzymatyczną amylazy ślinowej trawiącej skrobię oraz formułuje wnioski na podstawie uzyskanych wyników</w:t>
            </w:r>
          </w:p>
          <w:p>
            <w:pPr>
              <w:pStyle w:val="Normal"/>
              <w:numPr>
                <w:ilvl w:val="0"/>
                <w:numId w:val="3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 mechanizm działania ośrodka głodu</w:t>
              <w:br/>
              <w:t>i ośrodka sytości</w:t>
            </w:r>
          </w:p>
          <w:p>
            <w:pPr>
              <w:pStyle w:val="Normal"/>
              <w:numPr>
                <w:ilvl w:val="0"/>
                <w:numId w:val="3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na podstawie schematu analizuje mechanizm transportu glukozy, aminokwasów, glicerolu</w:t>
              <w:br/>
              <w:t>i kwasów tłuszczowych przez błony enterocytu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produkty trawienia tłuszczów są wchłaniane do naczyń limfatycznych, a nie do naczyń krwionośnych</w:t>
            </w:r>
          </w:p>
          <w:p>
            <w:pPr>
              <w:pStyle w:val="Normal"/>
              <w:numPr>
                <w:ilvl w:val="0"/>
                <w:numId w:val="4"/>
              </w:numPr>
              <w:ind w:left="17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dowodzi, że na odczuwanie głodu</w:t>
              <w:br/>
              <w:t>i sytości mogą wpływać różne czynniki, np. stres</w:t>
            </w:r>
          </w:p>
          <w:p>
            <w:pPr>
              <w:pStyle w:val="Normal"/>
              <w:numPr>
                <w:ilvl w:val="0"/>
                <w:numId w:val="31"/>
              </w:numPr>
              <w:ind w:left="17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na przykładzie sposoby regulacji czynności układu pokarmowego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4. Zasady racjonalnego odżywiania się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definiuje pojęcie </w:t>
            </w:r>
            <w:r>
              <w:rPr>
                <w:i/>
                <w:sz w:val="20"/>
                <w:szCs w:val="20"/>
              </w:rPr>
              <w:t>bilans energetyczny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daje, jakie jest zapotrzebowanie energetyczne człowieka</w:t>
              <w:br/>
              <w:t xml:space="preserve">w zależności od wieku, aktywności fizycznej </w:t>
              <w:br/>
              <w:t>i wykonywanej pracy</w:t>
              <w:br/>
              <w:t>(w kcal)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piramidę zdrowego żywienia i stylu życia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, że wielkość porcji i proporcje składników posiłków są elementem racjonalnego odżywiania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odstawowe przyczyny i skutki otyłości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licza wskaźnik masy ciała (BMI)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odstawowe zaburzenia odżywiania (bulimia, anoreksja)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czym są bilans energetyczny dodatni</w:t>
              <w:br/>
              <w:t>i bilans energetyczny ujemny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zasady racjonalnego odżywiania się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argumenty potwierdzające,</w:t>
              <w:br/>
              <w:t>że spożywanie nadmiaru soli</w:t>
              <w:br/>
              <w:t>i słodyczy jest szkodliwe dla organizmu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charakteryzuje przyczyny</w:t>
              <w:br/>
              <w:t>i skutki otyłośc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blicza wskaźnik BMI dla osób obu płci w różnym wieku oraz określają na jego podstawie, czy dane osoby mają prawidłową masę ciała czy nadwagę lub niedowagę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analizuje piramidę zdrowego żywienia i stylu życia i przedstawia zalecenia dotyczące proporcji składników pokarmowych</w:t>
              <w:br/>
              <w:t>w spożywanych posiłkach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różnice między bulimią a anoreksją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pracowuje jednodniowy jadłospis zgodny</w:t>
              <w:br/>
              <w:t>z zasadami racjonalnego odżywiania się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zaburzenia odżywiania i przewiduje ich skutki zdrowotne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skutki otyłości u młodych osób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charakteryzuje otyłość oraz dowodzi jej negatywnego wpływu na zdrowie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pięć propozycji działań, których podjęcie pozwoliłoby zmniejszyć ryzyko wystąpienia otyłości u nastolatków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5. Choroby układu pokarmowego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daje podstawowe metody diagnozowania chorób układu pokarmowego (badanie krwi, w tym próba wątrobowa, badanie kału, USG jamy brzusznej, badania endoskopowe)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klasyfikuje choroby układu pokarmowego na pasożytnicze, wirusowe</w:t>
              <w:br/>
              <w:t>i bakteryjne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chorób pasożytniczych</w:t>
              <w:br/>
              <w:t>i podaje nazwy pasożytów (tasiemiec, glista ludzka, owsik ludzki, włosień kręty)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bakteryjne</w:t>
              <w:br/>
              <w:t>i wirusowe choroby układu pokarmowego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daje sposoby zapobiegania chorobom układu pokarmowego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przyczyny i objawy chorób pasożytniczych układu pokarmowego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i opisuje wybrane wirusowe choroby przewodu pokarmowego, m.in. WZW typu A, B i C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choroby układu pokarmowego: zespół złego wchłaniania, choroba Crohna, choroby nowotworowe (rak żołądka, rak jelita grubego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podstawowe metody diagnozowania chorób układu pokarmowego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objawy chorób bakteryjnych, wirusowych</w:t>
              <w:br/>
              <w:t>i pasożytniczych oraz metody profilaktyki tych chorób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czynniki ryzyka, które sprzyjają rozwojowi chorób nowotworowych układu pokarmowego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choroby układu pokarmowego na podstawie charakterystycznych objawów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szczegółowo metody diagnozowania chorób układu pokarmowego: gastroskopię</w:t>
              <w:br/>
              <w:t>i kolonoskopię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/>
            </w:pPr>
            <w:bookmarkStart w:id="0" w:name="_Hlk32031128"/>
            <w:r>
              <w:rPr>
                <w:sz w:val="20"/>
                <w:szCs w:val="20"/>
              </w:rPr>
              <w:t>dowodzi, że właściwa profilaktyka odgrywa ogromną rolę w walce</w:t>
              <w:br/>
              <w:t>z chorobami układu pokarmowego</w:t>
            </w:r>
            <w:bookmarkEnd w:id="0"/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stosowane badania diagnostyczne, dzięki którym można wykryć chorobę Crohna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argumenty potwierdzające tezę, że choroby bakteryjne</w:t>
              <w:br/>
              <w:t>i wirusowe mogą mieć wpływ na powstawanie, wzrost i rozwój komórek nowotworowych układu pokarmowego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prowadza debatę na temat diety bezglutenowej</w:t>
              <w:br/>
              <w:t>z wykorzystaniem materiałów pochodzących</w:t>
              <w:br/>
              <w:t>z różnych źródeł popularnonaukowych</w:t>
              <w:br/>
              <w:t>i naukowych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na podstawie dostępnych źródeł przedstawia</w:t>
              <w:br/>
              <w:t>i opisuje nowoczesne metody endoskopii</w:t>
            </w:r>
          </w:p>
        </w:tc>
      </w:tr>
      <w:tr>
        <w:trPr/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Powtórzenie i sprawdzenie stopnia opanowania wiadomości i umiejętności z rozdziału „Układ pokarmowy”</w:t>
            </w:r>
          </w:p>
        </w:tc>
      </w:tr>
      <w:tr>
        <w:trPr/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Rozdział 5.</w:t>
            </w:r>
            <w:r>
              <w:rPr>
                <w:b/>
                <w:sz w:val="20"/>
                <w:szCs w:val="20"/>
              </w:rPr>
              <w:t xml:space="preserve"> Układ oddechowy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7. Układ oddechowy</w:t>
              <w:br/>
              <w:t>u zwierzą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oddychanie komórkowe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wymiana gazow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dyfuzj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ciśnienie cząsteczkowe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parcjalne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etapy wymiany gazowej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działanie płuc dyfuzyjnych i płuc wentylowanych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rządy wymiany gazowej u zwierząt wodnych i lądowych oraz podaje przykłady organizmów, u których występują te narządy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warunki zachodzenia dyfuzji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naczenie dyfuzji</w:t>
              <w:br/>
              <w:t>w wymianie gazowej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równuje wymianę gazową zewnętrzną z wymianą gazową wewnętrzną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ewolucję płuc kręgowców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pisuje na podstawie schematu mechanizm podwójnego oddychania</w:t>
              <w:br/>
              <w:t>u ptaków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daje grupy zwierząt,</w:t>
              <w:br/>
              <w:t>u których występują płuca wentylowane, i grupy zwierząt, u których występują płuca dyfuzyjne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warunki wymiany gazowej w wodzie i na lądzie, uwzględniając wady i zalety tych środowisk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dla wielu zwierząt proces wymiany gazowej odbywa się całą powierzchnią ciała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 różnice między płucami dyfuzyjnymi</w:t>
              <w:br/>
              <w:t>a płucami wentylowanymi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działanie wieczek skrzelowych i tryskawki</w:t>
              <w:br/>
              <w:t>u ryb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, czy tchawki można zaliczyć do narządów wentylowanych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enie mechanizmu wentylacji u płazów, gadów, ptaków i ssaków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uzasadnia związek między sposobem wymiany gazowej a wielkością</w:t>
              <w:br/>
              <w:t>i trybem życia zwierząt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kazuje związek między lokalizacją (zewnętrzna</w:t>
              <w:br/>
              <w:t>i wewnętrzna) oraz budową powierzchni wymiany gazowej</w:t>
              <w:br/>
              <w:t>a środowiskiem życia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równuje i analizuje wartości ciśnienia parcjalnego tlenu</w:t>
              <w:br/>
              <w:t>i dwutlenku węgla</w:t>
              <w:br/>
              <w:t>w ośrodkach biorących udział w wymianie gazowej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, określając tendencję ewolucyjną, budowę płuc zwierząt należących do kręgowców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naczenie podwójnego oddychania dla ptaków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kreśla, czym jest ciśnienie parcjalne</w:t>
              <w:br/>
              <w:t>i jakie ma ono znaczenie dla wymiany gazowej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 znaczenie funkcjonowania mechanizmów wspomagających wymianę gazową ryb (mechanizm wieczek skrzelowych, tryskawki)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8. Budowa i funkcje układu oddechowego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e </w:t>
            </w:r>
            <w:r>
              <w:rPr>
                <w:i/>
                <w:sz w:val="20"/>
                <w:szCs w:val="20"/>
              </w:rPr>
              <w:t>surfaktant</w:t>
            </w:r>
          </w:p>
          <w:p>
            <w:pPr>
              <w:pStyle w:val="Normal"/>
              <w:numPr>
                <w:ilvl w:val="0"/>
                <w:numId w:val="6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nazwy elementów budujących układ oddechowy i wskazuje,</w:t>
              <w:br/>
              <w:t>że składa się on z dróg oddechowych oraz płuc</w:t>
            </w:r>
          </w:p>
          <w:p>
            <w:pPr>
              <w:pStyle w:val="Normal"/>
              <w:numPr>
                <w:ilvl w:val="0"/>
                <w:numId w:val="6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funkcje poszczególnych elementów układu oddechowego człowieka</w:t>
            </w:r>
          </w:p>
          <w:p>
            <w:pPr>
              <w:pStyle w:val="Normal"/>
              <w:numPr>
                <w:ilvl w:val="0"/>
                <w:numId w:val="6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kalizuje na schematach poszczególne elementy układu oddechowego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znaczenie</w:t>
              <w:br/>
              <w:t>układu oddechowego dla funkcjonowania organizmu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budowę i rolę opłucnej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różnicę między wymianą gazową</w:t>
              <w:br/>
              <w:t>a oddychaniem komórkowym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funkcje głośni</w:t>
              <w:br/>
              <w:t>i nagłośni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związek między budową a funkcją płuc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wiązek między budową pęcherzyków płucnych a wymianą gazową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 zależności między budową poszczególnych odcinków układu oddechowego</w:t>
              <w:br/>
              <w:t>a ich funkcjami</w:t>
            </w:r>
          </w:p>
          <w:p>
            <w:pPr>
              <w:pStyle w:val="Normal"/>
              <w:numPr>
                <w:ilvl w:val="0"/>
                <w:numId w:val="2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mechanizm powstawania głosu</w:t>
            </w:r>
          </w:p>
          <w:p>
            <w:pPr>
              <w:pStyle w:val="Normal"/>
              <w:numPr>
                <w:ilvl w:val="0"/>
                <w:numId w:val="2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 znaczenie surfaktantu dla prawidłowej wymiany gazowej</w:t>
              <w:br/>
              <w:t>w pęcherzykach płucnych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czynniki decydujące</w:t>
              <w:br/>
              <w:t>o wysokości</w:t>
              <w:br/>
              <w:t>i natężeniu głosu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różnicę</w:t>
              <w:br/>
              <w:t>w budowie krtani żeńskiej i krtani męskiej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na podstawie obserwacji mikroskopowych, że budowa pęcherzyków płucnych wynika z ich przystosowania do efektywnej dyfuzji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, że wymiana gazowa oraz oddychanie komórkowe umożliwiają funkcjonowanie organizmu</w:t>
            </w:r>
          </w:p>
          <w:p>
            <w:pPr>
              <w:pStyle w:val="Normal"/>
              <w:numPr>
                <w:ilvl w:val="0"/>
                <w:numId w:val="2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argumenty potwierdzające duże znaczenie nagłośni podczas połykania pokarmu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9</w:t>
            </w:r>
            <w:r>
              <w:rPr>
                <w:b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30. Wentylacja płuc</w:t>
              <w:br/>
              <w:t>i wymiana gazow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mechanizm wentylacji płuc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całkowita pojemność płuc</w:t>
            </w:r>
            <w:r>
              <w:rPr>
                <w:iCs/>
                <w:sz w:val="20"/>
                <w:szCs w:val="20"/>
              </w:rPr>
              <w:t>,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pojemność życiowa płuc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współczynnik oddechowy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RQ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lokalizację ośrodka oddechowego i opisuje jego działanie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skład powietrza wdychanego ze składem powietrza wydychanego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naczenie przepony i mięśni międzyżebrowych</w:t>
              <w:br/>
              <w:t>w wentylacji płuc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rodzaje wymiany gazowej i podaje, gdzie one zachodzą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przebieg dyfuzji gazów w płucach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na czym polega mechanizm wentylacji płuc</w:t>
            </w:r>
          </w:p>
          <w:p>
            <w:pPr>
              <w:pStyle w:val="Normal"/>
              <w:numPr>
                <w:ilvl w:val="0"/>
                <w:numId w:val="4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równuje mechanizm wdechu z mechanizmem wydechu</w:t>
            </w:r>
          </w:p>
          <w:p>
            <w:pPr>
              <w:pStyle w:val="Normal"/>
              <w:numPr>
                <w:ilvl w:val="0"/>
                <w:numId w:val="4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mechanizm wymiany gazowej zewnętrznej</w:t>
              <w:br/>
              <w:t>i mechanizm wymiany gazowej wewnętrznej</w:t>
            </w:r>
          </w:p>
          <w:p>
            <w:pPr>
              <w:pStyle w:val="Normal"/>
              <w:numPr>
                <w:ilvl w:val="0"/>
                <w:numId w:val="4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skazuje różnicę między całkowitą pojemnością płuc</w:t>
              <w:br/>
              <w:t>a życiową pojemnością płuc</w:t>
            </w:r>
          </w:p>
          <w:p>
            <w:pPr>
              <w:pStyle w:val="Normal"/>
              <w:numPr>
                <w:ilvl w:val="0"/>
                <w:numId w:val="4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rolę krwi</w:t>
              <w:br/>
              <w:t>w transporcie gazów oddechowych – tlenu</w:t>
              <w:br/>
              <w:t>i dwutlenku węgla</w:t>
            </w:r>
          </w:p>
          <w:p>
            <w:pPr>
              <w:pStyle w:val="Normal"/>
              <w:numPr>
                <w:ilvl w:val="0"/>
                <w:numId w:val="4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prowadza doświadczenie sprawdzające zawartość dwutlenku węgla w powietrzu wdychanym i wydychany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czynniki wpływające na wiązanie</w:t>
              <w:br/>
              <w:t>i oddawanie tlenu przez hemoglobinę</w:t>
            </w:r>
          </w:p>
          <w:p>
            <w:pPr>
              <w:pStyle w:val="Normal"/>
              <w:numPr>
                <w:ilvl w:val="0"/>
                <w:numId w:val="4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transport dwutlenku węgla w organizmie człowieka</w:t>
            </w:r>
          </w:p>
          <w:p>
            <w:pPr>
              <w:pStyle w:val="Normal"/>
              <w:numPr>
                <w:ilvl w:val="0"/>
                <w:numId w:val="4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na podstawie wykresu analizuje zmiany zawartości procentowej oksyhemoglobiny</w:t>
              <w:br/>
              <w:t>w zależności od ciśnienia parcjalnego tlenu</w:t>
            </w:r>
          </w:p>
          <w:p>
            <w:pPr>
              <w:pStyle w:val="Normal"/>
              <w:numPr>
                <w:ilvl w:val="0"/>
                <w:numId w:val="45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przedstawia, opisuje </w:t>
              <w:br/>
              <w:t>i porównuje działanie innych białek wiążących tlen (hemoglobina płodu, mioglobina)</w:t>
            </w:r>
          </w:p>
          <w:p>
            <w:pPr>
              <w:pStyle w:val="Normal"/>
              <w:numPr>
                <w:ilvl w:val="0"/>
                <w:numId w:val="4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naczenie współczynnika oddechowego (RQ)</w:t>
            </w:r>
          </w:p>
          <w:p>
            <w:pPr>
              <w:pStyle w:val="Normal"/>
              <w:numPr>
                <w:ilvl w:val="0"/>
                <w:numId w:val="4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, jakie problemy oddechowe mogą wystąpić u ludzi przebywających</w:t>
              <w:br/>
              <w:t>na dużych wysokościach</w:t>
              <w:br/>
              <w:t>lub znacznych głębokościach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wiązek między budową hemoglobiny a jej rolą w transporcie gazów</w:t>
            </w:r>
          </w:p>
          <w:p>
            <w:pPr>
              <w:pStyle w:val="Normal"/>
              <w:numPr>
                <w:ilvl w:val="0"/>
                <w:numId w:val="4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mechanizm regulacji częstości oddechów</w:t>
            </w:r>
          </w:p>
          <w:p>
            <w:pPr>
              <w:pStyle w:val="Normal"/>
              <w:numPr>
                <w:ilvl w:val="0"/>
                <w:numId w:val="4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 mechanizm wymiany gazowej</w:t>
              <w:br/>
              <w:t>w płucach i w tkankach</w:t>
              <w:br/>
              <w:t>na podstawie gradientu ciśnień parcjalnych tlenu</w:t>
              <w:br/>
              <w:t>i dwutlenku węgla</w:t>
            </w:r>
          </w:p>
          <w:p>
            <w:pPr>
              <w:pStyle w:val="Normal"/>
              <w:numPr>
                <w:ilvl w:val="0"/>
                <w:numId w:val="4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w jaki sposób ciśnienie atmosferyczne wpływa na wymianę gazową</w:t>
            </w:r>
          </w:p>
          <w:p>
            <w:pPr>
              <w:pStyle w:val="Normal"/>
              <w:numPr>
                <w:ilvl w:val="0"/>
                <w:numId w:val="4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jak temperatura, pH i ciśnienie parcjalne dwutlenku węgla wpływają na wysycenie oksyhemoglobiny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kreśla zależności między oddychaniem, wentylacją i wymianą gazową</w:t>
            </w:r>
          </w:p>
          <w:p>
            <w:pPr>
              <w:pStyle w:val="Normal"/>
              <w:numPr>
                <w:ilvl w:val="0"/>
                <w:numId w:val="4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wpływ różnych czynników na wiązanie</w:t>
              <w:br/>
              <w:t>i oddawanie tlenu przez oksyhemoglobinę</w:t>
            </w:r>
          </w:p>
          <w:p>
            <w:pPr>
              <w:pStyle w:val="Normal"/>
              <w:numPr>
                <w:ilvl w:val="0"/>
                <w:numId w:val="4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widuje skutki wpływu zbyt niskiego</w:t>
              <w:br/>
              <w:t>i zbyt wysokiego ciśnienia atmosferycznego</w:t>
              <w:br/>
              <w:t>na prawidłowe funkcjonowanie organizmu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1. Zaburzenia funkcjonowania układu oddechowego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zanieczyszczenia powietrza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w jaki sposób można chronić się przed smogiem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skutki palenia tytoniu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metody diagnozowania chorób układu oddechowego (spirometria, bronchoskopia, RTG</w:t>
              <w:br/>
              <w:t>klatki piersiowej)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nazwy chorób układu oddechowego (nieżyt nosa, przeziębienie, grypa, angina, gruźlica płuc, rak płuc, astma oskrzelowa, przewlekła obturacyjna choroba płuc)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klasyfikuje rodzaje zanieczyszczeń powietrza</w:t>
              <w:br/>
              <w:t>i wymienia ich źródła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jaśnia wpływ zanieczyszczeń powietrza </w:t>
              <w:br/>
              <w:t>na układ oddechowy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daje źródła czadu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szkodliwość palenia papierosów, także elektronicznych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charakteryzuje choroby układu oddechowego (nieżyt nosa, przeziębienie, grypę, anginę, gruźlicę płuc, raka płuc, astmę oskrzelową, przewlekłą obturacyjną chorobę płuc)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daje sposoby zapobiegania chorobom układu oddechowego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ależność między występowaniem chorób dróg oddechowych</w:t>
              <w:br/>
              <w:t>a stanem wdychanego powietrza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wpływ czadu</w:t>
              <w:br/>
              <w:t>na organizm człowieka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sposoby zapobiegania chorobom układu oddechowego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>
                <w:sz w:val="20"/>
                <w:szCs w:val="20"/>
              </w:rPr>
            </w:pPr>
            <w:bookmarkStart w:id="1" w:name="_Hlk32034099"/>
            <w:r>
              <w:rPr>
                <w:sz w:val="20"/>
                <w:szCs w:val="20"/>
              </w:rPr>
              <w:t>omawia przebieg badań diagnostycznych chorób układu oddechowego</w:t>
            </w:r>
            <w:bookmarkEnd w:id="1"/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podstawie dostępnych źródeł wyjaśnia wpływ papierosów na funkcjonowanie układu oddechowego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widuje skutki chorób układu oddechowego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sposoby diagnozowania</w:t>
              <w:br/>
              <w:t>i leczenia wybranych chorób układu oddechowego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nuje i uzasadnia przykłady działań, które ograniczałyby tworzenie się smogu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skazuje oraz wyjaśnia różnice miedzy bronchoskopią</w:t>
              <w:br/>
              <w:t>a gastroskopią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prowadza pomiar objętości płuc</w:t>
              <w:br/>
              <w:t>z wykorzystaniem samodzielnie zrobionej aparatury oraz formułuje wnioski na podstawie uzyskanych wyników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/ podaje na podstawie dostępnych źródeł argumenty przemawiające</w:t>
              <w:br/>
              <w:t>za wyborem określonych metod diagnozowania</w:t>
              <w:br/>
              <w:t>i leczenia niespecyficznych, nowych jednostek chorobowych lub nowych czynników wywołujących choroby układu oddechowego</w:t>
            </w:r>
          </w:p>
        </w:tc>
      </w:tr>
      <w:tr>
        <w:trPr>
          <w:trHeight w:val="334" w:hRule="atLeast"/>
        </w:trPr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Powtórzenie i sprawdzenie stopnia opanowania wiadomości i umiejętności z rozdziału „Układ oddechowy”</w:t>
            </w:r>
          </w:p>
        </w:tc>
      </w:tr>
      <w:tr>
        <w:trPr>
          <w:trHeight w:val="334" w:hRule="atLeast"/>
        </w:trPr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ał 6.</w:t>
            </w:r>
            <w:r>
              <w:rPr>
                <w:b/>
                <w:sz w:val="20"/>
                <w:szCs w:val="20"/>
              </w:rPr>
              <w:t xml:space="preserve"> Układ krążenia. Odporność</w:t>
            </w:r>
          </w:p>
        </w:tc>
      </w:tr>
      <w:tr>
        <w:trPr>
          <w:trHeight w:val="1134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3. Układ krążenia</w:t>
              <w:br/>
              <w:t>u zwierzą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rodzaje płynów ustrojowych będących nośnikami substancji</w:t>
              <w:br/>
              <w:t>w organizmach zwierząt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unkcje układu krwionośnego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ogólną budowę układu krwionośnego</w:t>
              <w:br/>
              <w:t>u bezkręgowców</w:t>
              <w:br/>
              <w:t>i u kręgowców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rodzaje naczyń krwionośnych i ich funkcje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barwniki oddechowe u zwierząt</w:t>
              <w:br/>
              <w:t>i wskazuje ich funkcje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budowę serca kręgowców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pisuje rodzaje barwników oddechowych i podaje przykłady grup, zwierząt</w:t>
              <w:br/>
              <w:t>u których występują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układ krwionośny otwarty z układem krwionośnym zamkniętym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yfikuje zwierzęta względu na rodzaj układu krwionośnego (otwarty lub zamknięty)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równuje, określając tendencje ewolucyjne, budowę serca</w:t>
              <w:br/>
              <w:t>u poszczególnych gromad kręgowców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budowę układów krwionośnych strunowców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budowę serca kręgowców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równuje układy krwionośne: otwarty</w:t>
              <w:br/>
              <w:t xml:space="preserve">i zamknięty 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układ krwionośny jednoobiegowy i dwuobiegowy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kazuje związek między budową układu krążenia</w:t>
              <w:br/>
              <w:t xml:space="preserve">a jego funkcją </w:t>
              <w:br/>
              <w:t>u poznanych grup zwierząt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budowę układów krwionośnych bezkręgowców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korzyści wynikające z obecności całkowitej przegrody międzykomorowej</w:t>
              <w:br/>
              <w:t>w sercu ptaków i ssaków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jaką funkcję</w:t>
              <w:br/>
              <w:t>w sercu płazów pełni zastawka spiralna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uzasadnia związek między rozmiarami ciała zwierząt oraz tempem metabolizmu</w:t>
              <w:br/>
              <w:t>a sposobem transportu substancji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dlaczego niektóre zwierzęta</w:t>
              <w:br/>
              <w:t>nie mają układu krwionośnego</w:t>
            </w:r>
          </w:p>
        </w:tc>
      </w:tr>
      <w:tr>
        <w:trPr>
          <w:trHeight w:val="1134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4</w:t>
            </w:r>
            <w:r>
              <w:rPr>
                <w:b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35. Skład i funkcje krw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składników krwi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odstawowe funkcje krwi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hematokryt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aglutynacj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próba krzyżow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konflikt serologiczny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przebieg procesu krzepnięcia krwi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/>
            </w:pPr>
            <w:r>
              <w:rPr>
                <w:sz w:val="20"/>
                <w:szCs w:val="20"/>
              </w:rPr>
              <w:t>charakteryzuje układ grupowy krwi AB0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i klasyfikuje składniki krwi</w:t>
            </w:r>
          </w:p>
          <w:p>
            <w:pPr>
              <w:pStyle w:val="Normal"/>
              <w:numPr>
                <w:ilvl w:val="0"/>
                <w:numId w:val="3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funkcje krwi</w:t>
            </w:r>
          </w:p>
          <w:p>
            <w:pPr>
              <w:pStyle w:val="Normal"/>
              <w:numPr>
                <w:ilvl w:val="0"/>
                <w:numId w:val="3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równuje elementy komórkowe krwi pod względem budowy</w:t>
            </w:r>
          </w:p>
          <w:p>
            <w:pPr>
              <w:pStyle w:val="Normal"/>
              <w:numPr>
                <w:ilvl w:val="0"/>
                <w:numId w:val="3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i funkcje składników osocza</w:t>
            </w:r>
          </w:p>
          <w:p>
            <w:pPr>
              <w:pStyle w:val="Normal"/>
              <w:numPr>
                <w:ilvl w:val="0"/>
                <w:numId w:val="3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na czym polega proces krzepnięcia krwi</w:t>
            </w:r>
          </w:p>
          <w:p>
            <w:pPr>
              <w:pStyle w:val="Normal"/>
              <w:numPr>
                <w:ilvl w:val="0"/>
                <w:numId w:val="3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 zasady określania grup krwi</w:t>
            </w:r>
          </w:p>
          <w:p>
            <w:pPr>
              <w:pStyle w:val="Normal"/>
              <w:numPr>
                <w:ilvl w:val="0"/>
                <w:numId w:val="30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opisuje obecność przeciwciał </w:t>
              <w:br/>
              <w:t>i antygenów w grupach krwi A, B, AB, 0</w:t>
            </w:r>
          </w:p>
          <w:p>
            <w:pPr>
              <w:pStyle w:val="Normal"/>
              <w:numPr>
                <w:ilvl w:val="0"/>
                <w:numId w:val="3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zasady przetaczania krw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równuje składniki krwi pod względem pełnionych przez nie funkcji</w:t>
            </w:r>
          </w:p>
          <w:p>
            <w:pPr>
              <w:pStyle w:val="Normal"/>
              <w:numPr>
                <w:ilvl w:val="0"/>
                <w:numId w:val="6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daje zasady podziału leukocytów ze względu</w:t>
              <w:br/>
              <w:t>na obecność ziarnistości</w:t>
              <w:br/>
              <w:t>w ich cytoplazmie</w:t>
            </w:r>
          </w:p>
          <w:p>
            <w:pPr>
              <w:pStyle w:val="Normal"/>
              <w:numPr>
                <w:ilvl w:val="0"/>
                <w:numId w:val="6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proces naprawy uszkodzonego naczynia krwionośnego</w:t>
            </w:r>
          </w:p>
          <w:p>
            <w:pPr>
              <w:pStyle w:val="Normal"/>
              <w:numPr>
                <w:ilvl w:val="0"/>
                <w:numId w:val="6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konflikt serologiczny w zakresie Rh</w:t>
            </w:r>
          </w:p>
          <w:p>
            <w:pPr>
              <w:pStyle w:val="Normal"/>
              <w:numPr>
                <w:ilvl w:val="0"/>
                <w:numId w:val="6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na czym polega próba krzyżowa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związek między cechami elementów morfotycznych krwi</w:t>
              <w:br/>
              <w:t>a funkcjami pełnionymi przez te elementy</w:t>
            </w:r>
          </w:p>
          <w:p>
            <w:pPr>
              <w:pStyle w:val="Normal"/>
              <w:numPr>
                <w:ilvl w:val="0"/>
                <w:numId w:val="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, jaką rolę</w:t>
              <w:br/>
              <w:t>w procesie krzepnięcia krwi odgrywa trombina</w:t>
            </w:r>
          </w:p>
          <w:p>
            <w:pPr>
              <w:pStyle w:val="Normal"/>
              <w:numPr>
                <w:ilvl w:val="0"/>
                <w:numId w:val="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 zasady określania grup krwi</w:t>
              <w:br/>
              <w:t>u człowieka</w:t>
            </w:r>
          </w:p>
          <w:p>
            <w:pPr>
              <w:pStyle w:val="Normal"/>
              <w:numPr>
                <w:ilvl w:val="0"/>
                <w:numId w:val="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mechanizm konfliktu serologicznego w zakresie Rh i podaje sposób zapobiegania mu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widuje skutki stanu chorobowego polegającego na krzepnięciu krwi wewnątrz naczyń</w:t>
            </w:r>
          </w:p>
          <w:p>
            <w:pPr>
              <w:pStyle w:val="Normal"/>
              <w:numPr>
                <w:ilvl w:val="0"/>
                <w:numId w:val="5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 mechanizm krzepnięcia krwi</w:t>
              <w:br/>
              <w:t>z uwzględnieniem szlaku zewnętrznego i szlaku wewnętrznego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6. Budowa i funkcje układu krwionośnego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unkcje układu krwionośnego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położenie serca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daje nazwy elementów budowy serca człowieka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nazwy i role zastawek w sercu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typy naczyń krwionośnych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porównuje tętnice z żyłami </w:t>
              <w:br/>
              <w:t>i naczyniami włosowatymi pod względem budowy anatomicznej i pełnionych funkcji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różnia typy sieci naczyń krwionośnych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wiązek między budową anatomiczną</w:t>
              <w:br/>
              <w:t xml:space="preserve">i morfologiczną naczyń krwionośnych a pełnionymi przez nie funkcjami 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pracę zastawek w sercu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typy sieci naczyń krwionośnych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znaczenie występowania zastawek</w:t>
              <w:br/>
              <w:t>w żyłach i w sercu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 różnicę między układem wrotnym</w:t>
              <w:br/>
              <w:t>a siecią dziwną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  <w:r>
              <w:rPr>
                <w:b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38. Funkcjonowanie układu krwionośnego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EKG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, na czym polega automatyzm serca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cykl pracy serca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funkcje krążenia wieńcowego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dróżnia krwiobieg duży</w:t>
              <w:br/>
              <w:t>od krwiobiegu małego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prawidłowe wartości ciśnienia krwi</w:t>
              <w:br/>
              <w:t>i tętna człowiek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, na podstawie schematu przepływ krwi</w:t>
              <w:br/>
              <w:t>w krwiobiegu dużym</w:t>
              <w:br/>
              <w:t>i w krwiobiegu małym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co oznaczają załamki P,Q, R, S i T</w:t>
              <w:br/>
              <w:t>na elektrokardiogramie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iniuje objętość wyrzutową i objętość minutową serca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mechanizmy, dzięki którym następuje przepływ krwi w żyłach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sące działanie przedsionków serca, mechanizm pompy oddechowej i mechanizm pompy mięśniowej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budowę układu przewodzącego serca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równuje krwiobieg duży</w:t>
              <w:br/>
              <w:t>z krwiobiegiem małym pod względem pełnionych funkcji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cykl pracy serca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pretuje wyniki pomiaru tętna i pomiaru ciśnienia krwi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mechanizm pompy mięśniowej w kończynach dolnych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sposób regulacji ciśnienia krwi w naczyniach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krążenie wątrobowe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dlaczego ściana lewej komory jest grubsza od ściany prawej komor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rolę układu krwionośnego</w:t>
              <w:br/>
              <w:t>w utrzymywaniu homeostazy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sposób przepływu krwi</w:t>
              <w:br/>
              <w:t>w żyłach kończyn dolnych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na czym polega automatyzm serca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różnicę między wartościami ciśnienia skurczowego</w:t>
              <w:br/>
              <w:t>a wartościami ciśnienia rozkurczowego krwi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zasady obiegu ustrojowego i obiegu płucnego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, że mimo niskiego ciśnienia w żyłach przepływ krwi przez nie jest możliwy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przyczynę różnicy między wartościami ciśnienia skurczowego</w:t>
              <w:br/>
              <w:t>a wartościami ciśnienia rozkurczowego krwi oraz podaje argumenty potwierdzające,</w:t>
              <w:br/>
              <w:t>że nieprawidłowe wartości ciśnienia krwi mogą zagrażać zdrowiu, a nawet życiu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dstawia drogę krwinki w układzie krwionośnym i podaje stan jej utlenowania na początku i na końcu swojej wędrówki, przyjmując jako początek np. lewy przedsionek (lub inną części serca)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charakteryzuje opór naczyń krwionośnych, uwzględniając czynniki, od których jest on uzależniony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9. Układ limfatyczny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unkcje układu limfatycznego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narządów układu limfatycznego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budowę</w:t>
              <w:br/>
              <w:t>i funkcje naczyń limfatycznych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kreśla sposób powstawania i funkcje limfy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funkcje narządów wchodzących w skład układu limfatycznego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cechy naczyń limfatycznych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współdziałanie układu krwionośnego i układu limfatycznego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równuje narządy układu limfatycznego pod względem pełnionych</w:t>
              <w:br/>
              <w:t>przez nie funkcji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skład limfy</w:t>
              <w:br/>
              <w:t>i jej rolę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układ krwionośny z układem limfatycznym pod względem budowy i funkcji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zależności między osoczem, płynem tkankowym i limfą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cenia znaczenie prawidłowego funkcjonowania</w:t>
              <w:br/>
              <w:t>narządów tworzących układ limfatyczny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sposób powstawania limfy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argumenty potwierdzające, że układ krwionośny i układ limfatyczny stanowią integralną całość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równuje naczynia limfatyczne i żyły</w:t>
              <w:br/>
              <w:t>pod względem budowy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akie znaczenie</w:t>
              <w:br/>
              <w:t>w utrzymywaniu homeostazy mają układ krwionośny</w:t>
              <w:br/>
              <w:t>i układ limfatyczny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na podstawie</w:t>
              <w:br/>
              <w:t>dostępnych źródeł przyczyny obrzęków ciała, które są związane z funkcjonowaniem układu limfatycznego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0. Choroby układu krążeni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sposoby zapobiegania chorobom układu krążenia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związek między stylem życia a chorobami układu krążenia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metody diagnozowania chorób układu krążenia (badanie krwi, badanie Holtera, pomiar ciśnienia krwi,</w:t>
              <w:br/>
              <w:t>USG dopplerowskie, angiokardiografia, echokardiografia)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nazwy chorób układu krążenia (anemia, białaczka, nadciśnienie tętnicze, żylaki, miażdżyca, udar mózgu, choroba wieńcowa, zawał serca)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rzyczyny chorób układu krążenia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łaściwie interpretuje podstawowe wyniki morfologii krwi</w:t>
              <w:br/>
              <w:t>i lipidogramu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charakteryzuje metody diagnozowania chorób</w:t>
              <w:br/>
              <w:t>układu krążenia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należy badać ciśnienie krwi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wybrane choroby układu krążeni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argumenty potwierdzające tezę,</w:t>
              <w:br/>
              <w:t>że właściwy styl życia jest najważniejszym elementem profilaktyki chorób układu krążenia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przyczyny, objawy i profilaktykę chorób układu krążenia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skazuje różnice między badaniem EKG a badaniem echokardiografii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różnia objawy chorób układu krążenia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na czym polega niewydolność układu krążenia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kreśla, jakie metody badań należy zastosować w diagnostyce chorób,</w:t>
              <w:br/>
              <w:t>np. choroby wieńcowej, miażdżycy czy anemii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, w jaki sposób niewłaściwa dieta, a także zbyt mała aktywna fizyczna mogą doprowadzić do rozwoju chorób układu krążenia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metody diagnozowania poszczególnych chorób układu krążenia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ntuje na podstawie</w:t>
              <w:br/>
              <w:t>dostępnych źródeł sposoby zapobiegania rozwojowi miażdżycy naczyń, w tym wieńcowych</w:t>
            </w:r>
          </w:p>
        </w:tc>
      </w:tr>
      <w:tr>
        <w:trPr>
          <w:trHeight w:val="1134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1</w:t>
            </w:r>
            <w:r>
              <w:rPr>
                <w:b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42. Budowa i funkcje układu odpornościowego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definiuje pojęcia</w:t>
            </w:r>
            <w:r>
              <w:rPr>
                <w:i/>
                <w:sz w:val="20"/>
                <w:szCs w:val="20"/>
              </w:rPr>
              <w:t>: antygen</w:t>
            </w:r>
            <w:r>
              <w:rPr>
                <w:iCs/>
                <w:sz w:val="20"/>
                <w:szCs w:val="20"/>
              </w:rPr>
              <w:t>,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patogen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infekcja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 xml:space="preserve">główny układ zgodności tkankowej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MHC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unkcje układu odpornościowego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nazwy elementów układu odpornościowego (komórki, tkanki i narządy oraz substancje zwane czynnikami humoralnymi)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budowę, rodzaje i znaczenia przeciwciał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rodzaje limfocytów i wskazuje</w:t>
              <w:br/>
              <w:t>ich funkcje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rolę poszczególnych elementów układu odpornościowego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rodzaje cytokin</w:t>
              <w:br/>
              <w:t>i ich funkcje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budowę</w:t>
              <w:br/>
              <w:t>i znaczenie w transplantologii głównego układu zgodności tkankowej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yfikuje poszczególne elementy układu odpornościowego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na czym polega swoistość przeciwciał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rodzaje limfocytów w reakcji odpornościowej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charakteryzuje i porównuje komórki układu odpornościowego: granulocyty, makrofagi, komórki tuczne, komórki dendrytyczne, limfocyty</w:t>
              <w:br/>
              <w:t>T i B, komórki NK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rolę poszczególnych tkanek, narządów, komórek</w:t>
              <w:br/>
              <w:t>i cząsteczek w reakcji odpornościowej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rolę fagocytozy</w:t>
              <w:br/>
              <w:t>w reakcjach odpornościowych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jaką funkcję pełnią cząsteczki przeciwciał, białka ostrej fazy i cytokiny w reakcji odpornościowej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znaczenie antygenów zgodności tkankowej</w:t>
              <w:br/>
              <w:t>w prawidłowym funkcjonowaniu układu odpornościowego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limfocyty biorące udział w reakcji odpornościowej pod względem pełnionych przez nie funkcji</w:t>
            </w:r>
          </w:p>
        </w:tc>
      </w:tr>
      <w:tr>
        <w:trPr>
          <w:trHeight w:val="1134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3</w:t>
            </w:r>
            <w:r>
              <w:rPr>
                <w:b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44. Rodzaje </w:t>
              <w:br/>
              <w:t>i mechanizmy odpornośc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odporność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reakcja zapalna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główne rodzaje odporności (nieswoista</w:t>
              <w:br/>
              <w:t>i swoista)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trzy linie obrony organizmu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mechanizmy odporności humoralnej</w:t>
              <w:br/>
              <w:t>i komórkowej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naczenie szczepień ochronnych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sposoby nabierania odporności swoistej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, na czym polegają odpowiedź immunologiczna pierwotna i wtórna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kreśla znaczenie odporności czynnej i biernej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odporność nieswoistą i swoistą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działanie barier obronnych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przebieg reakcji zapalnej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odporność nabytą z odpornością wrodzoną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mechanizm działania odporności wrodzonej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odporność nieswoistą z odpornością swoistą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e </w:t>
            </w:r>
            <w:r>
              <w:rPr>
                <w:i/>
                <w:sz w:val="20"/>
                <w:szCs w:val="20"/>
              </w:rPr>
              <w:t>pamięć immunologiczna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na czym polegają humoralna i komórkowa odpowiedź immunologiczna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różnia rodzaje odporności swoistej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odporność komórkową z odpornością humoralną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mechanizm działania odporności nabytej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 znaczenie pamięci immunologicznej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pierwotną odpowiedź immunologiczną z wtórną odpowiedzią immunologiczną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kreśla różnice dotyczące czasu uruchamiania się mechanizmów odporności humoralnej i odporności komórkowej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przebieg fagocytozy patogenów przez komórki żerne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celowość stosowania szczepionek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etapy reakcji odpornościowej na przykładzie komórki nowotworowej jako przejaw swoistej odpowiedzi komórkowej, a także jako przejaw swoistej odpowiedzi humoralnej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argumenty potwierdzające tezę,</w:t>
              <w:br/>
              <w:t>że apoptoza ma duże znaczenie dla zachowania homeostazy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w jaki sposób oraz w jakich sytuacjach</w:t>
              <w:br/>
              <w:t>w organizmie tworzy się pamięć immunologiczna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i uzasadnia, czy otrzymanie surowicy odpornościowej spowoduje wytworzenie w organizmie komórek pamięci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5. Zaburzenia funkcjonowania układu odpornościowego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czynniki osłabiające układ odpornościowy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chorób autoimmunologicznych (bielactwo, reumatoidalne zapalenie stawów, choroba Hashimoto, łuszczyca)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sposoby zakażenia wirusem HIV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reakcje alergiczne jako nadmierną reakcję układu odpornościowego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uzasadnia celowość stosowania przeszczepów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e </w:t>
            </w:r>
            <w:r>
              <w:rPr>
                <w:i/>
                <w:sz w:val="20"/>
                <w:szCs w:val="20"/>
              </w:rPr>
              <w:t>immunosupresj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mechanizm reakcji alergicznej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, że alergia jest stanem nadwrażliwości organizmu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przyczyny</w:t>
              <w:br/>
              <w:t>i profilaktykę AIDS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choroby autoimmunologiczne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przebieg zakażenia wirusem HIV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przyczyny alergii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odstawowe zasady, których należy przestrzegać przy przeszczepach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rzyczyny nieprawidłowych reakcji odpornościowych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zasady przeszczepiania tkanek</w:t>
              <w:br/>
              <w:t>i narządów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na schemacie mechanizm stosowania immunosupresji na przykładzie transplantacji szpiku kostnego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dowodzi, że AIDS jest chorobą układu odpornościowego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i uzasadnia, czy nadmierna odpowiedź immunologiczna może stanowić zagrożenie dla życia człowie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wiązek zgodności tkankowej</w:t>
              <w:br/>
              <w:t>z immunosupresją oraz wykazuje ich znaczenie dla transplantologii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tak trudno znaleźć dawcę narządów do przeszczepów, nawet wśród osób blisko spokrewniony z chorym</w:t>
            </w:r>
          </w:p>
        </w:tc>
      </w:tr>
      <w:tr>
        <w:trPr>
          <w:trHeight w:val="320" w:hRule="atLeast"/>
        </w:trPr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. Powtórzenie i sprawdzenie stopnia opanowania wiadomości i umiejętności z rozdziału „Układ krążenia”</w:t>
            </w:r>
          </w:p>
        </w:tc>
      </w:tr>
      <w:tr>
        <w:trPr>
          <w:trHeight w:val="320" w:hRule="atLeast"/>
        </w:trPr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Rozdział 7.</w:t>
            </w:r>
            <w:r>
              <w:rPr>
                <w:b/>
                <w:sz w:val="20"/>
                <w:szCs w:val="20"/>
              </w:rPr>
              <w:t xml:space="preserve"> Układ moczowy</w:t>
            </w:r>
          </w:p>
        </w:tc>
      </w:tr>
      <w:tr>
        <w:trPr>
          <w:trHeight w:val="1134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7</w:t>
            </w:r>
            <w:r>
              <w:rPr>
                <w:b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48. Osmoregulacja</w:t>
              <w:br/>
              <w:t>i wydalanie u zwierzą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osmoregulacj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bilans wodny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wydalanie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zwierzęta amonioteliczn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zwierzęta ureoteliczne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zwierzęta urikoteliczne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rodukty przemiany materii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cechy homeostazy wodno-</w:t>
              <w:br/>
              <w:t>-elektrolitowej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narządy wydalnicze</w:t>
              <w:br/>
              <w:t>u bezkręgowców</w:t>
              <w:br/>
              <w:t>i strunowców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mechanizm osmoregulacji u zwierząt lądowych i wodnych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bilans wodny zwierząt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zwierzęta amonioteliczne, urikoteliczne i ureoteliczne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budowę metanefrydium pierścienic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równuje na podstawie schematów budowę przednercza, pranercza</w:t>
              <w:br/>
              <w:t>i zanercz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równuje azotowe produkty przemian oraz warunki środowiskowe,</w:t>
              <w:br/>
              <w:t>w których żyją zwierzęta amonioteliczne, ureoteliczne i urikoteliczne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charakteryzuje budowę narządów wydalniczych bezkręgowców</w:t>
              <w:br/>
              <w:t>i strunowców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tendencje ewolucyjne w budowie kanalików nerkowych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równuje warunki życia na lądzie i w wodzie pod względem utrzymania równowagi wodno-</w:t>
              <w:br/>
              <w:t>-mineralnej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uzasadnia związek między rodzajem wydalanych produktów przemian azotowych zwierząt</w:t>
              <w:br/>
              <w:t>a trybem ich życia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w jaki sposób zachodzi osmoregulacja</w:t>
              <w:br/>
              <w:t>u zwierząt izoosmotycznych, hiperosmotycznych i hipoosmotycznych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kazuje konieczność regulacji osmotycznej</w:t>
              <w:br/>
              <w:t>u zwierząt żyjących</w:t>
              <w:br/>
              <w:t>w różnych środowiskach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dlaczego</w:t>
              <w:br/>
              <w:t>np. parzydełkowce nie maja narządów wydalniczych</w:t>
            </w:r>
          </w:p>
        </w:tc>
      </w:tr>
      <w:tr>
        <w:trPr>
          <w:trHeight w:val="1134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9</w:t>
            </w:r>
            <w:r>
              <w:rPr>
                <w:b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50. Budowa</w:t>
              <w:br/>
              <w:t>i funkcjonowanie układu moczowego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unkcje układu moczowego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daje nazwy zbędnych produktów przemiany materii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drogi usuwania zbędnych produktów metabolizmu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skazuje na schematach elementy układu moczowego i podaje</w:t>
              <w:br/>
              <w:t>ich nazwy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nazwy procesów zachodzących w nerkach podczas powstawania moczu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lokalizację ośrodka wydalania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daje nazwy oraz miejsce powstawania i wydzielania hormonów regulujących produkcję moczu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nazwę hormonów produkowanych przez nerki i podaje ich rolę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składników moczu pierwotnego i moczu ostatecznego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różnia substraty</w:t>
              <w:br/>
              <w:t>i produkty cyklu mocznikowego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istotę procesu wydalania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narządy układu moczowego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budowę anatomiczną nerki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na podstawie schematu cykl mocznikowy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procesy zachodzące w nefronie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drogi wydalania zbędnych produktów przemiany materii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proces powstawania moczu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kontrolę hormonalną wydalanego moczu przez wazopresynę i aldosteron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hormony wydzielane przez nerki (renina, erytropoetyna)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na podstawie schematu przebieg cyklu mocznikowego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regulację nerwową wydalania moczu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sytuacje, w których objętość moczu może być zmniejszon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cykl mocznikowy jest procesem anabolicznym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sposoby wydalania trzech głównych produktów metabolizmu: amoniaku, dwutlenku węgla</w:t>
              <w:br/>
              <w:t>i nadmiaru wody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budowę i funkcje nefronu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procesy zachodzące w nefronie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znaczenie cyklu mocznikowego</w:t>
              <w:br/>
              <w:t>w utrzymaniu homeostazy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równuje skład i ilość moczu pierwotnego</w:t>
              <w:br/>
              <w:t>ze składem i ilością</w:t>
              <w:br/>
              <w:t>moczu ostatecznego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jaką rolę odgrywają nerki</w:t>
              <w:br/>
              <w:t>w osmoregulacji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resorpcję zwrotną z procesem sekrecji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przystosowania w budowie układu moczowego do pełnienia swoich funkcji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mechanizm wydalania moczu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 regulację poziomu wody we krwi</w:t>
              <w:br/>
              <w:t>i objętość wydalanego moczu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analizuje wpływ hormonów na funkcjonowanie nerek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wewnątrzwydzielnicze funkcje nerek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rolę hormonów</w:t>
              <w:br/>
              <w:t>w utrzymaniu równowagi wodnej organizmu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jaką rolę odgrywa układ moczowy</w:t>
              <w:br/>
              <w:t>w utrzymywaniu homeostazy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 mechanizm regulacji poziomu wody we krwi i w wydalanym moczu oraz wskazuje</w:t>
              <w:br/>
              <w:t>na rolę układu hormonalnego</w:t>
              <w:br/>
              <w:t>w tym mechanizmie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jak powstaje mocz hipertoniczny, uwzględniając budowę pętli nefronu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1. Choroby układu moczowego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metody diagnozowania chorób układu moczowego (USG jamy brzusznej, urografia, badania moczu)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wyniki badania składu moczu zdrowego człowieka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choroby układu moczowego (zakażenie</w:t>
              <w:br/>
              <w:t>dróg moczowych, kamica nerkowa, niewydolność nerek)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rzyczyny chorób układu moczowego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cel stosowania dializy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daje zasady profilaktyki chorób układu moczowego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charakteryzuje metody diagnozowania chorób</w:t>
              <w:br/>
              <w:t>układu moczowego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cechy moczu zdrowego człowieka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zasady higieny układu moczowego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najczęstsze choroby układu moczowego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ia znaczenie dializy jako metody postępowania medycznego przy niewydolności nerek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składniki moczu, które mogą wskazywać</w:t>
              <w:br/>
              <w:t>na chorobę lub uszkodzenie nerek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przyczyny, diagnostykę i profilaktykę chorób nerek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objawy chorób układu moczowego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na czym polegają hemodializa</w:t>
              <w:br/>
              <w:t>i dializa otrzewnowa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dowodzi dużego znaczenia badań moczu w diagnostyce chorób nerek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uzasadnia na podstawie różnych źródeł,</w:t>
              <w:br/>
              <w:t>że mocz może być wykorzystywany</w:t>
              <w:br/>
              <w:t>do stawiania szybkich diagnoz, np. potwierdzania ciąży</w:t>
            </w:r>
          </w:p>
        </w:tc>
      </w:tr>
      <w:tr>
        <w:trPr>
          <w:trHeight w:val="214" w:hRule="atLeast"/>
        </w:trPr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. Powtórzenie i sprawdzenie stopnia opanowania wiadomości i umiejętności z rozdziału „Układ moczowy”</w:t>
            </w:r>
          </w:p>
        </w:tc>
      </w:tr>
      <w:tr>
        <w:trPr>
          <w:trHeight w:val="214" w:hRule="atLeast"/>
        </w:trPr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ozdział 8.</w:t>
            </w:r>
            <w:r>
              <w:rPr>
                <w:b/>
                <w:sz w:val="20"/>
                <w:szCs w:val="20"/>
              </w:rPr>
              <w:t xml:space="preserve"> Układ nerwowy</w:t>
            </w:r>
          </w:p>
        </w:tc>
      </w:tr>
      <w:tr>
        <w:trPr>
          <w:trHeight w:val="1134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3. Układ nerwowy</w:t>
              <w:br/>
              <w:t>u zwierzą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odruch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łuk odruchowy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typy układów nerwowych bezkręgowców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budowę i funkcje poszczególnych elementów budowy mózgowia kręgowców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daje rodzaje odruchów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przedstawia i wymienia </w:t>
              <w:br/>
              <w:t>cechy układów nerwowych bezkręgowców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odruchy warunkowe i bezwarunkowe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skazuje tendencje ewolucyjne w budowie mózgowia kręgowców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budowę układu nerwowego strunowców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układy nerwowe bezkręgowców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na czym polega proces cefalizacji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budowę mózgowia kręgowców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cechy budowy układu nerwowego głowonogów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rozróżnia i opisuje ośrodkowy i obwodowy układ nerwowy</w:t>
              <w:br/>
              <w:t>u kręgowców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czynniki mające w pływ na budowę</w:t>
              <w:br/>
              <w:t>i stopień zaawansowania układu nerwowego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etapy ewolucji układu nerwowego bezkręgowców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równuje odruchy obronne i zachowawcze</w:t>
              <w:br/>
              <w:t>z odruchami warunkowymi</w:t>
              <w:br/>
              <w:t>i bezwarunkowymi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przyczyny różnic w budowie układu nerwowego u zwierząt</w:t>
              <w:br/>
              <w:t>w zależności od trybu życia, np. między polipem a meduzą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kazuje konieczność zmian ewolucyjnych</w:t>
              <w:br/>
              <w:t>w budowie układu nerwowego u zwierząt</w:t>
              <w:br/>
              <w:t>w zależności od symetrii ciała oraz ich przystosowań do środowiska, w którym żyją</w:t>
            </w:r>
          </w:p>
        </w:tc>
      </w:tr>
      <w:tr>
        <w:trPr>
          <w:trHeight w:val="1134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4</w:t>
            </w:r>
            <w:r>
              <w:rPr>
                <w:b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55. Budowa i działanie układu nerwowego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podstawowych elementów układu nerwowego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unkcje układu nerwowego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nazwy i funkcje części neuronu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funkcje komórek glejowych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funkcję osłonki mielinowej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mechanizm przewodzenia impulsu nerwowego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, co oznacza pobudliwość komórek nerwowych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impuls nerwowy</w:t>
            </w:r>
            <w:r>
              <w:rPr>
                <w:iCs/>
                <w:sz w:val="20"/>
                <w:szCs w:val="20"/>
              </w:rPr>
              <w:t>,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polaryzacja</w:t>
            </w:r>
            <w:r>
              <w:rPr>
                <w:iCs/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depolaryzacj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repolaryzacja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refrakcja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na podstawie schematu budowę</w:t>
              <w:br/>
              <w:t>i działanie synapsy chemicznej i elektrycznej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rzykłady neuroprzekaźników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ogólną budowę układu nerwowego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dendryty</w:t>
              <w:br/>
              <w:t>z aksonem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rozróżnia neurony pod względem funkcjonalnym (neurony czuciowe, neurony ruchowe, neurony pośredniczące)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budowę</w:t>
              <w:br/>
              <w:t>synapsy chemicznej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cechy potencjału czynnościowego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sposób przekazywania impulsu nerwowego przez neurony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definiuje pojęcia</w:t>
            </w:r>
            <w:r>
              <w:rPr>
                <w:i/>
                <w:sz w:val="20"/>
                <w:szCs w:val="20"/>
              </w:rPr>
              <w:t>: potencjał spoczynkowy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potencjał czynnościowy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rolę neuroprzekaźników pobudzających</w:t>
              <w:br/>
              <w:t>i neuroprzekaźników hamujących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charakteryzuje elementy neuronu i omawia </w:t>
              <w:br/>
              <w:t>ich funkcje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charakteryzuje komórki glejowe pod względem budowy, rodzajów </w:t>
              <w:br/>
              <w:t>i ich funkcji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różnia potencjał spoczynkowy od potencjału czynnościowego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na czym polegają: polaryzacja, depolaryzacja</w:t>
              <w:br/>
              <w:t>i repolaryzacja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proces przekazywania impulsów nerwowych między komórkami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 funkcjonowanie synapsy chemicznej</w:t>
              <w:br/>
              <w:t>i synapsy elektrycznej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charakteryzuje różnice między synapsą chemiczną a synapsą elektryczną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yfikuje i opisuje neuroprzekaźniki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skazuje różnice między polaryzacją a repolaryzacją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równuje budowę oraz szybkość przewodzenia włókien mielinowych</w:t>
              <w:br/>
              <w:t>i bezmielinowych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znaczenie pompy sodowo-potasowej w funkcjonowaniu neuronu i przesyłaniu impulsu nerwowego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wiązek budowy neuronu</w:t>
              <w:br/>
              <w:t>z funkcją przewodzenie impulsu nerwowego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funkcjonowanie pompy sodowo-</w:t>
              <w:br/>
              <w:t>-potasowej podczas przesyłania impulsu nerwow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6. Ośrodkowy układ nerwowy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daje nazwy elementów ośrodkowego układu nerwowego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unkcje mózgowia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płatów mózgowych i wskazuje na schemacie ich położenie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budowę</w:t>
              <w:br/>
              <w:t>i rolę rdzenia kręgowego</w:t>
              <w:br/>
              <w:t>na podstawie schematu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rolę płynu mózgowo-rdzeniowego</w:t>
              <w:br/>
              <w:t>i opon mózgowych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funkcje układu limbicznego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budowę ośrodkowego układu nerwowego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rolę poszczególnych części mózgowia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yfikuje mózgowie ze względu na przebieg rozwoju zarodkowego, a także stosuje podział medyczny mózgowia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różnia płaty w korze mózgowej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budowę</w:t>
              <w:br/>
              <w:t>i funkcję rdzenia kręgowego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równuje położenie istoty szarej z położeniem istoty białej w mózgowiu i rdzeniu kręgowym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funkcje móżdżku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, że mózg jest częścią mózgowia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poszczególne części mózgowia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kreśla rolę płynu mózgowo-rdzeniowego</w:t>
              <w:br/>
              <w:t>i opon mózgowych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pod względem budowy i funkcji układ limbiczny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równuje mózg</w:t>
              <w:br/>
              <w:t>i rdzeń kręgowy pod względem budowy</w:t>
              <w:br/>
              <w:t>i pełnionych funkcji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kalizuje położenie oraz wyjaśnia funkcje ośrodków korowych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 na podstawie różnych źródeł, dlaczego istota szara i istota biała są ułożone odmiennie</w:t>
              <w:br/>
              <w:t>w mózgu i w rdzeniu kręgowym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eryfikuje na podstawie różnych źródeł, w tym danych z czasopism popularnonaukowych, prawdziwość stwierdzenia, że mózg wykorzystuje tylko 10% swoich możliwości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7</w:t>
            </w:r>
            <w:r>
              <w:rPr>
                <w:b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58. Obwodowy układ nerwowy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budowę</w:t>
              <w:br/>
              <w:t>i funkcje obwodowego układu nerwowego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rodzaje nerwów wyróżnione ze względu</w:t>
              <w:br/>
              <w:t>na kierunek przewodzenia informacji (nerwy ruchowe, nerwy czuciowe,</w:t>
              <w:br/>
              <w:t>nerwy mieszane)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i opisuje nerwy czaszkowe, nerwy rdzeniowe i zwoje nerwowe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mawia pamięć i jej rodzaje 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elementów łuku odruchowego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nerw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odruchy bezwarunkowe</w:t>
            </w:r>
            <w:r>
              <w:rPr>
                <w:iCs/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odruchy warunkowe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przykłady odruchów warunkowych</w:t>
              <w:br/>
              <w:t>i odruchów bezwarunkowych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budowę nerwu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rolę nerwów czuciowych, nerwów ruchowych i nerwów mieszanych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rozróżnia nerwy czaszkowe</w:t>
              <w:br/>
              <w:t>i nerwy rdzeniowe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elementy łuku odruchowego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przebieg reakcji odruchowej na podstawie schematu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rodzaje pamięc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przebieg reakcji odruchowej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odruchy warunkowe z odruchami bezwarunkowymi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dzieli odruchy</w:t>
              <w:br/>
              <w:t>na warunkowe</w:t>
              <w:br/>
              <w:t>i bezwarunkowe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drogę, którą pokonuje impuls w łuku odruchowym w dowolnej sytuacji, np. po ukłuciu palca igłą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w jaki sposób można wyrobić w sobie odruch uczenia się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w jaki sposób powstaje odruch warunkowy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odzi znaczenia odruchów warunkowych</w:t>
              <w:br/>
              <w:t>w uczeniu się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odruchy monosynaptyczne</w:t>
              <w:br/>
              <w:t>z odruchami polisynaptycznymi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jakie znaczenie mają dla człowieka odruchy mrugania</w:t>
              <w:br/>
              <w:t>i zmiany wielkości źrenicy pod wpływem światła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, że powstanie odruchu warunkowego wymaga skojarzenia bodźca obojętnego</w:t>
              <w:br/>
              <w:t>z bodźcem kluczowym wywołującym odruch bezwarunkowy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lanuje przebieg doświadczenia, którego celem będzie nauczenie psa, aby spał na swoim legowisku, a nie w łóżku</w:t>
              <w:br/>
              <w:t>dziecka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przykłady odruchów bezwarunkowych oraz wyjaśnia, jakie mają one znaczenie dla funkcjonowania człowieka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9. Autonomiczny układ nerwowy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yfikuje części układu nerwowego pod względem funkcjonalnym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elementy</w:t>
              <w:br/>
              <w:t xml:space="preserve">i funkcje układu autonomicznego 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daje przykłady sytuacji,</w:t>
              <w:br/>
              <w:t>w których działa układ współczulny, oraz przykłady sytuacji,</w:t>
              <w:br/>
              <w:t>w których działa układ przywspółczulny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struktury układu autonomicznego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różnia somatyczny</w:t>
              <w:br/>
              <w:t>i autonomiczny układ nerwowy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funkcje układu autonomicznego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lokalizację</w:t>
              <w:br/>
              <w:t>struktur nerwowych autonomicznego układu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jakie znaczenie</w:t>
              <w:br/>
              <w:t>dla prawidłowego funkcjonowania organizmu ma antagonistyczne działanie części współczulnej</w:t>
              <w:br/>
              <w:t>i części przywspółczulnej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pojęcie</w:t>
              <w:br/>
            </w:r>
            <w:r>
              <w:rPr>
                <w:i/>
                <w:sz w:val="20"/>
                <w:szCs w:val="20"/>
              </w:rPr>
              <w:t>antagonizm czynnościowy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równuje część współczulną autonomicznego</w:t>
              <w:br/>
              <w:t>układu nerwowego</w:t>
              <w:br/>
              <w:t>z częścią przywspółczulną tego układu</w:t>
              <w:br/>
              <w:t>pod względem budowy</w:t>
              <w:br/>
              <w:t>i funkcji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rolę autonomicznego</w:t>
              <w:br/>
              <w:t>układu nerwowego</w:t>
              <w:br/>
              <w:t>w utrzymywaniu homeostazy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skazuje różnice</w:t>
              <w:br/>
              <w:t>w budowie części współczulnej i części przywspółczulnej</w:t>
              <w:br/>
              <w:t>układu autonomicznego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kazuje antagonizm czynnościowy części współczulnej i części przywspółczulnej układu autonomicznego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daje różnice</w:t>
              <w:br/>
              <w:t>w funkcjonowaniu układów somatycznego</w:t>
              <w:br/>
              <w:t>i autonomicznego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w jaki sposób układ współczulny przygotowuje organizm</w:t>
              <w:br/>
              <w:t>do wysiłku fizycznego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cenia aktywność części współczulnej i części przywspółczulnej</w:t>
              <w:br/>
              <w:t>w nietypowych sytuacjach oraz uzasadnia swoją ocenę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</w:t>
              <w:br/>
              <w:t>przed stresującym wydarzeniem,</w:t>
              <w:br/>
              <w:t>np. egzaminem,</w:t>
              <w:br/>
              <w:t>nie ma się ochoty</w:t>
              <w:br/>
              <w:t>na spożywanie posiłku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0. Higiena i choroby układu nerwowego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zasady higieny układu nerwowego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znaczenie</w:t>
              <w:br/>
              <w:t>snu dla organizmu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uzależnienie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kryzys psychiczny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dopalacze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konsekwencje uzależnienia się</w:t>
              <w:br/>
              <w:t>od substancji psychoaktywnych,</w:t>
              <w:br/>
              <w:t>w tym dopalaczy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>
                <w:sz w:val="20"/>
                <w:szCs w:val="20"/>
              </w:rPr>
            </w:pPr>
            <w:bookmarkStart w:id="2" w:name="_Hlk32462076"/>
            <w:bookmarkEnd w:id="2"/>
            <w:r>
              <w:rPr>
                <w:sz w:val="20"/>
                <w:szCs w:val="20"/>
              </w:rPr>
              <w:t>przedstawia wybrane choroby układu nerwowego (choroba Alzheimera, choroba Parkinsona, schizofrenia, depresja)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/>
            </w:pPr>
            <w:bookmarkStart w:id="3" w:name="_Hlk32462076"/>
            <w:bookmarkEnd w:id="3"/>
            <w:r>
              <w:rPr>
                <w:sz w:val="20"/>
                <w:szCs w:val="20"/>
              </w:rPr>
              <w:t>wymienia podstawowe metody diagnozowania chorób układu nerwowego: elektroencefalografia (EEG), tomografia komputerowa (TK), rezonans magnetyczny (MRI)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daje sposoby zmniejszania ryzyka powstawania uzależnień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ocenia znaczenie snu </w:t>
              <w:br/>
              <w:t>dla prawidłowego funkcjonowania organizmu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fazy snu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naczenie wczesnej diagnostyki w ograniczaniu społecznych skutków chorób układu nerwowego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reakcję organizmu zwaną kryzysem psychicznym (załamaniem nerwowym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metody diagnozowania chorób układu nerwowego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na czym polega mechanizm powstawania uzależnienia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odzi, że uzależnienie to choroba układu nerwowego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przyczyny</w:t>
              <w:br/>
              <w:t>i objawy wybranych chorób układu nerwowego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równuje przebieg choroby Parkinsona z przebiegiem choroby Alzheimera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profilaktykę wybranych chorób układu nerwowego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jaśnia mechanizm powstawania uzależnienia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cenia na podstawie zdobytych informacji </w:t>
            </w:r>
            <w:bookmarkStart w:id="4" w:name="_Hlk32462426"/>
            <w:r>
              <w:rPr>
                <w:sz w:val="20"/>
                <w:szCs w:val="20"/>
              </w:rPr>
              <w:t>słuszność stwierdzenia,</w:t>
              <w:br/>
              <w:t xml:space="preserve">że </w:t>
            </w:r>
            <w:r>
              <w:rPr>
                <w:iCs/>
                <w:sz w:val="20"/>
                <w:szCs w:val="20"/>
              </w:rPr>
              <w:t>telefony komórkowe mają negatywny wpływ</w:t>
              <w:br/>
              <w:t>na funkcjonowanie układu nerwowego</w:t>
            </w:r>
            <w:bookmarkEnd w:id="4"/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szukuje na podstawie dostępnych źródeł informacje na temat czynników ryzyka wystąpienia schizofrenii i depresji</w:t>
            </w:r>
          </w:p>
          <w:p>
            <w:pPr>
              <w:pStyle w:val="Normal"/>
              <w:numPr>
                <w:ilvl w:val="0"/>
                <w:numId w:val="62"/>
              </w:numPr>
              <w:autoSpaceDE w:val="false"/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, że uzależnienie to choroba układu nerwowego związana ze zwiększeniem </w:t>
            </w:r>
            <w:r>
              <w:rPr>
                <w:rFonts w:eastAsia="Calibri"/>
                <w:sz w:val="20"/>
                <w:szCs w:val="20"/>
              </w:rPr>
              <w:t>poziomu dopaminy w tzw. układzie nagrody,</w:t>
              <w:br/>
              <w:t>a także omawia wpływ uzależnień na organizm</w:t>
            </w:r>
          </w:p>
        </w:tc>
      </w:tr>
      <w:tr>
        <w:trPr/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. Powtórzenie i sprawdzenie stopnia opanowania wiadomości i umiejętności z rozdziału „Układ nerwowy”</w:t>
            </w:r>
          </w:p>
        </w:tc>
      </w:tr>
      <w:tr>
        <w:trPr/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ozdział 9.</w:t>
            </w:r>
            <w:r>
              <w:rPr>
                <w:b/>
                <w:sz w:val="20"/>
                <w:szCs w:val="20"/>
              </w:rPr>
              <w:t xml:space="preserve"> Narządy zmysłów</w:t>
            </w:r>
          </w:p>
        </w:tc>
      </w:tr>
      <w:tr>
        <w:trPr>
          <w:trHeight w:val="1134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2. Narządy zmysłów</w:t>
              <w:br/>
              <w:t>u zwierzą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receptor</w:t>
            </w:r>
            <w:r>
              <w:rPr>
                <w:iCs/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adaptacja oka</w:t>
            </w:r>
            <w:r>
              <w:rPr>
                <w:iCs/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akomodacja oka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yfikuje receptory ze względu na rodzaj odbieranego bodźca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narządy zmysłów u zwierząt i podaje</w:t>
              <w:br/>
              <w:t>ich funkcje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daje narządy równowagi bezkręgowców i kręgowców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poszczególne receptory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kryterium podziału receptorów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etapy ewolucji oka prostego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zmysł dotyku,</w:t>
              <w:br/>
              <w:t xml:space="preserve"> w tym charakteryzuje</w:t>
              <w:br/>
              <w:t>linię boczną u ryb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narządy zmysłów zwierząt pod względem budowy i funkcji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w jaki sposób funkcjonuje zmysł słuchu</w:t>
              <w:br/>
              <w:t>i równowagi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skazuje lokalizację receptorów odpowiedzialnych</w:t>
              <w:br/>
              <w:t>za odbiór wrażeń słuchowych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równuje budowę oka pęcherzykowego bezkręgowców z budową oka kręgowców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narządy równowagi bezkręgowców z narządami równowagi kręgowców</w:t>
              <w:b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, dlaczego większość narządów zmysłów u zwierząt znajduje się w przednim odcinku ciała</w:t>
            </w:r>
          </w:p>
        </w:tc>
      </w:tr>
      <w:tr>
        <w:trPr>
          <w:trHeight w:val="1134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3</w:t>
            </w:r>
            <w:r>
              <w:rPr>
                <w:b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64. Budowa i działanie narządu wzroku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elementy oka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elementy</w:t>
              <w:br/>
              <w:t>gałki ocznej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elementy aparatu ochronnego gałki ocznej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kreśla funkcje poszczególnych elementów narządu wzroku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definiuje pojęcie </w:t>
            </w:r>
            <w:r>
              <w:rPr>
                <w:i/>
                <w:sz w:val="20"/>
                <w:szCs w:val="20"/>
              </w:rPr>
              <w:t>akomodacja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nazwy</w:t>
              <w:br/>
              <w:t>wad wzroku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przykłady chorób i zaburzeń widzenia</w:t>
              <w:br/>
              <w:t>(jaskra, zaćma, zwyrodnienie plamki, daltonizm)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podstawowe zasady higieny wzroku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unkcje oka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budowę anatomiczną gałki ocznej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drogę, którą pokonuje światło w gałce ocznej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drogę impulsu nerwowego od siatkówki</w:t>
              <w:br/>
              <w:t>do ośrodka wzroku w korze mózgowej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cechy obrazu powstającego na siatkówce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na czym polega akomodacja oka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ywa barwniki światłoczułe w pręcikach i czopkach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na podstawie schematu procesy chemiczne zachodzące w fotoreceptorach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przyczyny</w:t>
              <w:br/>
              <w:t>wad wzroku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sposoby korygowania wad wzroku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kryterium podziału receptorów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funkcje elementów gałki ocznej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równuje pręciki</w:t>
              <w:br/>
              <w:t>z czopkami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wady wzroku i sposoby ich korekcji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podstawie dostępnych źródeł podaje produkty, które powinny być spożywane przez osoby pracujące przez długi czas przed monitorem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uzasadnia, że właściwa dieta, właściwe oświetlenie, unikanie zanieczyszczeń pyłowych oraz inne czynniki mają istotny wpływ dla utrzymywania narządu wzroku w dobrej kondycji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znaczenie widzenia dwuocznego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wybrane choroby wzroku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człowiek może widzieć przestrzennie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skazuje i wyjaśnia różnice między akomodacją</w:t>
              <w:br/>
              <w:t>a adaptacją oka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na czym polegają wady wzroku: krótkowzroczność, dalekowzroczność</w:t>
              <w:br/>
              <w:t>i astygmatyzm, oraz przedstawia sposoby ich korekcji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 mechanizm widzenia 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procesy chemiczne zachodzące</w:t>
              <w:br/>
              <w:t>w fotoreceptorach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, dzięki czemu jest możliwe widzenie barwne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5. Ucho – narząd zmysłu słuchu i równowag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elementy budowy ucha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drogę, którą pokonuje dźwięk w uchu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budowę narządu równowagi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kreśla podstawowe funkcje elementów narządu zmysłu słuchu i zmysłu równowagi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egatywne skutki oddziaływania hałasu na funkcjonowanie organizmu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pisuje elementy budowy ucha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charakteryzuje budowę</w:t>
              <w:br/>
              <w:t>i funkcję narządu równowagi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wpływ hałasu</w:t>
              <w:br/>
              <w:t>na zdrowia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rozróżnia i opisuje ucho zewnętrzne, ucho środkowe oraz ucho wewnętrzne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drogę fal dźwiękowych w uchu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drogę impulsu nerwowego prowadzącą</w:t>
              <w:br/>
              <w:t>do powstania wrażeń słuchowych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konsekwencje, jakie ma dla zdrowia człowieka częste słuchanie dźwięków przekraczających 90 dB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elementy ucha pod względem budowy i pełnionych funkcji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mechanizm powstawania wrażeń słuchowych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człowiek może słyszeć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asadę działania narządu równowagi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zakres wrażliwości ludzkiego słuchu, uwzględniając wysokość oraz natężenie rejestrowanych dźwięków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kreśla zakres częstotliwości dźwięku,</w:t>
              <w:br/>
              <w:t>na który reaguje ludzkie ucho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kazuje, że receptory słuchu i równowagi są mechanoreceptorami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działanie narządu równowagi podczas ruchu w płaszczyźnie pionowej oraz w płaszczyźnie poziomej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w jaki sposób trąbka słuchowa wyrównuje ciśnienie</w:t>
              <w:br/>
              <w:t>po obu stronach błony bębenkowej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w jaki sposób działa narząd równowagi, gdy człowiek pochyla się</w:t>
              <w:br/>
              <w:t>i gdy wykonuje ruchy obrotowe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, w jaki sposób narząd równowagi reaguje w nietypowych sytuacjach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w jaki sposób płyn wypełniający kanały półkoliste generuje powstawanie bodźców przekształcanych</w:t>
              <w:br/>
              <w:t>w impulsy nerwowe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6. Narządy smaku oraz węchu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budowę narządu smaku</w:t>
            </w:r>
          </w:p>
          <w:p>
            <w:pPr>
              <w:pStyle w:val="Normal"/>
              <w:numPr>
                <w:ilvl w:val="0"/>
                <w:numId w:val="6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podstawowe funkcje narządu smaku</w:t>
            </w:r>
          </w:p>
          <w:p>
            <w:pPr>
              <w:pStyle w:val="Normal"/>
              <w:numPr>
                <w:ilvl w:val="0"/>
                <w:numId w:val="6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pięciu podstawowych smaków odczuwanych przez człowieka</w:t>
            </w:r>
          </w:p>
          <w:p>
            <w:pPr>
              <w:pStyle w:val="Normal"/>
              <w:numPr>
                <w:ilvl w:val="0"/>
                <w:numId w:val="6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budowę narządu węchu</w:t>
            </w:r>
          </w:p>
          <w:p>
            <w:pPr>
              <w:pStyle w:val="Normal"/>
              <w:numPr>
                <w:ilvl w:val="0"/>
                <w:numId w:val="6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unkcje narządu węchu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6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jaśnia biologiczne znaczenie zmysłów smaku </w:t>
              <w:br/>
              <w:t>i węchu</w:t>
            </w:r>
          </w:p>
          <w:p>
            <w:pPr>
              <w:pStyle w:val="Normal"/>
              <w:numPr>
                <w:ilvl w:val="0"/>
                <w:numId w:val="6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budowę narządów smaku i węchu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w jaki sposób powstają wrażenia smakowe i zapachowe</w:t>
            </w:r>
          </w:p>
          <w:p>
            <w:pPr>
              <w:pStyle w:val="Normal"/>
              <w:numPr>
                <w:ilvl w:val="0"/>
                <w:numId w:val="6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budowę narządów smaku i węchu</w:t>
            </w:r>
          </w:p>
          <w:p>
            <w:pPr>
              <w:pStyle w:val="Normal"/>
              <w:numPr>
                <w:ilvl w:val="0"/>
                <w:numId w:val="6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mechanizm powstawania wrażeń węchowych i smakowych</w:t>
            </w:r>
          </w:p>
          <w:p>
            <w:pPr>
              <w:pStyle w:val="Normal"/>
              <w:numPr>
                <w:ilvl w:val="0"/>
                <w:numId w:val="6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kazuje znaczenie zmysłów węchu i smaku</w:t>
              <w:br/>
              <w:t>w ochronie organizmu przed zagrożeniami, np. przed zatruciem drogą oddechową lub drogą pokarmową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wiązek między budową narządów smaku</w:t>
              <w:br/>
              <w:t>i węchu a ich funkcjami</w:t>
            </w:r>
          </w:p>
          <w:p>
            <w:pPr>
              <w:pStyle w:val="Normal"/>
              <w:numPr>
                <w:ilvl w:val="0"/>
                <w:numId w:val="6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dowodzi, że komórki zmysłowe występujące</w:t>
              <w:br/>
              <w:t>w narządach smaku</w:t>
              <w:br/>
              <w:t>i węchu należą do chemoreceptorów</w:t>
            </w:r>
          </w:p>
          <w:p>
            <w:pPr>
              <w:pStyle w:val="Normal"/>
              <w:numPr>
                <w:ilvl w:val="0"/>
                <w:numId w:val="6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naczenie adaptacyjne narządu węchu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lanuje i przeprowadza obserwację dotyczącą współdziałania</w:t>
              <w:br/>
              <w:t>narządu smaku</w:t>
              <w:br/>
              <w:t>z narządem węchu</w:t>
              <w:br/>
              <w:t>(z wykorzystaniem np. musów owocowo-</w:t>
              <w:br/>
              <w:t>-warzywnych) oraz formułuje wnioski na podstawie uzyskanych wyników obserwacji</w:t>
            </w:r>
          </w:p>
        </w:tc>
      </w:tr>
      <w:tr>
        <w:trPr>
          <w:trHeight w:val="316" w:hRule="atLeast"/>
        </w:trPr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. Powtórzenie i sprawdzenie stopnia opanowania wiadomości i umiejętności z rozdziału „Narządy zmysłów”</w:t>
            </w:r>
          </w:p>
        </w:tc>
      </w:tr>
      <w:tr>
        <w:trPr>
          <w:trHeight w:val="316" w:hRule="atLeast"/>
        </w:trPr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ozdział 10.</w:t>
            </w:r>
            <w:r>
              <w:rPr>
                <w:b/>
                <w:sz w:val="20"/>
                <w:szCs w:val="20"/>
              </w:rPr>
              <w:t xml:space="preserve"> Układ hormonalny</w:t>
            </w:r>
          </w:p>
        </w:tc>
      </w:tr>
      <w:tr>
        <w:trPr>
          <w:trHeight w:val="1134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8. Układ hormonalny</w:t>
              <w:br/>
              <w:t>u zwierzą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daje znaczenie układu hormonalnego u zwierząt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hormon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gruczoł dokrewny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gruczoły egzokrynne i endokrynne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feromony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nazwy hormonów odpowiadających za przeobrażenia u owadów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gruczoły endokrynne i egzokrynne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na podstawie schematu regulację hormonalną przeobrażenia zupełnego u owadów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działanie układu nerwowego z działaniem układu hormonalnego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różnicę</w:t>
              <w:br/>
              <w:t>między funkcją gruczołu zewnątrzwydzielniczego</w:t>
              <w:br/>
              <w:t>a funkcją gruczołu wewnątrzwydzielniczego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charakteryzuje</w:t>
              <w:br/>
              <w:t>działanie feromonów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 różnice między gruczołami endokrynnymi a gruczołami egzokrynnymi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 różnice między sposobem przekazywania informacji w układzie nerwowym i układzie hormonalnym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dowodzi współdziałania różnych hormonów</w:t>
              <w:br/>
              <w:t>w regulacji hormonalnej przeobrażenia zupełnego u owadów</w:t>
            </w:r>
          </w:p>
        </w:tc>
      </w:tr>
      <w:tr>
        <w:trPr>
          <w:trHeight w:val="1134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9</w:t>
            </w:r>
            <w:r>
              <w:rPr>
                <w:b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70. Budowa i rola układu hormonalnego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budowę</w:t>
              <w:br/>
              <w:t>układu hormonalnego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kreśla położenie</w:t>
              <w:br/>
              <w:t>gruczołów dokrewnych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dzieli gruczoły</w:t>
              <w:br/>
              <w:t>na wewnątrzwydzielnicze</w:t>
              <w:br/>
              <w:t>i zewnątrzwydzielnicze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gruczoły dokrewne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sposoby działania hormonów (autokrynne, parakrynne, endokrynne, neurokrynne)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li hormony na steroidowe i niesteroidowe oraz na hormony o działaniu ogólnym i hormony tkankowe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hormonów wydzielanych przez poszczególne gruczoły dokrewne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porządkowuje nazwy hormonów odpowiednim gruczołom dokrewnym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gruczoły dokrewne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rolę hormonów tkankowych na przykładzie erytropoetyny, gastryny</w:t>
              <w:br/>
              <w:t>i histaminy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sposoby działania hormonów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działanie hormonów steroidowych</w:t>
              <w:br/>
              <w:t>i działanie hormonów niesteroidowych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rolę poszczególnych hormonów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funkcje podwzgórza i przysadki</w:t>
              <w:br/>
              <w:t>w utrzymaniu homeostazy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trzustkę jako gruczoł o podwójnym działaniu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sposoby działania hormonów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stosuje kryterium podziału hormonów ze względu</w:t>
              <w:br/>
              <w:t>na ich budowę chemiczną</w:t>
              <w:br/>
              <w:t>i ze względu na miejsce</w:t>
              <w:br/>
              <w:t>i zakres działania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klasyfikuje hormony</w:t>
              <w:br/>
              <w:t>ze względu na ich sposób działania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yfikuje hormony na takie, których stężenie we krwi ulega znacznym wahaniom, oraz takie, których stężenie we krwi jest utrzymywane na względnie stałym poziomie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mechanizm działania hormonów białkowych i steroidowych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 mechanizm działania hormonów na osi: podwzgórze – przysadka – tkanka docelowa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przyczyny różnic między działaniem hormonów steroidowych</w:t>
              <w:br/>
              <w:t>a działaniem hormonów niesteroidowych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yporządkowuje hormony odpowiednim gruczołom na podstawie przedstawionych funkcji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rolę podwzgórza i przysadki w utrzymaniu homeostazy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i analizuje wpływ danych hormonów w regulacji rytmu dobowego, tempa metabolizmu i wzrostu organizmu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odzi współdziałania różnych hormonów</w:t>
              <w:br/>
              <w:t>w regulacji tempa metabolizmu, rytmu dobowego i wzrostu organizmu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 na podstawie dostępnych źródeł,</w:t>
              <w:br/>
              <w:t>w jaki sposób współdziałanie hormonów wpływa</w:t>
              <w:br/>
              <w:t>na utrzymywanie homeostazy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1. Regulacja wydzielania hormonów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e </w:t>
            </w:r>
            <w:r>
              <w:rPr>
                <w:i/>
                <w:sz w:val="20"/>
                <w:szCs w:val="20"/>
              </w:rPr>
              <w:t>ujemne sprzężenie zwrotne</w:t>
            </w:r>
          </w:p>
          <w:p>
            <w:pPr>
              <w:pStyle w:val="Normal"/>
              <w:numPr>
                <w:ilvl w:val="0"/>
                <w:numId w:val="3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hormonów przysadki i podaje ich funkcje</w:t>
            </w:r>
          </w:p>
          <w:p>
            <w:pPr>
              <w:pStyle w:val="Normal"/>
              <w:numPr>
                <w:ilvl w:val="0"/>
                <w:numId w:val="3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jakie znaczenie dla funkcjonowania organizmu mają hormony tropowe</w:t>
            </w:r>
          </w:p>
          <w:p>
            <w:pPr>
              <w:pStyle w:val="Normal"/>
              <w:numPr>
                <w:ilvl w:val="0"/>
                <w:numId w:val="3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na podstawie schematu antagonistyczne działanie hormonów</w:t>
            </w:r>
          </w:p>
          <w:p>
            <w:pPr>
              <w:pStyle w:val="Normal"/>
              <w:numPr>
                <w:ilvl w:val="0"/>
                <w:numId w:val="33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funkcje</w:t>
              <w:br/>
              <w:t>i przykłady hormonów uwalniających (liberyny)</w:t>
              <w:br/>
              <w:t>i hormonów hamujących (statyny)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na czym polega antagonistyczne działanie hormonów</w:t>
            </w:r>
          </w:p>
          <w:p>
            <w:pPr>
              <w:pStyle w:val="Normal"/>
              <w:numPr>
                <w:ilvl w:val="0"/>
                <w:numId w:val="3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przykłady hormonów działających antagonistycznie</w:t>
            </w:r>
          </w:p>
          <w:p>
            <w:pPr>
              <w:pStyle w:val="Normal"/>
              <w:numPr>
                <w:ilvl w:val="0"/>
                <w:numId w:val="3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na podstawie schematu mechanizm ujemnego sprzężenia zwrotnego na przykładzie regulacji poziomu hormonów tarczycy, kory nadnerczy</w:t>
              <w:br/>
              <w:t>i gona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3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działanie hormonów podwzgórza</w:t>
              <w:br/>
              <w:t>i przysadki</w:t>
            </w:r>
          </w:p>
          <w:p>
            <w:pPr>
              <w:pStyle w:val="Normal"/>
              <w:numPr>
                <w:ilvl w:val="0"/>
                <w:numId w:val="33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 antagonistyczne działanie hormonów</w:t>
              <w:br/>
              <w:t>na przykładzie insuliny</w:t>
              <w:br/>
              <w:t>i glukagonu oraz kalcytoniny i parathormonu</w:t>
            </w:r>
          </w:p>
          <w:p>
            <w:pPr>
              <w:pStyle w:val="Normal"/>
              <w:numPr>
                <w:ilvl w:val="0"/>
                <w:numId w:val="3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mechanizm ujemnego sprzężenia zwrotnego na przykładzie regulacji wydzielania hormonów tarczycy, kory nadnerczy i gonad</w:t>
            </w:r>
          </w:p>
          <w:p>
            <w:pPr>
              <w:pStyle w:val="Normal"/>
              <w:numPr>
                <w:ilvl w:val="0"/>
                <w:numId w:val="3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działanie układu hormonalnego</w:t>
              <w:br/>
              <w:t>z działaniem układu nerwowego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3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że podwzgórze</w:t>
              <w:br/>
              <w:t>i przysadka odgrywają nadrzędną rolę w regulacji hormonalnej</w:t>
            </w:r>
          </w:p>
          <w:p>
            <w:pPr>
              <w:pStyle w:val="Normal"/>
              <w:numPr>
                <w:ilvl w:val="0"/>
                <w:numId w:val="33"/>
              </w:numPr>
              <w:ind w:left="170" w:hanging="170"/>
              <w:rPr/>
            </w:pPr>
            <w:r>
              <w:rPr>
                <w:sz w:val="20"/>
                <w:szCs w:val="20"/>
              </w:rPr>
              <w:t>uzasadnia, że poziomy glukozy i poziom wapnia we krwi muszą podlegać ścisłej regulacji, uwzględniając funkcje glukozy i wapnia</w:t>
              <w:br/>
              <w:t>w organizmie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3"/>
              </w:numPr>
              <w:ind w:left="170" w:hanging="170"/>
              <w:rPr/>
            </w:pPr>
            <w:r>
              <w:rPr>
                <w:sz w:val="20"/>
                <w:szCs w:val="20"/>
              </w:rPr>
              <w:t>dowodzi istnienia związku między układem dokrewnym</w:t>
              <w:br/>
              <w:t>a układem nerwowym oraz wyjaśnia rolę tych układów</w:t>
              <w:br/>
              <w:t>w utrzymywaniu homeostazy</w:t>
            </w:r>
          </w:p>
          <w:p>
            <w:pPr>
              <w:pStyle w:val="Normal"/>
              <w:numPr>
                <w:ilvl w:val="0"/>
                <w:numId w:val="33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kazuje, które</w:t>
              <w:br/>
              <w:t>z właściwości przysadki pozwalają uznać ją</w:t>
              <w:br/>
              <w:t>za gruczoł nadrzędny wobec pozostałych gruczołów dokrewnych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2. Nadczynność</w:t>
              <w:br/>
              <w:t>i niedoczynność gruczołów dokrewnych. Stres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nadczynność gruczołu</w:t>
            </w:r>
            <w:r>
              <w:rPr>
                <w:iCs/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niedoczynność gruczołu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stres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stresory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nazwy chorób wynikających</w:t>
              <w:br/>
              <w:t>z niedoboru lub nadmiaru wybranych hormonów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profilaktykę</w:t>
              <w:br/>
              <w:t>i objawy cukrzycy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różne typy stresorów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daje wybrane</w:t>
              <w:br/>
              <w:t>choroby układu hormonalnego</w:t>
              <w:br/>
              <w:t>(choroba Hashimoto, akromegalia,</w:t>
              <w:br/>
              <w:t>choroba Gravesa–Basedowa, tężyczka, gigantyzm, karłowatość, choroba Addisona,</w:t>
              <w:br/>
              <w:t>zespól Cushinga)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sposoby radzenia sobie ze stresem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objawy nadczynności</w:t>
              <w:br/>
              <w:t>i niedoczynności wybranych gruczołów wydzielania wewnętrznego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typy cukrzycy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 metody diagnostyki</w:t>
              <w:br/>
              <w:t>i profilaktyki cukrzycy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równuje cukrzycę</w:t>
              <w:br/>
              <w:t>typu I z cukrzycą typu II</w:t>
            </w:r>
          </w:p>
          <w:p>
            <w:pPr>
              <w:pStyle w:val="Normal"/>
              <w:numPr>
                <w:ilvl w:val="0"/>
                <w:numId w:val="3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nuje inne niż wymienione w podręczniku sposoby radzenia sobie ze strese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diagnostykę</w:t>
              <w:br/>
              <w:t>i sposób leczenia zaburzeń układu hormonalnego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wybrane choroby układu hormonalnego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stres krótkotrwały ze stresem długotrwałym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przebieg reakcji stresowej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typy cukrzycy i omawia jej skutki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jaką rolę odgrywa podwzgórze</w:t>
              <w:br/>
              <w:t>w reakcji stresowej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możliwe skutki zaburzeń wydzielania wybranych hormonów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na podstawie dostępnych źródeł wyjaśnia zmiany, które zachodzą</w:t>
              <w:br/>
              <w:t>w organizmie podczas krótkotrwałego</w:t>
              <w:br/>
              <w:t>i długotrwałego stresu</w:t>
            </w:r>
          </w:p>
        </w:tc>
      </w:tr>
      <w:tr>
        <w:trPr/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. Powtórzenie i sprawdzenie stopnia opanowania wiadomości i umiejętności z rozdziału „Układ hormonalny”</w:t>
            </w:r>
          </w:p>
        </w:tc>
      </w:tr>
      <w:tr>
        <w:trPr/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Rozdział 11</w:t>
            </w:r>
            <w:r>
              <w:rPr>
                <w:b/>
                <w:sz w:val="20"/>
                <w:szCs w:val="20"/>
              </w:rPr>
              <w:t>. Rozmnażanie i rozwój</w:t>
            </w:r>
          </w:p>
        </w:tc>
      </w:tr>
      <w:tr>
        <w:trPr>
          <w:trHeight w:val="1134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4</w:t>
            </w:r>
            <w:r>
              <w:rPr>
                <w:b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75. Rozmnażanie</w:t>
              <w:br/>
              <w:t>i rozwój u zwierzą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na czym polega rozmnażanie bezpłciowe</w:t>
              <w:br/>
              <w:t>i rozmnażanie płciowe zwierząt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sposoby rozmnażania bezpłciowego</w:t>
              <w:br/>
              <w:t>i podaje przykłady grup zwierząt, u których one występują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rozdzielnopłciowość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obojnactwo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hermafrodytyzm</w:t>
            </w:r>
            <w:r>
              <w:rPr>
                <w:sz w:val="20"/>
                <w:szCs w:val="20"/>
              </w:rPr>
              <w:t>),</w:t>
            </w:r>
            <w:r>
              <w:rPr>
                <w:i/>
                <w:sz w:val="20"/>
                <w:szCs w:val="20"/>
              </w:rPr>
              <w:t xml:space="preserve"> dymorfizm płciowy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ontogeneza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skazuje różnice między żywicielem pośrednim</w:t>
              <w:br/>
              <w:t>a żywicielem ostatecznym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etapy rozwoju zarodkowego organizmu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przykłady zwierząt o rozwoju</w:t>
              <w:br/>
              <w:t>prostym i złożonym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rodzaje bruzdkowania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błony płodowe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klasyfikuje jaja ze względu na ilość i rozmieszczenie żółtk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wady i zalety rozmnażania bezpłciowego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zapłodnienie zewnętrzne z zapłodnieniem wewnętrznym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istotę rozmnażania płciowego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rolę błon płodowych w rozwoju zarodkowym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na czym polegają zapłodnienie krzyżowe i</w:t>
              <w:br/>
              <w:t xml:space="preserve"> samozapłodnienie, oraz podaje przykłady zwierząt,</w:t>
              <w:br/>
              <w:t>u których zachodzą te procesy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systemy rozrodcze (poligamia, monogamia)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charakteryzuje zwierzęta jajorodne, jajożyworodne</w:t>
              <w:br/>
              <w:t>i żyworodne oraz podaje</w:t>
              <w:br/>
              <w:t>ich przykłady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sposoby rozmnażania bezpłciowego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dlaczego</w:t>
              <w:br/>
              <w:t>u pasożytów wewnętrznych i zwierząt mało ruchliwych występuje obojnactwo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na czym polega partenogeneza (dzieworództwo)</w:t>
              <w:br/>
              <w:t>i heterogonia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kolejne etapy rozwoju zarodkowego organizmu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kryterium podziału zwierząt na pierwouste i wtórouste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arakteryzuje przebieg bruzdkowania w zależności od rodzaju jaj i podaje przykłady zwierząt, </w:t>
              <w:br/>
              <w:t>u których ono występuje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sposób powstania wtórnej jamy ciała</w:t>
              <w:br/>
              <w:t>u pierwoustych</w:t>
              <w:br/>
              <w:t>i wtóroustych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porównuje przebieg rozwoju prostego z przebiegiem rozwoju złożonego 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równuje etapy rozwoju zarodkowego zwierząt pierwoustych i zwierząt wtóroustych 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różnice między rozwojem prostym</w:t>
              <w:br/>
              <w:t>a rozwojem złożonym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przeobrażenie zupełne z przeobrażeniem niezupełnym u owadów, uwzględniając rolę poczwarki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rzykłady zwierząt będących hermafrodytami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uzasadnia znaczenie rozmnażania płciowego</w:t>
              <w:br/>
              <w:t>i bezpłciowego</w:t>
              <w:br/>
              <w:t>w odniesieniu do zmienności genetycznej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wiązek między ilością żółtka</w:t>
              <w:br/>
              <w:t>w jaju a typem rozrodu</w:t>
              <w:br/>
              <w:t>u zwierząt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odzi, że błony płodowe są najważniejszą adaptacją owodniowców do środowiska lądowego</w:t>
            </w:r>
          </w:p>
        </w:tc>
      </w:tr>
      <w:tr>
        <w:trPr>
          <w:trHeight w:val="1134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 Budowa i funkcje męskich narządów rozrodczych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nazwy elementów męskiego układu rozrodczego</w:t>
            </w:r>
          </w:p>
          <w:p>
            <w:pPr>
              <w:pStyle w:val="Normal"/>
              <w:numPr>
                <w:ilvl w:val="0"/>
                <w:numId w:val="6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funkcje męskich narządów płciowych</w:t>
            </w:r>
          </w:p>
          <w:p>
            <w:pPr>
              <w:pStyle w:val="Normal"/>
              <w:numPr>
                <w:ilvl w:val="0"/>
                <w:numId w:val="6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budowę elementów męskiego</w:t>
              <w:br/>
              <w:t>układu rozrodczego</w:t>
            </w:r>
          </w:p>
          <w:p>
            <w:pPr>
              <w:pStyle w:val="Normal"/>
              <w:numPr>
                <w:ilvl w:val="0"/>
                <w:numId w:val="6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ejakulat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kapacytacj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erekcja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ejakulacja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nasienie</w:t>
            </w:r>
          </w:p>
          <w:p>
            <w:pPr>
              <w:pStyle w:val="Normal"/>
              <w:numPr>
                <w:ilvl w:val="0"/>
                <w:numId w:val="6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etapy spermatogenezy</w:t>
            </w:r>
          </w:p>
          <w:p>
            <w:pPr>
              <w:pStyle w:val="Normal"/>
              <w:numPr>
                <w:ilvl w:val="0"/>
                <w:numId w:val="6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budowę</w:t>
              <w:br/>
              <w:t>i funkcję plemnik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charakteryzuje budowę</w:t>
              <w:br/>
              <w:t>i funkcje męskich narządów rozrodczych</w:t>
            </w:r>
          </w:p>
          <w:p>
            <w:pPr>
              <w:pStyle w:val="Normal"/>
              <w:numPr>
                <w:ilvl w:val="0"/>
                <w:numId w:val="6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na schemacie elementy męskiego układu rozrodczego</w:t>
            </w:r>
          </w:p>
          <w:p>
            <w:pPr>
              <w:pStyle w:val="Normal"/>
              <w:numPr>
                <w:ilvl w:val="0"/>
                <w:numId w:val="6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gruczoły dodatkowe (pęcherzyki nasienne, gruczoł krokowy, gruczoły opuszkowo-</w:t>
              <w:br/>
              <w:t>-cewkowe)</w:t>
            </w:r>
          </w:p>
          <w:p>
            <w:pPr>
              <w:pStyle w:val="Normal"/>
              <w:numPr>
                <w:ilvl w:val="0"/>
                <w:numId w:val="6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budowę plemnika</w:t>
            </w:r>
          </w:p>
          <w:p>
            <w:pPr>
              <w:pStyle w:val="Normal"/>
              <w:numPr>
                <w:ilvl w:val="0"/>
                <w:numId w:val="6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funkcje testosteronu w organizmie mężczyzny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budowę poszczególnych elementów męskiego układu rozrodczego</w:t>
            </w:r>
          </w:p>
          <w:p>
            <w:pPr>
              <w:pStyle w:val="Normal"/>
              <w:numPr>
                <w:ilvl w:val="0"/>
                <w:numId w:val="6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przebieg spermatogenezy</w:t>
            </w:r>
          </w:p>
          <w:p>
            <w:pPr>
              <w:pStyle w:val="Normal"/>
              <w:numPr>
                <w:ilvl w:val="0"/>
                <w:numId w:val="6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kreśla funkcje elementów budujących plemnik</w:t>
            </w:r>
          </w:p>
          <w:p>
            <w:pPr>
              <w:pStyle w:val="Normal"/>
              <w:numPr>
                <w:ilvl w:val="0"/>
                <w:numId w:val="6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rolę poszczególnych gruczołów dodatkowych w produkcji składników nasienia</w:t>
            </w:r>
          </w:p>
          <w:p>
            <w:pPr>
              <w:pStyle w:val="Normal"/>
              <w:numPr>
                <w:ilvl w:val="0"/>
                <w:numId w:val="6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skazuje różnice między spermatogonium</w:t>
              <w:br/>
              <w:t>a plemnikiem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 znaczenie budowy i funkcji prącia</w:t>
              <w:br/>
              <w:t>w dostarczaniu plemników do organizmu kobiety</w:t>
            </w:r>
          </w:p>
          <w:p>
            <w:pPr>
              <w:pStyle w:val="Normal"/>
              <w:numPr>
                <w:ilvl w:val="0"/>
                <w:numId w:val="6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jądra są zarówno gonadami, jak i narządami wydzielania wewnętrznego</w:t>
            </w:r>
          </w:p>
          <w:p>
            <w:pPr>
              <w:pStyle w:val="Normal"/>
              <w:numPr>
                <w:ilvl w:val="0"/>
                <w:numId w:val="6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kreśla i uzasadnia, który z podziałów zachodzących podczas spermatogenezy – mitoza czy mejoza –zapewnia różnorodność genetyczną potomstwa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uzasadnia związek między budową męskich narządów płciowych</w:t>
              <w:br/>
              <w:t>a ich funkcją</w:t>
            </w:r>
          </w:p>
          <w:p>
            <w:pPr>
              <w:pStyle w:val="Normal"/>
              <w:numPr>
                <w:ilvl w:val="0"/>
                <w:numId w:val="6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jakie zmiany w ilości DNA zachodzą w męskich komórkach płciowych podczas spermatogenezy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7</w:t>
            </w:r>
            <w:r>
              <w:rPr>
                <w:b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78. Budowa i funkcje żeńskich narządów rozrodczych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funkcje żeńskiego układu rozrodczego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elementów budujących żeński układ rozrodczy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/>
            </w:pPr>
            <w:r>
              <w:rPr>
                <w:sz w:val="20"/>
                <w:szCs w:val="20"/>
              </w:rPr>
              <w:t>definiuje pojęcia</w:t>
            </w:r>
            <w:r>
              <w:rPr>
                <w:i/>
                <w:sz w:val="20"/>
                <w:szCs w:val="20"/>
              </w:rPr>
              <w:t>: oogenez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menopauza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daje budowę oocytu</w:t>
              <w:br/>
              <w:t>II rzędu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azy cyklu menstruacyjnego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hormonów regulujących przebieg cyklu menstruacyjnego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budowę</w:t>
              <w:br/>
              <w:t>i funkcje żeńskich narządów rozrodczych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różnia zewnętrzne</w:t>
              <w:br/>
              <w:t>i wewnętrzne narządy żeńskiego układu rozrodczego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na schemacie elementy żeńskiego układu rozrodczego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azy oogenezy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funkcje żeńskich hormonów płciowych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objawy menopauzy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budowę poszczególnych elementów żeńskiego układu rozrodczego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przebieg oogenezy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w jaki sposób żeński układ rozrodczy</w:t>
              <w:br/>
              <w:t>jest przystosowany</w:t>
              <w:br/>
              <w:t>do ciąży i porodu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zmiany zachodzące w błonie śluzowej macicy w czasie cyklu miesiączkowego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kreśla zmiany zachodzące w jajnikach w czasie cyklu miesiączkowego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rolę hormonów</w:t>
              <w:br/>
              <w:t>w regulacji cyklu miesiączkowego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na czym polega hormonalna regulacja cyklu miesiączkowego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opisuje zmiany, które zachodzą w jajniku </w:t>
              <w:br/>
              <w:t>i w macicy podczas poszczególnych faz</w:t>
              <w:br/>
              <w:t>cyklu miesiączkowego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 rolę syntetycznych żeńskich hormonów płciowych</w:t>
              <w:br/>
              <w:t>w regulacji cyklu miesiączkowego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skazuje różnice</w:t>
              <w:br/>
              <w:t xml:space="preserve">i podobieństwa </w:t>
              <w:br/>
              <w:t>w przebiegu powstawania męskich i żeńskich gamet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związek między budową</w:t>
              <w:br/>
              <w:t>a funkcjami żeńskich narządów płciowych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równuje oogenezę</w:t>
              <w:br/>
              <w:t>ze spermatogenezą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dlaczego podczas oogenezy</w:t>
              <w:br/>
              <w:t>w żeńskich komórkach płciowych zmienia się ilość DNA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9. Rozwój człowieka. Metody antykoncepcj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zapłodnienie</w:t>
            </w:r>
            <w:r>
              <w:rPr>
                <w:iCs/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implantacja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nazwy etapów rozwoju zarodkowego</w:t>
              <w:br/>
              <w:t>i rozwoju płodowego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błon płodowych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unkcje łożyska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zmiany zachodzące w organizmie kobiety w okresie ciąży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czynniki wpływające na przebieg ciąży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nazwy badań prenatalnych (USG, badanie krwi, amniopunkcja)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etapy rozwoju postnatalnego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naturalne</w:t>
              <w:br/>
              <w:t>i sztuczne metody antykoncepcji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skutki wydłużania się okresu starości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wędrówkę plemników w drogach rodnych kobiety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znaczenie i przebieg zapłodnienia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przebieg okresu zarodkowego i okresu płodowego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funkcje błon płodowych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znaczenie łożyska</w:t>
              <w:br/>
              <w:t>i błon płodowych w rozwoju prenatalnym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substancje, które są transportowane przez łożysko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ia znaczenie diagnostyki prenatalnej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etapy rozwoju postnatalnego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czynniki wewnętrzne i czynniki zewnętrzne wpływające na przebieg ciąż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przebieg zapłodnienia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rozwój zarodkowy i płodowy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przebieg implantacji zarodka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rolę łożyska jako gruczołu dokrewnego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ia znaczenie bariery, którą tworzy łożysko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etapy porodu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działania, dzięki którym można ograniczyć negatywne skutki wydłużającego się okresu starości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różnice między naturalnymi metodami antykoncepcji a sztucznymi metodami antykoncepcji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rolę antykoncepcji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istotę i znaczenie badań prenatalnych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rządkuje informacje</w:t>
              <w:br/>
              <w:t>z różnych źródeł dotyczące stosowania właściwej diety i prowadzenia odpowiedniego stylu życia przez kobietę</w:t>
              <w:br/>
              <w:t>w czasie ciąży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istotę oraz wybrane przyczyny niepłodności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propozycje obniżenia kosztów społecznych związanych</w:t>
              <w:br/>
              <w:t>z wydłużającym się okresem starości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argumenty przemawiające</w:t>
              <w:br/>
              <w:t>za wykonywaniem badań prenatalnych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0. Higiena i choroby układu rozrodczego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zasady higieny układu rozrodczego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metody diagnozowania chorób układu rozrodczego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i opisuje nazwy chorób nowotworowych układu rozrodczego</w:t>
              <w:br/>
              <w:t>(rak piersi, rak jajnika,</w:t>
              <w:br/>
              <w:t>rak jądra, rak szyjki macicy, przerost i rak prostaty)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i opisuje choroby układu rozrodczego przenoszone drogą płciową: kiła, rzeżączka, chlamydioza, rzęsistkowica, grzybice narządów płciowych, zakażenie wirusem brodawczaka ludzkiego (HPV)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zasady zapobiegania rozprzestrzenianiu się chorób przenoszonych drogą płciową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zasady profilaktyki raka piersi</w:t>
              <w:br/>
              <w:t>u kobiet i raka prostaty</w:t>
              <w:br/>
              <w:t>u mężczyzn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cenia zagrożenia wynikające z zakażenia chorobami przenoszonymi drogą płciową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metody diagnozowania chorób układu rozrodczego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yporządkowuje chorobom układu rozrodczego źródła ich zakażenia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profilaktykę raka jąder i przerostu gruczołu krokowego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wybrane choroby układu rozrodczego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działania, które pozwalają ustrzec się przed chorobami przenoszonymi drogą płciową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dlaczego jednym z objawów przerostu prostaty są trudności</w:t>
              <w:br/>
              <w:t>z oddawaniem moczu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pisuje metody diagnostyczne, które umożliwiają wykrycie rzęsistkowicy, raka piersi</w:t>
              <w:br/>
              <w:t>i raka prostaty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metody diagnozowania, leczenia</w:t>
              <w:br/>
              <w:t>i profilaktyki raka szyjki macicy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struuje zalecenia dotyczące przestrzegania zasad higieny okolic intymnych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kazuje znaczenie, jakie dla zachowania zdrowia mają regularne wizyty kobiet</w:t>
              <w:br/>
              <w:t>u ginekologa,</w:t>
              <w:br/>
              <w:t>a mężczyzn – u urologa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daje argumenty przemawiające za przeprowadzaniem częstych badań kontrolnych, dzięki którym można wykryć chorobę nowotworową</w:t>
              <w:br/>
              <w:t>w stadium, w którym prawdopodobieństwo</w:t>
              <w:br/>
              <w:t>jej wyleczenia jest bardzo wysokie</w:t>
            </w:r>
          </w:p>
        </w:tc>
      </w:tr>
      <w:tr>
        <w:trPr/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Powtórzenie i sprawdzenie stopnia opanowania wiadomości i umiejętności z rozdziału „Rozmnażanie i rozwój”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/>
      </w:pPr>
      <w:r>
        <w:rPr>
          <w:i/>
          <w:sz w:val="20"/>
          <w:szCs w:val="22"/>
        </w:rPr>
        <w:t>Autorka: Małgorzata Miękus</w:t>
      </w:r>
    </w:p>
    <w:sectPr>
      <w:footerReference w:type="default" r:id="rId2"/>
      <w:type w:val="nextPage"/>
      <w:pgSz w:orient="landscape" w:w="16838" w:h="11906"/>
      <w:pgMar w:left="709" w:right="395" w:gutter="0" w:header="0" w:top="1417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1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St74z0">
    <w:name w:val="WW8NumSt74z0"/>
    <w:qFormat/>
    <w:rPr/>
  </w:style>
  <w:style w:type="character" w:styleId="WW8NumSt75z0">
    <w:name w:val="WW8NumSt75z0"/>
    <w:qFormat/>
    <w:rPr/>
  </w:style>
  <w:style w:type="character" w:styleId="WW8NumSt76z0">
    <w:name w:val="WW8NumSt76z0"/>
    <w:qFormat/>
    <w:rPr/>
  </w:style>
  <w:style w:type="character" w:styleId="WW8NumSt77z0">
    <w:name w:val="WW8NumSt7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16:06:00Z</dcterms:created>
  <dc:creator>e.mejlun</dc:creator>
  <dc:description/>
  <dc:language>en-US</dc:language>
  <cp:lastModifiedBy>Magda Lampart</cp:lastModifiedBy>
  <cp:lastPrinted>2020-02-06T12:21:00Z</cp:lastPrinted>
  <dcterms:modified xsi:type="dcterms:W3CDTF">2021-07-21T16:17:00Z</dcterms:modified>
  <cp:revision>3</cp:revision>
  <dc:subject/>
  <dc:title/>
</cp:coreProperties>
</file>