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4"/>
        <w:gridCol w:w="2480"/>
        <w:gridCol w:w="75"/>
        <w:gridCol w:w="2839"/>
        <w:gridCol w:w="63"/>
        <w:gridCol w:w="2834"/>
        <w:gridCol w:w="2695"/>
        <w:gridCol w:w="213"/>
        <w:gridCol w:w="2207"/>
      </w:tblGrid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YMAGANIA EDUKACYJNE Z FIZYKI, IV ETAP EDUKACYJNY -ZAKRES ROZSZERZONY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PP</w:t>
            </w:r>
          </w:p>
        </w:tc>
        <w:tc>
          <w:tcPr>
            <w:tcW w:w="1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JĄC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JĄCY</w:t>
            </w:r>
          </w:p>
        </w:tc>
      </w:tr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</w:t>
            </w:r>
          </w:p>
        </w:tc>
      </w:tr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CH PUNKTU MATERIALNEGO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</w:t>
            </w:r>
            <w:r>
              <w:rPr>
                <w:sz w:val="20"/>
                <w:szCs w:val="20"/>
                <w:lang w:val="pl-PL"/>
              </w:rPr>
              <w:t xml:space="preserve">  rozróżnia wielkości wektorowe od skalarnych, wykonuje działania na wektora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podaje przykłady wielkości </w:t>
            </w:r>
            <w:r>
              <w:rPr>
                <w:spacing w:val="-7"/>
                <w:sz w:val="20"/>
                <w:szCs w:val="20"/>
                <w:lang w:val="pl-PL"/>
              </w:rPr>
              <w:t xml:space="preserve">fizycznych skalarnych </w:t>
            </w:r>
            <w:r>
              <w:rPr>
                <w:spacing w:val="-4"/>
                <w:sz w:val="20"/>
                <w:szCs w:val="20"/>
                <w:lang w:val="pl-PL"/>
              </w:rPr>
              <w:t>i wektorowych,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zna cechy wektora i ich zapis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zapisuje działania na wektorach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wykonuje działania na wektorach: dodawanie, odejmowanie, mnożenie oraz dzielenie wektora </w:t>
            </w:r>
            <w:r>
              <w:rPr>
                <w:rFonts w:cs="Arial"/>
                <w:color w:val="2B2A29"/>
                <w:spacing w:val="-7"/>
                <w:sz w:val="20"/>
                <w:szCs w:val="20"/>
                <w:lang w:val="pl-PL"/>
              </w:rPr>
              <w:t>przez liczbę,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spacing w:val="-4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rozkłada wektor na składowe o </w:t>
            </w:r>
            <w:r>
              <w:rPr>
                <w:spacing w:val="-5"/>
                <w:sz w:val="20"/>
                <w:szCs w:val="20"/>
                <w:lang w:val="pl-PL"/>
              </w:rPr>
              <w:t>dowolnych kierunkach,</w:t>
            </w:r>
          </w:p>
          <w:p>
            <w:pPr>
              <w:pStyle w:val="Bezodstpw"/>
              <w:rPr>
                <w:rFonts w:cs="Calibri"/>
                <w:spacing w:val="-4"/>
                <w:sz w:val="20"/>
                <w:szCs w:val="20"/>
                <w:lang w:val="pl-PL"/>
              </w:rPr>
            </w:pPr>
            <w:r>
              <w:rPr>
                <w:rFonts w:cs="Calibri"/>
                <w:spacing w:val="-4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oblicza współrzędne wektora w dowolnym układzie </w:t>
            </w:r>
            <w:r>
              <w:rPr>
                <w:spacing w:val="-6"/>
                <w:sz w:val="20"/>
                <w:szCs w:val="20"/>
                <w:lang w:val="pl-PL"/>
              </w:rPr>
              <w:t>współrzędnych,</w:t>
            </w:r>
          </w:p>
          <w:p>
            <w:pPr>
              <w:pStyle w:val="Bezodstpw"/>
              <w:rPr>
                <w:rFonts w:cs="Calibri"/>
                <w:spacing w:val="-4"/>
                <w:sz w:val="20"/>
                <w:szCs w:val="20"/>
                <w:lang w:val="pl-PL"/>
              </w:rPr>
            </w:pPr>
            <w:r>
              <w:rPr>
                <w:rFonts w:cs="Calibri"/>
                <w:spacing w:val="-4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zapisuje równanie wektorowe </w:t>
            </w:r>
            <w:r>
              <w:rPr>
                <w:spacing w:val="-6"/>
                <w:sz w:val="20"/>
                <w:szCs w:val="20"/>
                <w:lang w:val="pl-PL"/>
              </w:rPr>
              <w:t xml:space="preserve">w postaci równań skalarnych </w:t>
            </w:r>
            <w:r>
              <w:rPr>
                <w:spacing w:val="-5"/>
                <w:sz w:val="20"/>
                <w:szCs w:val="20"/>
                <w:lang w:val="pl-PL"/>
              </w:rPr>
              <w:t xml:space="preserve">w wybranym układzie </w:t>
            </w:r>
            <w:r>
              <w:rPr>
                <w:spacing w:val="-6"/>
                <w:sz w:val="20"/>
                <w:szCs w:val="20"/>
                <w:lang w:val="pl-PL"/>
              </w:rPr>
              <w:t>współrzędnych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spacing w:val="-4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4"/>
                <w:sz w:val="20"/>
                <w:szCs w:val="20"/>
                <w:lang w:val="pl-PL"/>
              </w:rPr>
              <w:t>odczytuje z wykresu cechy wielkości wektorowej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2</w:t>
            </w:r>
            <w:r>
              <w:rPr>
                <w:sz w:val="20"/>
                <w:szCs w:val="20"/>
                <w:lang w:val="pl-PL"/>
              </w:rPr>
              <w:t xml:space="preserve"> opisuje ruch w różnych układach odniesi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objaśnia różnice między ruchem postępowym i obrotowym 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sługuje się pojęciem układ odniesienia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zapisuje równania ruchu drogi, położenia współrzędnej prędkości od czasu w różnych układach odniesieni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z w:val="20"/>
                <w:szCs w:val="20"/>
                <w:lang w:val="pl-PL"/>
              </w:rPr>
              <w:t xml:space="preserve">stosuje w rozwiązywaniu zadań równania ruchu w różnych układach odniesienia dla ruchów o różnym czasie trwania </w:t>
            </w:r>
            <w:r>
              <w:rPr>
                <w:rFonts w:cs="Arial"/>
                <w:color w:val="2B2A29"/>
                <w:spacing w:val="-7"/>
                <w:sz w:val="20"/>
                <w:szCs w:val="20"/>
                <w:lang w:val="pl-PL"/>
              </w:rPr>
              <w:t xml:space="preserve">w </w:t>
            </w:r>
            <w:r>
              <w:rPr>
                <w:rFonts w:cs="Arial"/>
                <w:color w:val="2B2A29"/>
                <w:spacing w:val="-6"/>
                <w:sz w:val="20"/>
                <w:szCs w:val="20"/>
                <w:lang w:val="pl-PL"/>
              </w:rPr>
              <w:t>układzie współrzędnych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zadania stosując równania ruchu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opisuje ruch ciał w różnych układach odniesienia w sytuacjach nietypowych (ruchy krzywoliniowe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3</w:t>
            </w:r>
            <w:r>
              <w:rPr>
                <w:sz w:val="20"/>
                <w:szCs w:val="20"/>
                <w:lang w:val="pl-PL"/>
              </w:rPr>
              <w:t xml:space="preserve">  oblicza prędkości względne dla ruchów wzdłuż prostej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oblicza  prędkość wypadkową i względn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4</w:t>
            </w:r>
            <w:r>
              <w:rPr>
                <w:sz w:val="20"/>
                <w:szCs w:val="20"/>
                <w:lang w:val="pl-PL"/>
              </w:rPr>
              <w:t xml:space="preserve"> wykorzystuje związki pomiędzy położeniem, prędkością i przyspieszeniem  w ruchu jednostajnym i jednostajnie zmiennym do obliczania parametrów ruchu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sługuje się pojęciami: szybkość średnia i chwilowa, położenie, droga, przemieszczenie , prędkość średnia i chwilow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ysuje wektor przemieszczenia i położenia ciała w układzie współrzędnych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dróżnia zmianę położenia od przebytej drogi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warunki przy których wartość przemieszczenia jest równa przebytej drodze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porównuje zwroty zwroty wektorów prędkości i przyspieszenia w ruchu po linii prostej 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definiuje szybkość średnią i chwilową, położenie, , przemieszczenie, prędkość średnią i chwilową, przyspieszenie średnie i chwilowe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korzystuje związki pomiędzy położeniem, prędkością i przyspieszeniem  w ruchu jednostajnym i jednostajnie zmiennym do obliczania parametrów ruchu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5</w:t>
            </w:r>
            <w:r>
              <w:rPr>
                <w:sz w:val="20"/>
                <w:szCs w:val="20"/>
                <w:lang w:val="pl-PL"/>
              </w:rPr>
              <w:t xml:space="preserve">  rysuje i interpretuje wykresy zależności parametrów ruchu od czasu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sporządza wykresy s(t), v(t) oraz odczytuje z wykresu wielkości fizycz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blicza z wykresu vx(t) drogę jako pole figury pod wykresem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sporządza wykresy </w:t>
            </w:r>
            <w:r>
              <w:rPr>
                <w:sz w:val="20"/>
                <w:szCs w:val="20"/>
                <w:lang w:val="pl-PL"/>
              </w:rPr>
              <w:t>zależności parametrów ruchu od czasu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interpretuje wykresy zależności parametrów ruchu od czasu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6</w:t>
            </w:r>
            <w:r>
              <w:rPr>
                <w:sz w:val="20"/>
                <w:szCs w:val="20"/>
                <w:lang w:val="pl-PL"/>
              </w:rPr>
              <w:t xml:space="preserve"> oblicza parametry ruchu podczas spadku swobodnego i rzutu pionoweg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wymienia </w:t>
            </w:r>
            <w:r>
              <w:rPr>
                <w:sz w:val="20"/>
                <w:szCs w:val="20"/>
                <w:lang w:val="pl-PL"/>
              </w:rPr>
              <w:t>parametry ruchu podczas spadku swobodnego i rzutu pionoweg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oblicza parametry ruchu podczas spadku swobodnego i rzutu pionow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proponuje i wykonuje doświadczenie pokazujące czas spadania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7</w:t>
            </w:r>
            <w:r>
              <w:rPr>
                <w:sz w:val="20"/>
                <w:szCs w:val="20"/>
                <w:lang w:val="pl-PL"/>
              </w:rPr>
              <w:t xml:space="preserve"> opisuje swobodny ruch ciał wykorzystując pierwszą zasadę dynamiki Newton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wiązuje zadania rachunkowe i problemowe stosując I zasadę dynamiki Newtona 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interpretuje I zasadę dynamiki jako zasadę bezwładności i postulat istnienia inercjalnego układu odniesienia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proponuje doświadczenia weryfikujące słuszność I zasady dynamiki Newton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definiuje pojęcie inercjalny układ odniesieni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jaśnia jednoznaczność pojęć masa grawitacyjna i bezwładna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8</w:t>
            </w:r>
            <w:r>
              <w:rPr>
                <w:sz w:val="20"/>
                <w:szCs w:val="20"/>
                <w:lang w:val="pl-PL"/>
              </w:rPr>
              <w:t xml:space="preserve"> wyjaśnia ruch ciał na podstawie drugiej zasady dynamiki Newton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rozwiązuje zadania rachunkowe i problemowe dla układów złożonych z nie więcej niż dwóch ciał stosując III zasadę dynamiki Newtona 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rachunkowe i problemowe dla układów złożonych z dowolnej liczby ciał stosując II zasadę dynamiki Newtona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tosuje w zadaniach dynamiczne równanie ruchu ciał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rachunkowe, doświadczalne  i problemowe dla układów złożonych z dowolnej liczby ciał stosując II zasadę dynamiki Newton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rozwiązuje zadania złożone, nietypowe, problemowe i doświadczalne stosując II zasadę dynamiki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tosuje w rozwiązywaniu zadań dynamiczne równanie ruchu dla zmiennych parametrów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9</w:t>
            </w:r>
            <w:r>
              <w:rPr>
                <w:sz w:val="20"/>
                <w:szCs w:val="20"/>
                <w:lang w:val="pl-PL"/>
              </w:rPr>
              <w:t xml:space="preserve"> stosuje trzecią zasadę dynamiki do opisu zachowanie się cia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rachunkowe i problemowe dla układów złożonych z nie więcej niż dwóch ciał stosując III zasadę dynamiki Newton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rachunkowe i problemowe dla układów złożonych z dowolnej liczby ciał stosując III zasadę dynamiki Newto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rachunkowe, doświadczalne  i problemowe dla układów złożonych z dowolnej liczby ciał stosując III zasadę dynamiki Newton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z w:val="20"/>
                <w:szCs w:val="20"/>
                <w:lang w:val="pl-PL"/>
              </w:rPr>
              <w:t>rozumie ograniczenia III zasady dynamiki Newtona (siły bezwładności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jaśnia znaczenie fundamentalnych praw przyrody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0</w:t>
            </w:r>
            <w:r>
              <w:rPr>
                <w:sz w:val="20"/>
                <w:szCs w:val="20"/>
                <w:lang w:val="pl-PL"/>
              </w:rPr>
              <w:t xml:space="preserve"> wykorzystuje zasadę zachowania pędu do obliczania prędkości ciał podczas zderzeń sprężystych i niesprężystych i zjawisko odrzutu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pędu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i stosuje jednostkę pędu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>zapisuje i objaśnić ogólną</w:t>
            </w:r>
          </w:p>
          <w:p>
            <w:pPr>
              <w:pStyle w:val="Bezodstpw"/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postać II zasady dynamiki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</w:rPr>
            </w:pPr>
            <w:r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>wypowiada zasadę</w:t>
            </w:r>
          </w:p>
          <w:p>
            <w:pPr>
              <w:pStyle w:val="Bezodstpw"/>
              <w:rPr>
                <w:rFonts w:cs="Calibri"/>
                <w:color w:val="2B2A29"/>
                <w:spacing w:val="-4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</w:rPr>
              <w:t>zachowania pęd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4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4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4"/>
                <w:sz w:val="20"/>
                <w:szCs w:val="20"/>
                <w:lang w:val="pl-PL"/>
              </w:rPr>
              <w:t xml:space="preserve">znajdować graficznie pęd </w:t>
              <w:br/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układu ciał</w:t>
            </w:r>
          </w:p>
          <w:p>
            <w:pPr>
              <w:pStyle w:val="Bezodstpw"/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4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4"/>
                <w:sz w:val="20"/>
                <w:szCs w:val="20"/>
                <w:lang w:val="pl-PL"/>
              </w:rPr>
              <w:t xml:space="preserve">obliczać wartość pędu układu </w:t>
            </w: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ciał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 xml:space="preserve">rozwiązuje zadania stosując ogólną postać </w:t>
            </w: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II zasady dynamiki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  <w:t xml:space="preserve">•  </w:t>
            </w: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 xml:space="preserve">rozwiązuje zadania stosując zasadę zachowania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ędu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korzystuje zasadę zachowania pędu do obliczania prędkości ciał podczas zderzeń sprężystych i niesprężystych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i zjawisko odrzutu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1</w:t>
            </w:r>
            <w:r>
              <w:rPr>
                <w:sz w:val="20"/>
                <w:szCs w:val="20"/>
                <w:lang w:val="pl-PL"/>
              </w:rPr>
              <w:t xml:space="preserve"> wyjaśnia różnicę między opisem ruchu ciał w układach inercjalnych i nieinercjalnych, posługuje się siłami bezwładności do opisu ruchu w nieinercjalnym układzie odniesi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zna pojęcie nieinercjalnego układu odniesienia i sił bezwładnośc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odaje różnice między </w:t>
            </w:r>
            <w:r>
              <w:rPr>
                <w:sz w:val="20"/>
                <w:szCs w:val="20"/>
                <w:lang w:val="pl-PL"/>
              </w:rPr>
              <w:t>układami inercjalnym i nieinercjalny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rozwiązuje zadania rachunkowe i problemowe w nieinercjanym układzie odniesienia, 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posługuje się siłami bezwładności do opisu ruchu w nieinercjalnym układzie odniesieni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interpretuje I zasadę dynamiki Newtona jako postulat istnienia układu inercjalneg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rachunkowe, problemowe i doświadczalne w nieinercjanym układzie odniesieni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umie ograniczenia wynikające z przyjętych modeli układów inercjalnych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2</w:t>
            </w:r>
            <w:r>
              <w:rPr>
                <w:sz w:val="20"/>
                <w:szCs w:val="20"/>
                <w:lang w:val="pl-PL"/>
              </w:rPr>
              <w:t xml:space="preserve"> posługuje się pojęciem siły tarcia do wyjaśniania ruchu cia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osługuje się pojęciem siły tarcia do wyjaśniania ruchu ciał, zna wzór pozwalający obliczyć siłę tarci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rachunkowe i problemowe dla układów złożonych z nie więcej niż dwóch ciał posługując się pojęciem tarcia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zapisuje dynamiczne równanie ruchu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rachunkowe i problemowe dla układów złożonych z dowolnej liczby ciał posługując się pojęciem tarcia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rozumie ograniczenia przyjętych modeli obliczeniowych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rachunkowe, doświadczalne  i problemowe dla układów złożonych z dowolnej liczby ciał posługując się pojęciem tarcia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cenia poprawność przyjętych modeli obliczeniowych, dokonuje ich analizy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sz w:val="20"/>
                <w:szCs w:val="20"/>
                <w:lang w:val="pl-PL"/>
              </w:rPr>
              <w:t>stosując dynamiczne równanie ruchu dla zmiennych parametrów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3</w:t>
            </w:r>
            <w:r>
              <w:rPr>
                <w:sz w:val="20"/>
                <w:szCs w:val="20"/>
                <w:lang w:val="pl-PL"/>
              </w:rPr>
              <w:t xml:space="preserve"> składa i rozkłada siły działające wzdłuż prostych nierównoległy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kłada i rozkłada siły działające wzdłuż prostych nierównoległ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analizuje siły działające wzdłuż prostych nierównoległych, oblicza wartości sił wypadkowych i składowych (kąty 30°, 45°, 60°, 90°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analizuje siły działające wzdłuż prostych nierównoległych, oblicza wartości sił wypadkowych i składowych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4</w:t>
            </w:r>
            <w:r>
              <w:rPr>
                <w:sz w:val="20"/>
                <w:szCs w:val="20"/>
                <w:lang w:val="pl-PL"/>
              </w:rPr>
              <w:t xml:space="preserve"> oblicza parametry ruchu jednostajnego po okręgu, opisuje wektory prędkości i przyspieszenia dośrodkoweg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zna i stosuje wielkości opisujące ruch jednostajny po okręg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stosuje dynamiczny warunek ruchu jednostajnego po okręgu, stosuje parametry ruchu po okręgu (także prędkość kątową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i problemowe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stosując parametry ruchu po okręgu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, doświadczalne i problemowe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ąc parametry ruchu po okręg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roponuje doświadczenia, w których badane są parametry ruchu po okręgu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rozwiązuje zadania złożone i nietypowe związane z ruchem jednostajnym po okręgu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5</w:t>
            </w:r>
            <w:r>
              <w:rPr>
                <w:sz w:val="20"/>
                <w:szCs w:val="20"/>
                <w:lang w:val="pl-PL"/>
              </w:rPr>
              <w:t xml:space="preserve">  analizuje ruch ciał w dwóch wymiarach na przykładzie rzutu poziomeg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rozwiązuje zadania rachunkowe i problemowe związane z rzutem poziomym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rozumie ograniczenia modelu rzutu poziom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rozwiązuje zadania złożone związane z rzutem poziomym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zapisuje dynamiczne równania ruchu w dwóch wymiarach i analizuje odstępstwa od przyjętego modelu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zapisuje dowolny ruch na płaszczyźnie jako złożenie ruchów jednowymiar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prowadza wzory na zasięg w rzucie poziom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prowadza wzory na zasięg, wysokość maksymalną i czas  w rzucie ukośnym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rozwiązuje zadania rachunkowe, doświadczalne i problemowe związane z rzutem ukośnym</w:t>
            </w:r>
          </w:p>
        </w:tc>
      </w:tr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ENERGIA MECHANICZNA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.1</w:t>
            </w:r>
            <w:r>
              <w:rPr>
                <w:sz w:val="20"/>
                <w:szCs w:val="20"/>
                <w:lang w:val="pl-PL"/>
              </w:rPr>
              <w:t xml:space="preserve">  oblicza pracę siły na danej drodz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pojęcie iloczynu skalarnego dwóch wekt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zna i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e definicję pracy stałej sił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i stosuje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 definicję mocy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zadania rachunkowe i problemowe stosując związek pracy ze zmianą energii mechaniczn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oblicza iloczyn skalarny dwóch wektorów i podaje jego cechy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korzystając z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wykresów F(x), P(t) oblicza pracę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iloczyn skalarny dwóch wekt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złożone, nietypowe, rachunkowe i problemowe stosując pojęcie pracy i mocy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złożone, nietypowe, rachunkowe, doświadczalne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oblicza pracę wykonywaną przez zmienną siłę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.2</w:t>
            </w:r>
            <w:r>
              <w:rPr>
                <w:sz w:val="20"/>
                <w:szCs w:val="20"/>
                <w:lang w:val="pl-PL"/>
              </w:rPr>
              <w:t xml:space="preserve"> oblicza wartość energii kinetycznej i potencjalnej ciał w jednorodnym polu grawitacyjny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posługuje się pojęciami energii kinetycznej i potencjalnej w prostych przykładach obliczeniowych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rozumie pojęcie energii kinetycznej i potencjalnej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rachunkowe stosując</w:t>
            </w:r>
            <w:r>
              <w:rPr>
                <w:sz w:val="20"/>
                <w:szCs w:val="20"/>
                <w:lang w:val="pl-PL"/>
              </w:rPr>
              <w:t xml:space="preserve"> energię kinetyczną i potencjalną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rachunkowe i problemowe stosując</w:t>
            </w:r>
            <w:r>
              <w:rPr>
                <w:sz w:val="20"/>
                <w:szCs w:val="20"/>
                <w:lang w:val="pl-PL"/>
              </w:rPr>
              <w:t xml:space="preserve"> energię kinetyczną i potencjalną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umie, że energia mechaniczna jest wielkością względn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złożone rachunkowe i problemowe stosując</w:t>
            </w:r>
            <w:r>
              <w:rPr>
                <w:sz w:val="20"/>
                <w:szCs w:val="20"/>
                <w:lang w:val="pl-PL"/>
              </w:rPr>
              <w:t xml:space="preserve"> energię kinetyczną i potencjalną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prowadza wzory zależnościowe na energię kinetyczną i potencjalną w polu grawitacyjnym jednorodnym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.3</w:t>
            </w:r>
            <w:r>
              <w:rPr>
                <w:sz w:val="20"/>
                <w:szCs w:val="20"/>
                <w:lang w:val="pl-PL"/>
              </w:rPr>
              <w:t xml:space="preserve"> wykorzystuje zasadę zachowania energii mechanicznej do obliczania parametrów ruch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zapisuje zasadę zachowania energii mechanicznej w polu grawitacyjnym jednorodnym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rozwiązuje zadania rachunkowe i problemowe wykorzystując zasadę zachowania energii mechanicznej w polu grawitacyjnym jednorodnym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rozwiązuje zadania rachunkowe, doświadczalne i problemowe wykorzystując zasadę zachowania energii mechanicznej w polu grawitacyjnym jednorodnym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wskazuje siły zachowawcze w przyrodzie, 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jaśnia znaczenie tego pojęcia, rozumie przybliżenie otrzymanych rozwiązań wynikające z założonego modelu obliczeniowego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3.4</w:t>
            </w:r>
            <w:r>
              <w:rPr>
                <w:sz w:val="20"/>
                <w:szCs w:val="20"/>
                <w:lang w:val="pl-PL"/>
              </w:rPr>
              <w:t xml:space="preserve">  oblicza moc urządzeń, uwzględniając ich sprawnoś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</w:t>
            </w:r>
            <w:r>
              <w:rPr>
                <w:sz w:val="20"/>
                <w:szCs w:val="20"/>
                <w:lang w:val="pl-PL"/>
              </w:rPr>
              <w:t xml:space="preserve">zadania problemowe i rachunkowe wykorzystując definicję mocy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</w:t>
            </w:r>
            <w:r>
              <w:rPr>
                <w:sz w:val="20"/>
                <w:szCs w:val="20"/>
                <w:lang w:val="pl-PL"/>
              </w:rPr>
              <w:t xml:space="preserve">zadania problemowe i rachunkowe wykorzystując pojęcie sprawności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analizuje pracę urządzeń w celu jej optymalizacji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.5</w:t>
            </w:r>
            <w:r>
              <w:rPr>
                <w:sz w:val="20"/>
                <w:szCs w:val="20"/>
                <w:lang w:val="pl-PL"/>
              </w:rPr>
              <w:t xml:space="preserve">  stosuje zasadę zachowania energii oraz zasadę zachowania pędu do opisu zderzeń sprężystych i niesprężystyc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jaśnia pojęcie zderzenia idealnie sprężystego i niesprężystego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skazuje zderzenia idealnie sprężystego i niesprężystego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•</w:t>
            </w:r>
            <w:r>
              <w:rPr>
                <w:sz w:val="20"/>
                <w:szCs w:val="20"/>
                <w:lang w:val="pl-PL"/>
              </w:rPr>
              <w:t xml:space="preserve"> rozwiązuje zadania rachunkowe i problemowe dla zderzeń centralnych stosując zasadę zachowania pędu i energii 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wiązuje zadania rachunkowe i problemowe dla zderzeń niecentralnych stosując zasadę zachowania pędu i energii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wiązuje zadania rachunkowe, doświadczalne i problemowe dla zderzeń centralnych i niecentralnych stosując zasadę zachowania pędu i energii 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wiązuje zadania złożone i nietypowe stosując zasadę zachowania pędu i energii   </w:t>
            </w:r>
          </w:p>
        </w:tc>
      </w:tr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ECHANIKA BRYŁY SZTYWNEJ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.1</w:t>
            </w:r>
            <w:r>
              <w:rPr>
                <w:sz w:val="20"/>
                <w:szCs w:val="20"/>
                <w:lang w:val="pl-PL"/>
              </w:rPr>
              <w:t xml:space="preserve"> rozróżnia pojęcie punkt materialny, bryła sztywna, zna granice ich stosowalnośc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posługuje się pojęciem bryła sztywna i punkt materialny,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.2</w:t>
            </w:r>
            <w:r>
              <w:rPr>
                <w:sz w:val="20"/>
                <w:szCs w:val="20"/>
                <w:lang w:val="pl-PL"/>
              </w:rPr>
              <w:t xml:space="preserve"> rozróżnia pojęcia: masa i moment bezwładnośc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różnia pojęcia: masa i moment bezwładnośc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moment bezwładności bryły korzystając z definicji i podanych wzorów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skazuje przykłady zastosowania tych modeli obliczeniowych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na twierdzenie Steiner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ąc twierdzenie Steinera (na podstawie zapisanego równania)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złożone i nietypowe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ąc odpowiednie definicje i twierdzenie Steiner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.3</w:t>
            </w:r>
            <w:r>
              <w:rPr>
                <w:sz w:val="20"/>
                <w:szCs w:val="20"/>
                <w:lang w:val="pl-PL"/>
              </w:rPr>
              <w:t xml:space="preserve"> oblicza momenty sił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 wielkości fizycznej, która jest iloczynem wektorowym dwóch wekt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color w:val="2B2A29"/>
                <w:spacing w:val="-6"/>
                <w:sz w:val="20"/>
                <w:szCs w:val="20"/>
                <w:lang w:val="pl-PL"/>
              </w:rPr>
              <w:t>zna i posługuje się wzorem na moment sił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loczyn wektorowy dwóch wekt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wypadkowy moment sił korzystając z definicji dla nie więcej niż dwóch sił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wypadkowy moment sił korzystając z definicj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.4</w:t>
            </w:r>
            <w:r>
              <w:rPr>
                <w:sz w:val="20"/>
                <w:szCs w:val="20"/>
                <w:lang w:val="pl-PL"/>
              </w:rPr>
              <w:t xml:space="preserve"> analizuje równowagę brył sztywnych, w przypadku gdy siły leżą w jednej płaszczyźnie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odaje warunki równowagi bryły sztywne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rozwiązuje zadania rachunkowe i problemowe z zakresu statyki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oblicza wartość sił reakcji na podporach belek w przypadku, </w:t>
            </w:r>
            <w:r>
              <w:rPr>
                <w:sz w:val="20"/>
                <w:szCs w:val="20"/>
                <w:lang w:val="pl-PL"/>
              </w:rPr>
              <w:t>gdy siły leżą w jednej płaszczyźni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wartość sił reakcji na podporach belek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złożone, nietypowe stosując prawa statyki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analizuje statyczne układy mechaniczne (belki) obciążone siłami zaczepionymi, obciążeniem ciągłym, zewnętrznymi momentami sił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2.5</w:t>
            </w:r>
            <w:r>
              <w:rPr>
                <w:sz w:val="20"/>
                <w:szCs w:val="20"/>
                <w:lang w:val="pl-PL"/>
              </w:rPr>
              <w:t xml:space="preserve">  wyznacza położenie środka mas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znacza środek masy układów punktów i brył jednorodn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 xml:space="preserve">wyznacza położenie środka </w:t>
              <w:br/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masy układu dwóch ciał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5"/>
                <w:sz w:val="20"/>
                <w:szCs w:val="20"/>
                <w:lang w:val="pl-PL"/>
              </w:rPr>
              <w:t xml:space="preserve">wyznacza położenie środka </w:t>
              <w:br/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masy układu ciał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wyznacza doświadczalnie środek masy brył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.6</w:t>
            </w:r>
            <w:r>
              <w:rPr>
                <w:sz w:val="20"/>
                <w:szCs w:val="20"/>
                <w:lang w:val="pl-PL"/>
              </w:rPr>
              <w:t xml:space="preserve"> opisuje ruch obrotowy bryły sztywnej względem osi przechodzącej przez środek mas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tosuje zasadę zachowania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podaje przykłady sytuacji, w których spełniona jest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sada zachowania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na zasady dynamiki dla ruchu obrotoweg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sz w:val="20"/>
                <w:szCs w:val="20"/>
                <w:lang w:val="pl-PL"/>
              </w:rPr>
              <w:t>wykorzystując związki miedzy parametrami liniowymi i kątowymi ruch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sz w:val="20"/>
                <w:szCs w:val="20"/>
                <w:lang w:val="pl-PL"/>
              </w:rPr>
              <w:t xml:space="preserve">korzystając z II zasady  dynamiki dla ruchu obrotowego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złożone i nietypowe </w:t>
            </w:r>
            <w:r>
              <w:rPr>
                <w:sz w:val="20"/>
                <w:szCs w:val="20"/>
                <w:lang w:val="pl-PL"/>
              </w:rPr>
              <w:t>korzystając z II zasady  dynamiki dla ruchu obrotowego i związków miedzy parametrami liniowymi i kątowymi ruch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.7</w:t>
            </w:r>
            <w:r>
              <w:rPr>
                <w:sz w:val="20"/>
                <w:szCs w:val="20"/>
                <w:lang w:val="pl-PL"/>
              </w:rPr>
              <w:t xml:space="preserve"> analizuje ruch obrotowy bryły sztywnej pod wpływem momentu si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roblemowe i rachunkowe stosując II zasadę dynamiki dla ruchu obrotowego i postępowego dla układów złożonych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jaśnia zjawisko toczenia się ciał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roponuje dwa sposoby sprawdzania słuszności II zasady dynamiki dla ruchu obrotowego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złożone i nietypowe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korzystując prawa mechaniki związane z ruchem postępowym i obrotowym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analizuje złożone, zmienne ruchy obrotowe brył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.8</w:t>
            </w:r>
            <w:r>
              <w:rPr>
                <w:sz w:val="20"/>
                <w:szCs w:val="20"/>
                <w:lang w:val="pl-PL"/>
              </w:rPr>
              <w:t xml:space="preserve"> stosuje zasadę zachowania momentu pędu  do analizy ruchu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tosuje zasadę zachowania momentu pędu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podaje przykłady sytuacji, w których spełniona jest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sada zachowania momentu pędu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problemowe i rachunkowe z wykorzystaniem zasady zachowania momentu pędu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wiązuje zadania problemowe i rachunkowe z wykorzystaniem związku między zmianą momentu siły a zmianą momentu pę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podaje sposoby doświadczalnej weryfikacji zasady zachowania momentu pędu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jaśnia rolę zasady zachowania momentu pędu w ruchu planet/gwiazd po orbitach kołowych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.9</w:t>
            </w:r>
            <w:r>
              <w:rPr>
                <w:sz w:val="20"/>
                <w:szCs w:val="20"/>
                <w:lang w:val="pl-PL"/>
              </w:rPr>
              <w:t xml:space="preserve"> uwzględnia energię kinetyczną ruchu obrotowego w bilansie energi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definiuje </w:t>
            </w:r>
            <w:r>
              <w:rPr>
                <w:sz w:val="20"/>
                <w:szCs w:val="20"/>
                <w:lang w:val="pl-PL"/>
              </w:rPr>
              <w:t xml:space="preserve">energię kinetyczną ruchu obrotowego 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na czym polega zasada zachowania energi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tosuje zasadę zachowania energii mechanicznej dla ruchu postępowego i obrotowego względem osi przechodzącej przez środek mas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pracę na podstawie zmiany energii mechanicznej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</w:t>
            </w:r>
            <w:r>
              <w:rPr>
                <w:sz w:val="20"/>
                <w:szCs w:val="20"/>
                <w:lang w:val="pl-PL"/>
              </w:rPr>
              <w:t>złożone i nietypowe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tosując energię i jej przemiany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GRAWITACJA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.1</w:t>
            </w:r>
            <w:r>
              <w:rPr>
                <w:sz w:val="20"/>
                <w:szCs w:val="20"/>
                <w:lang w:val="pl-PL"/>
              </w:rPr>
              <w:t xml:space="preserve"> wykorzystuje prawo powszechnego ciążenia do obliczania siły oddziaływań grawitacyjnych pomiędzy masami punktowymi i sferycznie symetrycznym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formułuje</w:t>
            </w:r>
            <w:r>
              <w:rPr>
                <w:sz w:val="20"/>
                <w:szCs w:val="20"/>
                <w:lang w:val="pl-PL"/>
              </w:rPr>
              <w:t xml:space="preserve"> prawo powszechnego ciążenia dla układów złożonych z nie więcej niż trzech mas punktowych lub sferycznie symetryczny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tosuje prawo powszechnego ciążenia dla układów złożonych z nie więcej niż trzech mas punktowych lub sferycznie symetryczn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sens fizyczny stałej grawitacj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ór na wartość siły grawitacji na planecie o danym promieniu i gęstośc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dróżnia siłę grawitacji od siły ciężkośc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oblicza wartość siły ciężkości w różnych punkach na Ziem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oddziaływanie grawitacyjne wewnątrz Ziemi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.2</w:t>
            </w:r>
            <w:r>
              <w:rPr>
                <w:sz w:val="20"/>
                <w:szCs w:val="20"/>
                <w:lang w:val="pl-PL"/>
              </w:rPr>
              <w:t xml:space="preserve"> rysuje linie pola grawitacyjnego, rozróżnia pole jednorodne od pola centralnego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zna pojęcia: pole grawitacyjne centralne i jednorodne, linie pola grawitacyjnego,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rzedstawia graficznie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linie pola grawitacyjnego centralnego i jednorodn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kreśla granice stosowalności modelu pola jednorodnego i centralnego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.3</w:t>
            </w:r>
            <w:r>
              <w:rPr>
                <w:sz w:val="20"/>
                <w:szCs w:val="20"/>
                <w:lang w:val="pl-PL"/>
              </w:rPr>
              <w:t xml:space="preserve"> oblicza wartość i kierunek pola grawitacyjnego na zewnątrz ciała sferycznie symetrycznego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zna i stosuje pojęcie natężenia pola grawitacyjneg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</w:t>
            </w:r>
            <w:r>
              <w:rPr>
                <w:sz w:val="20"/>
                <w:szCs w:val="20"/>
                <w:lang w:val="pl-PL"/>
              </w:rPr>
              <w:t>stosując definicję natężenia pola grawitacyjn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ąc zasadę superpozycji pól dla dwóch mas sferycznie symetrycznych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rachunkowe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ąc zasadę superpozycji pól dla wielu mas sferycznie symetryczny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.4</w:t>
            </w:r>
            <w:r>
              <w:rPr>
                <w:sz w:val="20"/>
                <w:szCs w:val="20"/>
                <w:lang w:val="pl-PL"/>
              </w:rPr>
              <w:t xml:space="preserve"> wyprowadza związek pomiędzy przyspieszeniem grawitacyjnym na powierzchni planety a  jej masą i promieniem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zna pojęcie przyspieszenia grawitacyjneg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e związek pomiędzy przyspieszeniem grawitacyjnym a parametrami opisującymi ciało niebieski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dróżnia przyspieszenie ziemskie i przyspieszenie grawitacyjne Ziem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wyjaśnia różnicę pomiędzy pojęciami przyspieszenie grawitacyjne i natężenie pola grawitacyjneg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.5</w:t>
            </w:r>
            <w:r>
              <w:rPr>
                <w:sz w:val="20"/>
                <w:szCs w:val="20"/>
                <w:lang w:val="pl-PL"/>
              </w:rPr>
              <w:t xml:space="preserve"> oblicza zmiany energii potencjalnej grawitacji i wiąże je z pracą lub zmianą energii kinetycznej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zna pojęcie energii potencjalnej grawitacji i stosuje je w polu grawitacyjnym jednorodnym i centralny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e zasadę zachowania energii mechani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energię satelity na orbici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wiąże zmiany energii mechanicznej z wykonaną pracą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rozumie pojecie układ związany i energia wiązania układu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wyprowadza wzór na energię potencjalną grawitacj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złożone wiążąc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zmiany energii mechanicznej z wykonaną pracą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wyjaśnia zachowawczy charakter pola grawitacyjnego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.6</w:t>
            </w:r>
            <w:r>
              <w:rPr>
                <w:sz w:val="20"/>
                <w:szCs w:val="20"/>
                <w:lang w:val="pl-PL"/>
              </w:rPr>
              <w:t xml:space="preserve"> wyjaśnia pojęcie pierwszej i drugiej prędkości kosmicznej, oblicza ich wartości dla różnych ciał niebieskich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definiuje pierwszą i drugą prędkość kosmiczną, podaje ich wartoś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zapisuje warunek który musi być spełniony by satelita krążył po orbicie kołowej wokół Ziem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uzasadnia, że satelita tylko wtedy może krążyć wokół Ziemi po orbicie w kształcie okręgu, gdy siła grawitacji stanowi siłę dośrodkową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energię całkowitą satelity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 xml:space="preserve">wyprowadza wzory wartość </w:t>
            </w:r>
            <w:r>
              <w:rPr>
                <w:sz w:val="20"/>
                <w:szCs w:val="20"/>
                <w:lang w:val="pl-PL"/>
              </w:rPr>
              <w:t>pierwszej i drugiej prędkości kosmi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wyjaśnia znaczenia pojęć prędkości kosmicz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opisuje ruch ciała w polu grawitacyjnym w zależności od wartości nadanej mu prędkości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analizuje zagadnienie projektowania trajektorii lotów kosmicznych - jakościowo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4.7</w:t>
            </w:r>
            <w:r>
              <w:rPr>
                <w:sz w:val="20"/>
                <w:szCs w:val="20"/>
                <w:lang w:val="pl-PL"/>
              </w:rPr>
              <w:t xml:space="preserve"> oblicza okres obiegu satelitów wokół Ziem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okres obiegu satelitów Ziem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skazuje zastosowania sztucznych satelitów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4.8</w:t>
            </w:r>
            <w:r>
              <w:rPr>
                <w:sz w:val="20"/>
                <w:szCs w:val="20"/>
                <w:lang w:val="pl-PL"/>
              </w:rPr>
              <w:t xml:space="preserve"> oblicza okresy obiegu planet i ich średnie odległości od gwiazdy, wykorzystując trzecie prawo Keplera dla orbit kołowych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zna i stosuje III prawo Keplera dla orbit kołow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prowadza III prawo Keplera dla orbit kołowych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oblicza okresy obiegu planet i ich średnie odległości od gwiazdy, wykorzystując trzecie prawo Keplera dla orbit kołowy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wyprowadza i stosuje III prawo Keplera w postaci uogólnionej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4.9</w:t>
            </w:r>
            <w:r>
              <w:rPr>
                <w:sz w:val="20"/>
                <w:szCs w:val="20"/>
                <w:lang w:val="pl-PL"/>
              </w:rPr>
              <w:t xml:space="preserve"> oblicza masę ciała niebieskiego na podstawie obserwacji ruchu jego satelit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blicza masę ciała niebieskiego na podstawie obserwacji ruchu jego satelity w sytuacjach typow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oblicza masę ciała niebieskiego na podstawie obserwacji ruchu jego satelity w sytuacjach problemowy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YMAGANIA PRZEKROJOWE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.1</w:t>
            </w:r>
            <w:r>
              <w:rPr>
                <w:sz w:val="20"/>
                <w:szCs w:val="20"/>
                <w:lang w:val="pl-PL"/>
              </w:rPr>
              <w:t xml:space="preserve"> przedstawia jednostki wielkości fizycznych wymienionych w PP, opisuje ich związek z jednostkami podstawowym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przedstawia jednostki wielkości fizycznych wymienionych w PP, opisuje ich związek z jednostkami podstawowym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rzeprowadza analizę wymiarową złożonych wzorów fizyczn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cenia trafność otrzymanego wzoru na podstawie analizy wymiarowej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zna jednostki wielkości fizycznych wymienionych w PP stosowane w przeszłości, przelicza je na podstawie definicji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.2</w:t>
            </w:r>
            <w:r>
              <w:rPr>
                <w:sz w:val="20"/>
                <w:szCs w:val="20"/>
                <w:lang w:val="pl-PL"/>
              </w:rPr>
              <w:t xml:space="preserve"> samodzielnie wykonuje poprawne wykres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amodzielnie wykonuje wykresy na podstawie informacji słownych, równań, tab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zaznacza niepewność pomiar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analizuje otrzymany wykres ze względu na niepewność pomiaru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ocenia zgodność otrzymanego wykresu z modelem teoretycznym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.3</w:t>
            </w:r>
            <w:r>
              <w:rPr>
                <w:sz w:val="20"/>
                <w:szCs w:val="20"/>
                <w:lang w:val="pl-PL"/>
              </w:rPr>
              <w:t xml:space="preserve"> przeprowadza złożone obliczenia liczbowe posługując się kalkulatorem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przeprowadza złożone obliczenia liczbowe posługując się kalkulatore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12.4</w:t>
            </w:r>
            <w:r>
              <w:rPr>
                <w:sz w:val="20"/>
                <w:szCs w:val="20"/>
                <w:lang w:val="pl-PL"/>
              </w:rPr>
              <w:t xml:space="preserve"> interpoluje, ocenia orientacyjnie wartość pośrednią miedzy danymi w tabeli i za pomocą wykresu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interpoluje, ocenia orientacyjnie wartość pośrednią miedzy danymi w tabeli i za pomocą wykresu, szacuje z tabel i wykresów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ocenia uzyskane dane szacunkow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ocenia zgodność  uzyskanych szacunków z modelem obliczeniowym, dokonuje korekty modelu obliczeniowego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.5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dopasowuje prostą y=ax+b do wykresu, oblicza wartości współczynników a, b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dopasowuje prostą y=ax+b do wykresu, oblicza wartości współczynników a, b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ocenia trafność dopasowania proste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.6</w:t>
            </w:r>
            <w:r>
              <w:rPr>
                <w:sz w:val="20"/>
                <w:szCs w:val="20"/>
                <w:lang w:val="pl-PL"/>
              </w:rPr>
              <w:t xml:space="preserve"> opisuje podstawowe zasady niepewności pomiaru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rozumie pojęcie niepewności pomiaru i zna jej przyczyny, stosuje podstawowe zasady niepewności pomiaru dla pomiarów prosty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tosuje podstawowe zasady niepewności pomiaru dla pomiarów złożonych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analizuje problem minimalizacji niepewności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12.7</w:t>
            </w:r>
            <w:r>
              <w:rPr>
                <w:sz w:val="20"/>
                <w:szCs w:val="20"/>
                <w:lang w:val="pl-PL"/>
              </w:rPr>
              <w:t xml:space="preserve"> szacuje wartość spodziewanego wyniku obliczeń, krytycznie ocenia realność otrzymanego wyniku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szacuje wartość wyniku obliczeń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ocenia trafność dobranej metody szacowania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krytycznie ocenia wartość otrzymanego wynik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12.8</w:t>
            </w:r>
            <w:r>
              <w:rPr>
                <w:sz w:val="20"/>
                <w:szCs w:val="20"/>
                <w:lang w:val="pl-PL"/>
              </w:rPr>
              <w:t xml:space="preserve"> przedstawia własnymi słowami główne tezy poznanego artykułu popularno-naukowego z dziedziny fizyki lub astronomi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rzedstawia własnymi słowami tezy poznanego artykułu popularno-naukowego z dziedziny fizyki lub astronomi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rzetwarza informacje wykorzystując informacje z poznanego artykułu popularno-naukowego z dziedziny fizyki lub astronomi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krytycznie ocenia trafność poznanego artykułu popularno-naukowego z dziedziny fizyki lub astronomii</w:t>
            </w:r>
          </w:p>
        </w:tc>
      </w:tr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YMAGANIA DOŚWIADCZALNE</w:t>
            </w:r>
          </w:p>
        </w:tc>
      </w:tr>
      <w:tr>
        <w:trPr/>
        <w:tc>
          <w:tcPr>
            <w:tcW w:w="1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prowadza doświadczenia polegające na wykonaniu pomiarów, opisie i analizie wyników oraz jeśli to możliwe, wykonaniu i interpretacji wykresów dotyczących</w:t>
            </w:r>
          </w:p>
        </w:tc>
      </w:tr>
      <w:tr>
        <w:trPr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.1</w:t>
            </w:r>
            <w:r>
              <w:rPr>
                <w:sz w:val="20"/>
                <w:szCs w:val="20"/>
                <w:lang w:val="pl-PL"/>
              </w:rPr>
              <w:t xml:space="preserve"> ruchu prostoliniowego jednostajnego i jednostajnie zmiennego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rzygotowuje zestaw doświadczalny według instrukcji, odczytuje wskazania przyrządów pomiarowych, dokładność przyrząd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onuje samodzielnie kolejne czynnośc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tabelę wyników pomiar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wyznacza wartość prędkości średniej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kazuje doświadczalnie, że ruch jest jednostajn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podać wynik pomiaru </w:t>
              <w:br/>
            </w:r>
            <w:r>
              <w:rPr>
                <w:spacing w:val="-7"/>
                <w:sz w:val="20"/>
                <w:szCs w:val="20"/>
                <w:lang w:val="pl-PL"/>
              </w:rPr>
              <w:t xml:space="preserve">w postaci </w:t>
            </w:r>
            <w:r>
              <w:rPr>
                <w:i/>
                <w:iCs/>
                <w:spacing w:val="-7"/>
                <w:sz w:val="20"/>
                <w:szCs w:val="20"/>
                <w:lang w:val="pl-PL"/>
              </w:rPr>
              <w:t>x</w:t>
            </w:r>
            <w:r>
              <w:rPr>
                <w:spacing w:val="-7"/>
                <w:sz w:val="20"/>
                <w:szCs w:val="20"/>
                <w:lang w:val="pl-PL"/>
              </w:rPr>
              <w:t xml:space="preserve"> ± </w:t>
            </w:r>
            <w:r>
              <w:rPr>
                <w:rFonts w:cs="Arial Unicode MS"/>
                <w:spacing w:val="-7"/>
                <w:sz w:val="20"/>
                <w:szCs w:val="20"/>
                <w:lang w:val="pl-PL"/>
              </w:rPr>
              <w:t>Δ</w:t>
            </w:r>
            <w:r>
              <w:rPr>
                <w:i/>
                <w:iCs/>
                <w:spacing w:val="-7"/>
                <w:sz w:val="20"/>
                <w:szCs w:val="20"/>
                <w:lang w:val="pl-PL"/>
              </w:rPr>
              <w:t>x</w:t>
            </w:r>
            <w:r>
              <w:rPr>
                <w:spacing w:val="-7"/>
                <w:sz w:val="20"/>
                <w:szCs w:val="20"/>
                <w:lang w:val="pl-PL"/>
              </w:rPr>
              <w:t>,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 </w:t>
            </w:r>
            <w:r>
              <w:rPr>
                <w:sz w:val="20"/>
                <w:szCs w:val="20"/>
                <w:lang w:val="pl-PL"/>
              </w:rPr>
              <w:t xml:space="preserve">obliczyć niepewność względną </w:t>
              <w:br/>
            </w:r>
            <w:r>
              <w:rPr>
                <w:spacing w:val="-4"/>
                <w:sz w:val="20"/>
                <w:szCs w:val="20"/>
                <w:lang w:val="pl-PL"/>
              </w:rPr>
              <w:t>pomiaru,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 </w:t>
            </w:r>
            <w:r>
              <w:rPr>
                <w:spacing w:val="-7"/>
                <w:sz w:val="20"/>
                <w:szCs w:val="20"/>
                <w:lang w:val="pl-PL"/>
              </w:rPr>
              <w:t xml:space="preserve">oszacować niepewność pomiaru </w:t>
              <w:br/>
            </w:r>
            <w:r>
              <w:rPr>
                <w:spacing w:val="-4"/>
                <w:sz w:val="20"/>
                <w:szCs w:val="20"/>
                <w:lang w:val="pl-PL"/>
              </w:rPr>
              <w:t>pośredniego metodą najmniej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rzystnego przypadku,</w:t>
            </w:r>
          </w:p>
          <w:p>
            <w:pPr>
              <w:pStyle w:val="Bezodstpw"/>
              <w:rPr>
                <w:spacing w:val="-7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przedstawić graficznie wyniki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7"/>
                <w:w w:val="95"/>
                <w:sz w:val="20"/>
                <w:szCs w:val="20"/>
                <w:lang w:val="pl-PL"/>
              </w:rPr>
              <w:t>pomiarów wraz z niepewnościami,</w:t>
            </w:r>
          </w:p>
          <w:p>
            <w:pPr>
              <w:pStyle w:val="Bezodstpw"/>
              <w:rPr>
                <w:spacing w:val="-4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6"/>
                <w:sz w:val="20"/>
                <w:szCs w:val="20"/>
                <w:lang w:val="pl-PL"/>
              </w:rPr>
              <w:t>dopasować graficznie prostą do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4"/>
                <w:sz w:val="20"/>
                <w:szCs w:val="20"/>
                <w:lang w:val="pl-PL"/>
              </w:rPr>
              <w:t xml:space="preserve">punktów pomiarowych i ocenić </w:t>
            </w:r>
            <w:r>
              <w:rPr>
                <w:sz w:val="20"/>
                <w:szCs w:val="20"/>
                <w:lang w:val="pl-PL"/>
              </w:rPr>
              <w:t>trafność tego postępowania,</w:t>
            </w:r>
          </w:p>
          <w:p>
            <w:pPr>
              <w:pStyle w:val="Bezodstpw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4"/>
                <w:sz w:val="20"/>
                <w:szCs w:val="20"/>
                <w:lang w:val="pl-PL"/>
              </w:rPr>
              <w:t>obliczyć współczynnik</w:t>
            </w:r>
          </w:p>
          <w:p>
            <w:pPr>
              <w:pStyle w:val="Bezodstpw"/>
              <w:rPr>
                <w:spacing w:val="-1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kierunkowy prostej </w:t>
            </w:r>
            <w:r>
              <w:rPr>
                <w:spacing w:val="-5"/>
                <w:sz w:val="20"/>
                <w:szCs w:val="20"/>
                <w:lang w:val="pl-PL"/>
              </w:rPr>
              <w:t>dopasowanej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1"/>
                <w:sz w:val="20"/>
                <w:szCs w:val="20"/>
                <w:lang w:val="pl-PL"/>
              </w:rPr>
              <w:t xml:space="preserve">do punktów </w:t>
            </w:r>
            <w:r>
              <w:rPr>
                <w:spacing w:val="-4"/>
                <w:sz w:val="20"/>
                <w:szCs w:val="20"/>
                <w:lang w:val="pl-PL"/>
              </w:rPr>
              <w:t>pomiarowych,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7"/>
                <w:sz w:val="20"/>
                <w:szCs w:val="20"/>
                <w:lang w:val="pl-PL"/>
              </w:rPr>
              <w:t>odczytać z dopasowanego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graficznie wykresu współczynnik </w:t>
            </w:r>
            <w:r>
              <w:rPr>
                <w:spacing w:val="-4"/>
                <w:sz w:val="20"/>
                <w:szCs w:val="20"/>
                <w:lang w:val="pl-PL"/>
              </w:rPr>
              <w:t>kierunkowy prostej,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 </w:t>
            </w:r>
            <w:r>
              <w:rPr>
                <w:sz w:val="20"/>
                <w:szCs w:val="20"/>
                <w:lang w:val="pl-PL"/>
              </w:rPr>
              <w:t xml:space="preserve">podać przyczyny ewentualnych </w:t>
            </w:r>
            <w:r>
              <w:rPr>
                <w:spacing w:val="-6"/>
                <w:sz w:val="20"/>
                <w:szCs w:val="20"/>
                <w:lang w:val="pl-PL"/>
              </w:rPr>
              <w:t>błędów systematycznych,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6"/>
                <w:sz w:val="20"/>
                <w:szCs w:val="20"/>
                <w:lang w:val="pl-PL"/>
              </w:rPr>
              <w:t>zaproponować sposób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stępowania pozwalający </w:t>
              <w:br/>
            </w:r>
            <w:r>
              <w:rPr>
                <w:spacing w:val="-7"/>
                <w:w w:val="94"/>
                <w:sz w:val="20"/>
                <w:szCs w:val="20"/>
                <w:lang w:val="pl-PL"/>
              </w:rPr>
              <w:t>uniknąć błędów systematycznych,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7"/>
                <w:sz w:val="20"/>
                <w:szCs w:val="20"/>
                <w:lang w:val="pl-PL"/>
              </w:rPr>
              <w:t>oszacować wielkość błędów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7"/>
                <w:sz w:val="20"/>
                <w:szCs w:val="20"/>
                <w:lang w:val="pl-PL"/>
              </w:rPr>
              <w:t>systematycznych,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 </w:t>
            </w:r>
            <w:r>
              <w:rPr>
                <w:spacing w:val="-6"/>
                <w:sz w:val="20"/>
                <w:szCs w:val="20"/>
                <w:lang w:val="pl-PL"/>
              </w:rPr>
              <w:t xml:space="preserve">ocenić krytycznie, czy otrzymany </w:t>
              <w:br/>
            </w:r>
            <w:r>
              <w:rPr>
                <w:spacing w:val="-7"/>
                <w:sz w:val="20"/>
                <w:szCs w:val="20"/>
                <w:lang w:val="pl-PL"/>
              </w:rPr>
              <w:t>wynik doświadczenia jest realny,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amodzielnie sformułować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nioski wynikające </w:t>
            </w:r>
            <w:r>
              <w:rPr>
                <w:spacing w:val="-7"/>
                <w:sz w:val="20"/>
                <w:szCs w:val="20"/>
                <w:lang w:val="pl-PL"/>
              </w:rPr>
              <w:t>z doświadczenia</w:t>
            </w:r>
            <w:r>
              <w:rPr>
                <w:rFonts w:cs="Arial" w:ascii="Arial" w:hAnsi="Arial"/>
                <w:spacing w:val="-7"/>
                <w:lang w:val="pl-PL"/>
              </w:rPr>
              <w:t>.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pacing w:val="-4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obliczyć odchylenie </w:t>
              <w:br/>
            </w:r>
            <w:r>
              <w:rPr>
                <w:spacing w:val="-5"/>
                <w:sz w:val="20"/>
                <w:szCs w:val="20"/>
                <w:lang w:val="pl-PL"/>
              </w:rPr>
              <w:t>standardowe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4"/>
                <w:sz w:val="20"/>
                <w:szCs w:val="20"/>
                <w:lang w:val="pl-PL"/>
              </w:rPr>
              <w:t>pojedynczego pomiaru,</w:t>
            </w:r>
          </w:p>
          <w:p>
            <w:pPr>
              <w:pStyle w:val="Bezodstpw"/>
              <w:rPr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obliczyć odchylenie </w:t>
              <w:br/>
            </w:r>
            <w:r>
              <w:rPr>
                <w:sz w:val="20"/>
                <w:szCs w:val="20"/>
                <w:lang w:val="pl-PL"/>
              </w:rPr>
              <w:t>standardowe średniej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7"/>
                <w:sz w:val="20"/>
                <w:szCs w:val="20"/>
                <w:lang w:val="pl-PL"/>
              </w:rPr>
              <w:t xml:space="preserve">dla każdej serii </w:t>
            </w:r>
            <w:r>
              <w:rPr>
                <w:spacing w:val="-4"/>
                <w:sz w:val="20"/>
                <w:szCs w:val="20"/>
                <w:lang w:val="pl-PL"/>
              </w:rPr>
              <w:t>pomiarów,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pacing w:val="-7"/>
                <w:sz w:val="20"/>
                <w:szCs w:val="20"/>
                <w:lang w:val="pl-PL"/>
              </w:rPr>
              <w:t xml:space="preserve">ocenić, czy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niepewność pomiaru jest </w:t>
            </w:r>
            <w:r>
              <w:rPr>
                <w:sz w:val="20"/>
                <w:szCs w:val="20"/>
                <w:lang w:val="pl-PL"/>
              </w:rPr>
              <w:t xml:space="preserve">niepewnością </w:t>
            </w:r>
            <w:r>
              <w:rPr>
                <w:spacing w:val="-7"/>
                <w:w w:val="96"/>
                <w:sz w:val="20"/>
                <w:szCs w:val="20"/>
                <w:lang w:val="pl-PL"/>
              </w:rPr>
              <w:t>systematyczną,</w:t>
            </w:r>
          </w:p>
          <w:p>
            <w:pPr>
              <w:pStyle w:val="Bezodstpw"/>
              <w:rPr>
                <w:spacing w:val="-5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modzielnie</w:t>
            </w:r>
          </w:p>
          <w:p>
            <w:pPr>
              <w:pStyle w:val="Bezodstpw"/>
              <w:rPr/>
            </w:pPr>
            <w:r>
              <w:rPr>
                <w:spacing w:val="-5"/>
                <w:sz w:val="20"/>
                <w:szCs w:val="20"/>
                <w:lang w:val="pl-PL"/>
              </w:rPr>
              <w:t xml:space="preserve">zaproponować metodę </w:t>
            </w:r>
            <w:r>
              <w:rPr>
                <w:spacing w:val="-7"/>
                <w:sz w:val="20"/>
                <w:szCs w:val="20"/>
                <w:lang w:val="pl-PL"/>
              </w:rPr>
              <w:t>wyznaczenia wielkości fizycznej.</w:t>
            </w:r>
          </w:p>
        </w:tc>
      </w:tr>
      <w:tr>
        <w:trPr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13.3</w:t>
            </w:r>
            <w:r>
              <w:rPr>
                <w:sz w:val="20"/>
                <w:szCs w:val="20"/>
                <w:lang w:val="pl-PL"/>
              </w:rPr>
              <w:t xml:space="preserve"> ciepła właściwego (np. wyznaczanie ciepła właściwego danej cieczy)</w:t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kazuje doświadczalnie wartość </w:t>
            </w:r>
            <w:r>
              <w:rPr>
                <w:sz w:val="20"/>
                <w:szCs w:val="20"/>
                <w:lang w:val="pl-PL"/>
              </w:rPr>
              <w:t>ciepła właściwego badanej substancj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orównuje ciepło właściwe wyznaczone doświadczalnie z wartością tablicową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podać wynik pomiaru </w:t>
              <w:br/>
            </w:r>
            <w:r>
              <w:rPr>
                <w:spacing w:val="-7"/>
                <w:sz w:val="20"/>
                <w:szCs w:val="20"/>
                <w:lang w:val="pl-PL"/>
              </w:rPr>
              <w:t xml:space="preserve">w postaci </w:t>
            </w:r>
            <w:r>
              <w:rPr>
                <w:i/>
                <w:iCs/>
                <w:spacing w:val="-7"/>
                <w:sz w:val="20"/>
                <w:szCs w:val="20"/>
                <w:lang w:val="pl-PL"/>
              </w:rPr>
              <w:t>x</w:t>
            </w:r>
            <w:r>
              <w:rPr>
                <w:spacing w:val="-7"/>
                <w:sz w:val="20"/>
                <w:szCs w:val="20"/>
                <w:lang w:val="pl-PL"/>
              </w:rPr>
              <w:t xml:space="preserve"> ± </w:t>
            </w:r>
            <w:r>
              <w:rPr>
                <w:rFonts w:cs="Arial Unicode MS"/>
                <w:spacing w:val="-7"/>
                <w:sz w:val="20"/>
                <w:szCs w:val="20"/>
                <w:lang w:val="pl-PL"/>
              </w:rPr>
              <w:t>Δ</w:t>
            </w:r>
            <w:r>
              <w:rPr>
                <w:i/>
                <w:iCs/>
                <w:spacing w:val="-7"/>
                <w:sz w:val="20"/>
                <w:szCs w:val="20"/>
                <w:lang w:val="pl-PL"/>
              </w:rPr>
              <w:t>x</w:t>
            </w:r>
            <w:r>
              <w:rPr>
                <w:spacing w:val="-7"/>
                <w:sz w:val="20"/>
                <w:szCs w:val="20"/>
                <w:lang w:val="pl-PL"/>
              </w:rPr>
              <w:t>,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2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libri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2">
    <w:name w:val=" Znak2"/>
    <w:qFormat/>
    <w:rPr>
      <w:rFonts w:ascii="Tahoma" w:hAnsi="Tahoma" w:cs="Tahoma"/>
      <w:sz w:val="16"/>
      <w:szCs w:val="16"/>
    </w:rPr>
  </w:style>
  <w:style w:type="character" w:styleId="Znak1">
    <w:name w:val=" Znak1"/>
    <w:qFormat/>
    <w:rPr>
      <w:sz w:val="22"/>
      <w:szCs w:val="22"/>
      <w:lang w:val="en-US"/>
    </w:rPr>
  </w:style>
  <w:style w:type="character" w:styleId="Znak">
    <w:name w:val="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4:42:00Z</dcterms:created>
  <dc:creator>katarzyna nessing</dc:creator>
  <dc:description/>
  <cp:keywords/>
  <dc:language>en-US</dc:language>
  <cp:lastModifiedBy>EK</cp:lastModifiedBy>
  <dcterms:modified xsi:type="dcterms:W3CDTF">2017-09-09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