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63"/>
        <w:gridCol w:w="214"/>
        <w:gridCol w:w="390"/>
        <w:gridCol w:w="917"/>
        <w:gridCol w:w="1167"/>
        <w:gridCol w:w="2916"/>
        <w:gridCol w:w="56"/>
        <w:gridCol w:w="2841"/>
        <w:gridCol w:w="2694"/>
        <w:gridCol w:w="2421"/>
        <w:gridCol w:w="273"/>
        <w:gridCol w:w="1251"/>
        <w:gridCol w:w="885"/>
        <w:gridCol w:w="285"/>
        <w:gridCol w:w="1239"/>
        <w:gridCol w:w="885"/>
        <w:gridCol w:w="1524"/>
        <w:gridCol w:w="885"/>
        <w:gridCol w:w="1524"/>
        <w:gridCol w:w="885"/>
        <w:gridCol w:w="1524"/>
        <w:gridCol w:w="885"/>
        <w:gridCol w:w="1524"/>
        <w:gridCol w:w="885"/>
        <w:gridCol w:w="1524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lang w:val="pl-PL"/>
              </w:rPr>
              <w:t>WYMAGANIA EDUKACYJNE Z FIZYKI DLA SZKOŁY PONADPODSTAWOWEJ –ZAKRES PODSTAWOWY -poziom 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PP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JĄCY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CZN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BR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JĄC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LE ELEKTROSTATYCZNE</w:t>
            </w:r>
          </w:p>
        </w:tc>
        <w:tc>
          <w:tcPr>
            <w:tcW w:w="1328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ind w:left="720" w:hanging="0"/>
              <w:rPr/>
            </w:pPr>
            <w:r>
              <w:rPr>
                <w:rFonts w:cs="Calibri"/>
              </w:rPr>
              <w:t>1.Ładunek elektryczny, przewodniki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definicję ładunku elementarneg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wierdza, że dwa ładunki tego samego znaku odpychają się, a przeciwnych znaków przyciągają się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przykłady ciał, które są przewodnikam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>stwierdza, że za przepływ ładunków w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metala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powiadają elektrony,</w:t>
            </w:r>
          </w:p>
          <w:p>
            <w:pPr>
              <w:pStyle w:val="Tabelakomorkapunktykropki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formułuje zasadę zachowania ładunku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monstruje elektryzowanie ciał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zasadę zachowania ładunku do opisu elektryzowania ciał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wierdza, że im dalej od siebie znajdują się naelektryzowane ciała, tym mniejszymi siłami działają na siebie,</w:t>
            </w:r>
          </w:p>
          <w:p>
            <w:pPr>
              <w:pStyle w:val="Tabelakomorkapunktykropki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>stosuje poznaną wiedzę do opisu typowych sytuacji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, dlaczego naelektryzowane ciała przyciągają obojętne elektryczne przewodniki,</w:t>
            </w:r>
          </w:p>
          <w:p>
            <w:pPr>
              <w:pStyle w:val="Tabelakomorkapunktykropki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podaje przykłady elektryzowania ciał w swoim otoczeniu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rolę uziem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zasadę działania generatora    Van de Graffa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>
                <w:rFonts w:cs="Calibri"/>
              </w:rPr>
              <w:t>2.Izolatory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przykłady ciał, które są izolatorami,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odróżnia izolatory od przewodników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niuje pojęcie dipola elektrycz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przykłady oddziaływań między naelektryzowanymi ciałami,</w:t>
            </w:r>
          </w:p>
          <w:p>
            <w:pPr>
              <w:pStyle w:val="Tabelakomorkapunktykropki"/>
              <w:ind w:left="200" w:hanging="0"/>
              <w:rPr/>
            </w:pPr>
            <w:r>
              <w:rPr>
                <w:rFonts w:cs="Calibri"/>
              </w:rPr>
              <w:t>stosuje poznaną wiedzę do opisu typowych sytuacji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2"/>
              </w:numPr>
              <w:ind w:left="200" w:hanging="284"/>
              <w:rPr>
                <w:rFonts w:cs="Calibri"/>
              </w:rPr>
            </w:pPr>
            <w:r>
              <w:rPr>
                <w:rFonts w:cs="Calibri"/>
              </w:rPr>
              <w:t>stosuje pojęcie dipola elektrycznego do wyjaśnienia przyciągania izolatorów przez naelektryzowane ciał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szereg tryboelektryczny do wyjaśnienia elektryzowania izolatorów,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>
                <w:rFonts w:cs="Calibri"/>
              </w:rPr>
              <w:t>3.Siły elektryczne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kościowo formułuje prawo Coulomba,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ykorzystuje III zasadę dynamiki do opisu oddziaływań elektrycznych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ułuje treść prawa Coulomb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do opisu typowych sytuacji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rzystuje wiedzę na temat sił elektrycznych do opisu oddziaływań między ciałam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jakościowo oddziaływanie między dwoma dipolam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Pole elektryczne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ługuje się pojęciem pola elektrycz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uje linie pola elektrycznego wokół pojedynczych ładunk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uje pole jednorodne.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ustruje doświadczalnie linie pola elektrycz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do opisu typowych sytuacji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 kierunek i zwrot siły działającej na ładunek elektryczny w oparciu o bieg linii pola elektrycz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chowanie się swobodnego dipola w polu elektryczny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podaje definicję natężenia  pola elektrostatycznego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Napięcie elektryczne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, czym jest napięcie elektryczn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żywa jednostki napięcia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ługuje się pojęciem napięcia elektrycznego jako różnicy potencjał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licza pracę pola, jeśli ma dane napięcie i ładunek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do opisu typowych sytuacji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interpretuje  napięcie elektryczne jako różnicę energii ładunku jednostkowego w polu elektrycznym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zróżnia pracę pola wykonaną podczas przemieszczania ładunku od pracy siły zewnętrznej przesuwającej ładunek w polu elektrycznym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podaje definicję potencjału pola elektrostat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6.Przewodnik w polu elektrycznym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jakościowo rozkład ładunku w przewodnika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, że wewnątrz przewodnika nie ma pola elektrycznego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 przemieszczenie  ładunków w przewodnikach pod wpływem oddziaływania ze strony ładunku zewnętrz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podaje przykłady zastosowania klatki Faraday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do opisu typowych sytuacji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żywa pojęcia napięcia elektrycznego do wyjaśnienia znikania pole elektrycznego wewnątrz przewodnik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, czym jest napięcie między przewodnikam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7.Kondensator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 kondensator jako urządzenie gromadzące energię elektryczną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mechanizm ładowania kondensator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do opisu typowych sytuacji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kteryzuje kondensator poprzez jego pojemność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monstruje przekaz energii podczas rozładowania kondensator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praktyczne przykłady zastosowania kondensatorów o bardzo dużej pojemn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podaje definicję pojemności elektrycznej kondensatorów .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yjaśnia jak pojemność kondensatora zależy od jego budow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Zjawiska elektryczne w atmosferze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zagrożenia wynikające z wyładowań atmosferycznych.</w:t>
            </w:r>
          </w:p>
          <w:p>
            <w:pPr>
              <w:pStyle w:val="Normal"/>
              <w:spacing w:before="0" w:after="20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sposoby zabezpieczeń przed skutkami wyładowań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kteryzuje pole elektryczne wokół Ziem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wyjaśnia mechanizm powstawania chmury burzowej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kościowo opisuje mechanizm powstawania wyładowania atmosferycznego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Obwód prądu elektrycznego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przepływ prądu w obwodach jako ruch elektronów swobodnych albo jonów w przewodnika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wymienia niezbędne elementy obwodu elektrycz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definicję natężenia prądu wraz z jednostką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ługuje się pojęciem napięcia elektrycznego wraz z jednostką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amperomierz jako urządzenie do mierzenia natężenia prąd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używa symboli elektrycznych do rysowania schematów obwod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monstruje podłączenie amperomierza w obwodzie prądu stał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sadę dodawania napięć w układzie ogniw połączonych szeregow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stosuje do obliczeń związek między natężeniem prądu a ładunkiem i czasem jego przepływu przez przekrój poprzeczny przewodnika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rolę ogniwa (baterii) w obwodzi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da doświadczalnie dodawanie napięć w układzie ogniw połączonych szeregow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wiązek dodawania napięć ogniw z zasadą zachowania energi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Opór elektryczny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ługuje się pojęciem oporu elektrycznego jako właściwością przewodnik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jednostkę oporu elektrycz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, czym jest opornik i jaką funkcję pełni w obwodzie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woltomierz jako urządzenie do mierzenia napięc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uje schemat obwodu do wyznaczenia oporu elektrycznego przewodnik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uje prawo Ohm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do obliczeń proporcjonalność natężenia prądu stałego do napięcia dla przewodników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, na czym polegają ograniczenia w stosowalności prawa Ohm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różnice w zależności oporu elektrycznego od temperatury dla metali i półprzewodników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, dlaczego można pominąć napięcia na przewodach zasilających odbiornik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yjaśnia stosując odpowiedni wzór   jak opór elektryczny przewodnika zależy od jego parametrów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1.Prąd jako nośnik energii elektrycznej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kierunek transportu energii za pomocą prądu (od źródła do odbiornika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ługuje się pojęciem mocy prądu elektrycznego wraz z jednostką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czytuje z licznika zużytą energię elektryczną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licza energię elektryczną wyrażoną w kilowatogodzinach na dżule i odwrotnie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różnia formy energii, na jakie jest zamieniana energia elektryczn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źródła energii elektrycznej i jej odbiorniki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rowadza wzór na energię elektryczną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do obliczeń przemiany energii w obwodach prądu stałeg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otrafi obliczać sprawność urządzeń elektrycznych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Obwody elektryczne rozgałęzione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przykład obwodu rozgałęzio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treść I prawa Kirchhoffa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I prawo Kirchhoffa jako przykład zasady zachowania ładunk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ysuje schemat obwodu rozgałęzionego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licza natężenia prądów w obwodach rozgałęzionych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planuje i wykonuje doświadczenia ilustrujące I prawo Kirchhoff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oblicza opór zastępczy oporników połączonych szeregowo i równolegle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Domowa sieć elektryczn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sieć domową jako przykład obwodu rozgałęzio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opisuje funkcję bezpiecznika przeciążeniowego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raz przewodu uziemiając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sposób postępowania w przypadku porażenia prądem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funkcję bezpiecznika różnicowoprądow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niebezpieczeństwa związane z używaniem prądu elektrycz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oblicza maksymalną moc urządzeń w obwodach zabezpieczonych danym bezpiecznikiem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uje schematy domowej sieci elektrycznej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skutki przerwania dostaw energii elektrycznej do urządzeń o kluczowym znaczeniu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zasadę działania bezpiecznika różnicowoprądow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 Pole magnetyczne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ywa bieguny magnesów stał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oddziaływanie między magnesam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ługuje się pojęciem pola magnetycznego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uje linie pola magnetycznego w pobliżu magnesów stał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jednostkę indukcji magnetycznej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chowanie ferromagnetyków w polu magnetyczny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onuje pomiaru indukcji magnetycznej za pomocą smartfon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  <w:p>
            <w:pPr>
              <w:pStyle w:val="Akapitzlist"/>
              <w:spacing w:before="0" w:after="200"/>
              <w:ind w:left="32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 Pole magnetyczne prądu elektrycznego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uje linie pola magnetycznego w pobliżu  zwojnicy z prądem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budowę i działanie  elektromagnes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wzajemne oddziaływanie elektromagnesów i magnesów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uje linie pola magnetycznego w pobliżu prostoliniowego przewodu z prądem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jakościowo zależność indukcji magnetycznej w zależności od odległości od przewod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chowanie się igły magnetycznej w otoczeniu prostoliniowego przewodu z prąde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monstruje linie pola magnetycznego wokół przewodów z prądem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przewiduje zachowanie się igły magnetycznej w obecności przewodów z prądem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leżność indukcji magnetycznej w zależności od odległości od przewodu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do obliczeń zależność indukcji magnetycznej od natężenia prądu oraz odległości od przewod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stosuje zależność indukcji magnetycznej we wnętrzu zwojnicy,</w:t>
            </w:r>
          </w:p>
          <w:p>
            <w:pPr>
              <w:pStyle w:val="Normal"/>
              <w:spacing w:before="0" w:after="200"/>
              <w:ind w:left="365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6. Przewód z prądem w polu magnetycznym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jakościowo oddziaływanie pola magnetycznego na przewody z prądem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wie, że kierunek siły działającej na przewód z prądem w polu magnetycznym jest prostopadły do linii pola magnetycz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oddziaływanie magnetyczne jako podstawę działania silników elektrycznych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znacza kierunek siły działającej na przewód z prądem w polu magnetycznym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monstruje działanie pola magnetycznego na przewód z prąde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do obliczeń wzór na siłę elektrodynamiczną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7. Ładunek elektryczny w polu magnetycznym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jakościowo oddziaływanie pola magnetycznego na poruszające się cząstki naładowane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, że kierunek siły działającej na cząstkę poruszającą się w polu magnetycznym jest prostopadły do linii pola magnetycz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przykłady zastosowania działania pola magnetycznego na poruszające się ładunki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wyznacza kierunek siły działającej na cząstkę poruszającą się w polu magnetycznym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22" w:hanging="322"/>
              <w:contextualSpacing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ruch ładunku w polu magnetycznym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do rozwiązywania problemów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uje kształt linii pola pułapki magnetycznej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stosuje do obliczeń wzór na siłę Lorentza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18. Pole magnetyczne Ziemi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kteryzuje pole magnetyczne wokół Ziemi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rolę pola magnetycznego Ziemi jako osłony przed wiatrem słonecznym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oddziaływanie magnetosfery z wiatrem słoneczny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wpływ wiatru słonecznego na kształt magnetosfer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9. Powstawanie prądu indukcyjnego. Reguła Lenz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wierdza, że w wyniku ruchu przewodu w polu magnetycznym powstaje w nim prąd elektryczny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demonstruje powstawanie prądu indukcyjnego w przewodzie w wyniku jego ruchu w polu magnetycznym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ąże powstawanie prądu elektrycznego z działaniem siły Lorentza na poruszający się ładunek elektryczny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 kierunek prądu indukcyjnego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yjaśnia zjawisko indukcji elektromagnetycznej na podstawie prawa indukcji Faradaya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20. Indukcja elektromagnetyczna. Zjawisko samoindukcji i indukcji wzajemnej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wierdza, że prąd indukcyjny powstaje również w wyniku zmian pola magnetycznego elektromagnesu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monstruje powstawanie prądu indukcyjnego w przewodzie w wyniku zmian pola magnetycznego wokół elektromagnes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jakościowo mechanizm powstawania fal elektromagnetycznych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wyjaśnia przebieg doświadczenia  opisanego w rozdziale 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polaryzację fali elektromagnetycznej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yjaśnia zjawisko samoindukcji wykorzystując prawo Henra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Prądnic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wierdza, że do wytwarzania prądu elektrycznego w prądnicy wykorzystuje się zjawisko indukcji elektromagnetycznej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przemiany energii podczas działania prądnicy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leżność napięcia powstającego na zaciskach prądnicy od czasu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wykorzystanie prądnic do rekuperacji energii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 Prąd przemienny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prąd przemienny jako prąd zmieniający kierunek przepływu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cechy prądu przemien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czytuje dane znamionowe urządzeń elektrycznych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różnia chwilową moc prądu przemiennego od średniej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różnia napięcie skuteczne od maksymalneg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Transformator, sieci energetyczne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transformator jako urządzenie służące do zmiany wartości napięcia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sadę działania transformator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przykłady zastosowania transformator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cel stosowania transformatorów w sieciach przesyłowych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sadę działania transformatora przy użyciu pojęcia jego przekładn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przemiany energii w transformatorz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stosuje do obliczeń przekładnię transformatora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 Promieniowanie elektromagnetyczne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, czym są fale elektromagnetyczn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zakresy widma fal elektromagnetycznych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stosowania poszczególnych zakresów fal elektromagnetycz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uje zależność między długością i częstotliwością fali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mienia podstawowe właściwości poszczególnych zakresów fal elektromagnetycznych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yjaśnia jak powstają fale elektromagnetyczne za pomocą obwodu otwartego LC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 Widmo promieniowani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różnia termiczne i nietermiczne źródła promieniowa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lizuje na wybranych przykładach promieniowanie termiczne ciał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kościowo opisuje zależność promieniowania termicznego od temperatury źródł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różnia widmo absorpcyjne od emisyj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jakościowo pochodzenie widm emisyjnych i absorpcyjnych gazów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uje zależność długości fali emitowanego promieniowania od temperatury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yjaśnia jak natężenie emitowanego promieniowania zależy od temperatury ciała I odległości od źródła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 Korpuskularna natura promieniowani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ługuje się pojęciem fotonu jako najmniejszej porcji energii fali elektromagnetycznej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dualizm korpuskularno-falowy światł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pojęcie fotonu oraz jego energi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licza energię fotonu, jeśli zna częstotliwość promieniowania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jęcie fotonu do opisu rozpraszania światł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yjaśnia od czego zależy masa poruszającego się fotonu</w:t>
            </w:r>
          </w:p>
          <w:p>
            <w:pPr>
              <w:pStyle w:val="Normal"/>
              <w:spacing w:before="0" w:after="200"/>
              <w:ind w:left="365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7. Budowa i promieniowanie atomów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części składowe atom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sługuje się pojęciem poziomu energetycznego elektronu w atomie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różnia atomy od jonów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różnia stan podstawowy i stany wzbudzone elektronu w atomi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licza energię wyemitowanego (pochłoniętego) fotonu, jeśli zna energie stanów atom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jaśnia, na czym polega jonizacja atomów.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licza długość fali promieniowania emitowanego przez atom o danych poziomach energetycznych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yjaśnia powstawanie serii widmowych używając wzór Balmer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zna wzór na energię elektronu na n-tej orbicie w atomie wodoru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8.*Przewodniki, izolatory i półprzewodniki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cs="Calibri"/>
                <w:strike/>
                <w:sz w:val="20"/>
                <w:szCs w:val="20"/>
                <w:lang w:val="pl-PL"/>
              </w:rPr>
            </w:pPr>
            <w:r>
              <w:rPr>
                <w:rFonts w:cs="Calibri"/>
                <w:strike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cs="Calibri"/>
                <w:strike/>
                <w:sz w:val="20"/>
                <w:szCs w:val="20"/>
                <w:lang w:val="pl-PL"/>
              </w:rPr>
            </w:pPr>
            <w:r>
              <w:rPr>
                <w:rFonts w:cs="Calibri"/>
                <w:strike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podstawie modelu pasmowego odróżnia półprzewodniki typu p oraz typu n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ąże pasma energetyczne z poziomami energetycznymi w atoma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model pasmowy do rozróżnienia przewodników, półprzewodników oraz izolatorów.</w:t>
            </w:r>
          </w:p>
          <w:p>
            <w:pPr>
              <w:pStyle w:val="Normal"/>
              <w:spacing w:before="0" w:after="20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, na czym polega zakaz Pauliego w atoma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 Diod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diodę półprzewodnikową jako element obwodu przewodzący prąd w jednym kierunku oraz jako źródło światła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diodę półprzewodnikową jako złącze dwóch rodzajów półprzewodników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jaśnia świecenie diody z odwołaniem się do poziomów energetycznych atomów półprzewodnika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monstruje rolę diody jako elementu składowego prostownik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przewodzenie diody w jedną stronę w oparciu o poziomy energetyczn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powstawanie napięcie progowego złącza p-n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. Tranzystor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tranzystor jako element wykonany z półprzewodników, służący do wzmacniania sygnałów elektrycznych oraz sterujący prądem elektrycznym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na potrzebę zasilania tranzystora pracującego w układzie wzmacniacza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działanie tranzystora na przykładzie tranzystora polow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podłączenie tranzystora umożliwiające sterowanie prądem płynącym przez odbiornik energii elektrycznej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rzystuje charakterystykę tranzystora do rozwiązywania zadań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. Fotoefekty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jawisko fotoelektryczne jako wywołane tylko przez promieniowanie o częstotliwości większej od granicznej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różnia zjawiska fotoelektryczne zewnętrzne oraz wewnętrzne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jakościowo zjawisko fotochemiczne, podaje przykłady tego zjawisk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niuje częstotliwość graniczną zjawiska fotoelektrycznego oraz fotochemicz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przykłady fotoelement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przemiany energii w fotoogniwach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lizuje zjawisko fotoelektryczne wewnętrzn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model pasmowy półprzewodników do opisu diody jako źródła światł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podobieństwa i różnice w działaniu diody LED i fotoogniw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model pasmowy półprzewodników do opisu działania fotoogniwa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yjaśnia zjawisko fotoelektryczne zewnętrzne w oparciu o wzór Millikana –Einsteina</w:t>
            </w:r>
          </w:p>
          <w:p>
            <w:pPr>
              <w:pStyle w:val="Normal"/>
              <w:spacing w:before="0" w:after="200"/>
              <w:ind w:left="365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32. Budowa jądra atomowego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składniki jądra atomow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ługuje się pojęciami: pierwiastek, jądro atomowe, izotop, proton, neutron, elektron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skład jądra atomowego na podstawie liczby masowej i liczby atomowej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kteryzuje siły jądrowe jako najsilniejsze oddziaływanie w przyrodzi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cuje gęstość materii jądrowej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uje doświadczenie Rutherford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definiuje wielkości opisujące jądra atomowe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.Promieniowanie jądrowe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rodzaje promieniowania jądrow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, czym jest promieniotwórczość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 promieniowanie jądrowe jako jonizujące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właściwości poszczególnych rodzajów promieniowania jądrowego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uje reakcje poszczególnych rodzajów promieniowania jądrow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zasadę zachowania ładunku elektrycznego i liczby nukleonów do zapisu reakcj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 przenikliwość poszczególnych rodzajów promieniowania w powiązaniu ze zdolnością do jonizacji materi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.Prawo rozpadu promieniotwórczego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wierdza, że liczba jąder izotopu promieniotwórczego w próbce maleje z upływem czas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niuje pojęcie czasu połowicznego rozpadu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dczytuje czas połowicznego rozpadu na podstawie wykresu zależności liczby jąder izotopu promieniotwórczego od czasu.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rządza wykres zależności liczby jąder izotopu promieniotwórczego od czasu na podstawie informacji o czasie połowicznego rozpad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ąże aktywność próbki preparatu promieniotwórczego z czasem połowicznego rozpadu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cuje zawartość izotopu promieniotwórczego w próbce w oparciu o prawo rozpad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definiuje wielkości opisujące promieniotwórcze  jądra atomowe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35. Wpływ promieniowania jądrowego na organizmy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, czym jest promieniowanie tł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 świadomość wszechobecności promieniowania jonizującego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wpływ promieniowania jonizującego na materię oraz na organizm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isuje skutki pochłonięcia zbyt dużych dawek promieniowania jonizującego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isuje wpływ promieniowania na organizmy z uwzględnieniem przenikliwości danego promieniowa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osługuje się pojęciem </w:t>
            </w:r>
            <w:r>
              <w:rPr>
                <w:rFonts w:cs="Calibri"/>
                <w:sz w:val="20"/>
                <w:szCs w:val="20"/>
              </w:rPr>
              <w:t>dawki równoważnej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definiuje równoważnik dawki promieniowania jonizującego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. Zastosowanie izotopów promieniotwórczych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przykłady zastosowania zjawiska promieniotwórczości w medycynie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przykłady zastosowania zjawiska promieniotwórczości w technice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opisuje metodę wyznaczania wieku znaleziska na podstawie zawartości izotopu </w:t>
            </w:r>
            <w:r>
              <w:rPr>
                <w:rFonts w:cs="Calibri"/>
                <w:sz w:val="20"/>
                <w:szCs w:val="20"/>
                <w:vertAlign w:val="superscript"/>
              </w:rPr>
              <w:t>14</w:t>
            </w:r>
            <w:r>
              <w:rPr>
                <w:rFonts w:cs="Calibri"/>
                <w:sz w:val="20"/>
                <w:szCs w:val="20"/>
              </w:rPr>
              <w:t>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metodę wyznaczania wieku skał metodami izotopowymi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37. Energia wiązani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ługuje się pojęciem energii wiązania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czytuje energię wiązania z wykresu zależności energii wiązania na nukleon od liczby masowej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licza energię wiązania dla dowolnego izotop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lizuje reakcje jądrowe pod względem energetyczny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ównuje energię wiązania jądra z energią jonizacji atom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zmniejszanie się energii wiązania na nukleon wraz ze wzrostem liczby masowej dla ciężkich izotopów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38. Deficyt masy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ługuje się pojęciem deficytu masy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wierdza fakt, że jądro atomowe jest lżejsze od sumy mas jego składnik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ąże jakościowo deficyt masy z energią wiązania jądra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licza deficyt masy dla dowolnego izotop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licza deficyt masy z energii wiązania jądra i odwrotni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ąże masę ciała z jego energią spoczynkową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39. Rozszczepienie jąder ciężkich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reakcję rozszczepienia jądra atomow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wierdza fakt, że podczas rozszczepienia jądra atomowego wydziela się energia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22" w:hanging="322"/>
              <w:contextualSpacing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różnia izotopy rozszczepialne od promieniotwórcz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uje reakcje jądrowe z zastosowaniem zasady zachowania liczby nukleonów i zasady zachowania ładunku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warunki zajścia reakcji łańcuchowej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cuje energię wydzieloną podczas rozszczepienia na podstawie analizy wykresu zależności energii wiązania na nukleon od liczby masowej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22" w:hanging="322"/>
              <w:contextualSpacing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, dlaczego w złożach uranu nie zachodzi reakcja łańcuchow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40. Reaktor jądrowy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reaktor jądrowy jako miejsce, w którym zachodzą kontrolowane reakcje rozszczepienia jąder atomowych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sadę działania reaktora jądrow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różnia role, jakie odgrywają w reaktorze moderatory oraz pręty kontrolne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proces przygotowania paliwa do reaktorów jądrowych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22" w:hanging="322"/>
              <w:contextualSpacing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sposób odbioru energii z reaktor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wyjaśnia znaczenie izotopu </w:t>
            </w:r>
            <w:r>
              <w:rPr>
                <w:rFonts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cs="Calibri"/>
                <w:sz w:val="20"/>
                <w:szCs w:val="20"/>
              </w:rPr>
              <w:t>U w paliwie do reaktorów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41. Energetyka jądrow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sadę działania elektrowni jądrowej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korzyści płynące z energetyki jądrowej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niebezpieczeństwa związane z energetyką jądrową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podobieństwa i różnice między elektrowniami tradycyjnymi a elektrowniami jądrowymi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sposoby postępowania ze zużytymi prętami paliwowymi.</w:t>
            </w:r>
          </w:p>
          <w:p>
            <w:pPr>
              <w:pStyle w:val="Akapitzlist"/>
              <w:spacing w:before="0" w:after="200"/>
              <w:ind w:left="32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zastosowanie reaktorów jądrowych jako źródła napęd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42. Synteza jądrow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, że podczas łączenia lekkich jąder wydziela się energia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reakcję termojądrową przemiany wodoru w hel zachodzącą w gwiazda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warunki zajścia reakcji syntezy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cuje energię wydzieloną podczas syntezy jądrowej na podstawie analizy wykresu zależności energii wiązania na nukleon od liczby masowej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je poznaną wiedzę w sytuacjach nietypow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sposób utrzymywania plazmy w reaktorach termojądrowych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43.Ewolucja gwiazd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, że Słońce jest typową gwiazdą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, że źródłem energii Słońca są reakcje termojądrowe w jego jądrze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etapy ewolucji Słońca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etapy ewolucji masywnych gwiazd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proces prowadzący do powstawania gwiazd i plane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osuje poznaną wiedzę w sytuacjach nietypowych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zależność czasu życia gwiazdy od jej masy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do opisu ewolucji gwiazd </w:t>
            </w:r>
          </w:p>
          <w:p>
            <w:pPr>
              <w:pStyle w:val="Bezodstpw"/>
              <w:ind w:left="360" w:hanging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tosuje wykres  H-R</w:t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44.Supernowe i czarne dziury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 supernową jako wybuch gwiazd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e przykład wybuchu supernowej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 czarną dziurę jako obiekt, z którego nie może wydostać się nawet światło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procesy prowadzące do wybuchu supernowej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procesy prowadzące do powstania czarnej dziury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22" w:hanging="322"/>
              <w:contextualSpacing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mechanizm wybuchu supernowej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22" w:hanging="32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wpływ czarnych dziur na czasoprzestrzeń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360" w:hanging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snapToGrid w:val="false"/>
              <w:ind w:left="200" w:hanging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360" w:hanging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  <w:r>
        <w:br w:type="page"/>
      </w:r>
    </w:p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footerReference w:type="even" r:id="rId2"/>
      <w:footerReference w:type="default" r:id="rId3"/>
      <w:type w:val="nextPage"/>
      <w:pgSz w:orient="landscape" w:w="16838" w:h="11920"/>
      <w:pgMar w:left="720" w:right="720" w:gutter="0" w:header="0" w:top="720" w:footer="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daPl-RegularCondensed">
    <w:altName w:val="Calibri"/>
    <w:charset w:val="ee"/>
    <w:family w:val="swiss"/>
    <w:pitch w:val="default"/>
  </w:font>
  <w:font w:name="AgendaPl-BoldCondensed">
    <w:altName w:val="Times New Roman"/>
    <w:charset w:val="00"/>
    <w:family w:val="auto"/>
    <w:pitch w:val="default"/>
  </w:font>
  <w:font w:name="AgendaPl-Bold">
    <w:altName w:val="Calibri"/>
    <w:charset w:val="ee"/>
    <w:family w:val="swiss"/>
    <w:pitch w:val="default"/>
  </w:font>
  <w:font w:name="Dutch801HdEU-Normal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elakomorka">
    <w:name w:val="Tabela: komorka"/>
    <w:basedOn w:val="Normal"/>
    <w:qFormat/>
    <w:pPr>
      <w:autoSpaceDE w:val="false"/>
      <w:spacing w:lineRule="auto" w:line="288" w:before="0" w:after="0"/>
      <w:textAlignment w:val="center"/>
    </w:pPr>
    <w:rPr>
      <w:rFonts w:ascii="AgendaPl-RegularCondensed;Calibri" w:hAnsi="AgendaPl-RegularCondensed;Calibri" w:eastAsia="Times New Roman" w:cs="AgendaPl-RegularCondensed;Calibri"/>
      <w:color w:val="000000"/>
      <w:sz w:val="20"/>
      <w:szCs w:val="20"/>
      <w:lang w:val="pl-PL"/>
    </w:rPr>
  </w:style>
  <w:style w:type="paragraph" w:styleId="Tabelakomorkapunktykropki">
    <w:name w:val="Tabela: komorka - punkty kropki"/>
    <w:basedOn w:val="Tabelakomorka"/>
    <w:qFormat/>
    <w:pPr>
      <w:tabs>
        <w:tab w:val="clear" w:pos="720"/>
        <w:tab w:val="left" w:pos="170" w:leader="none"/>
      </w:tabs>
      <w:ind w:left="170" w:hanging="170"/>
    </w:pPr>
    <w:rPr>
      <w:rFonts w:eastAsia="Times New Roman"/>
    </w:rPr>
  </w:style>
  <w:style w:type="paragraph" w:styleId="Tabelaglowka">
    <w:name w:val="Tabela: glowka"/>
    <w:basedOn w:val="Normal"/>
    <w:qFormat/>
    <w:pPr>
      <w:autoSpaceDE w:val="false"/>
      <w:spacing w:lineRule="atLeast" w:line="240" w:before="0" w:after="0"/>
      <w:jc w:val="center"/>
      <w:textAlignment w:val="center"/>
    </w:pPr>
    <w:rPr>
      <w:rFonts w:ascii="AgendaPl-BoldCondensed;Times New Roman" w:hAnsi="AgendaPl-BoldCondensed;Times New Roman" w:eastAsia="Times New Roman" w:cs="AgendaPl-BoldCondensed;Times New Roman"/>
      <w:b/>
      <w:bCs/>
      <w:color w:val="FFFFFF"/>
      <w:sz w:val="24"/>
      <w:szCs w:val="24"/>
      <w:lang w:val="pl-PL"/>
    </w:rPr>
  </w:style>
  <w:style w:type="paragraph" w:styleId="Testytytul">
    <w:name w:val="Testy: tytul"/>
    <w:basedOn w:val="Normal"/>
    <w:qFormat/>
    <w:pPr>
      <w:pBdr>
        <w:bottom w:val="single" w:sz="4" w:space="5" w:color="000000"/>
      </w:pBdr>
      <w:tabs>
        <w:tab w:val="clear" w:pos="720"/>
        <w:tab w:val="left" w:pos="170" w:leader="none"/>
        <w:tab w:val="left" w:pos="340" w:leader="none"/>
        <w:tab w:val="left" w:pos="510" w:leader="none"/>
      </w:tabs>
      <w:autoSpaceDE w:val="false"/>
      <w:spacing w:lineRule="atLeast" w:line="420" w:before="0" w:after="0"/>
      <w:textAlignment w:val="center"/>
    </w:pPr>
    <w:rPr>
      <w:rFonts w:ascii="AgendaPl-Bold;Calibri" w:hAnsi="AgendaPl-Bold;Calibri" w:eastAsia="Times New Roman" w:cs="AgendaPl-Bold;Calibri"/>
      <w:b/>
      <w:bCs/>
      <w:caps/>
      <w:color w:val="004394"/>
      <w:sz w:val="36"/>
      <w:szCs w:val="36"/>
      <w:lang w:val="pl-PL"/>
    </w:rPr>
  </w:style>
  <w:style w:type="paragraph" w:styleId="001Tekstpodstawowy">
    <w:name w:val="001 Tekst podstawowy"/>
    <w:basedOn w:val="Normal"/>
    <w:qFormat/>
    <w:pPr>
      <w:tabs>
        <w:tab w:val="clear" w:pos="720"/>
        <w:tab w:val="left" w:pos="170" w:leader="none"/>
        <w:tab w:val="left" w:pos="340" w:leader="none"/>
        <w:tab w:val="left" w:pos="510" w:leader="none"/>
      </w:tabs>
      <w:autoSpaceDE w:val="false"/>
      <w:spacing w:lineRule="atLeast" w:line="240" w:before="0" w:after="0"/>
      <w:jc w:val="both"/>
      <w:textAlignment w:val="center"/>
    </w:pPr>
    <w:rPr>
      <w:rFonts w:ascii="Dutch801HdEU-Normal;Calibri" w:hAnsi="Dutch801HdEU-Normal;Calibri" w:eastAsia="Times New Roman" w:cs="Dutch801HdEU-Normal;Calibri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widowControl/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ekstkomentarza">
    <w:name w:val="Tekst komentarza"/>
    <w:basedOn w:val="Normal"/>
    <w:qFormat/>
    <w:pPr>
      <w:widowControl/>
      <w:spacing w:lineRule="auto" w:line="240"/>
    </w:pPr>
    <w:rPr>
      <w:rFonts w:ascii="Calibri" w:hAnsi="Calibri" w:eastAsia="Calibri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4:52:00Z</dcterms:created>
  <dc:creator>katarzyna nessing</dc:creator>
  <dc:description/>
  <dc:language>en-US</dc:language>
  <cp:lastModifiedBy>Andrzej</cp:lastModifiedBy>
  <dcterms:modified xsi:type="dcterms:W3CDTF">2022-09-07T19:4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28T00:00:00Z</vt:filetime>
  </property>
  <property fmtid="{D5CDD505-2E9C-101B-9397-08002B2CF9AE}" pid="3" name="LastSaved">
    <vt:filetime>2012-02-28T00:00:00Z</vt:filetime>
  </property>
</Properties>
</file>