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14"/>
        <w:gridCol w:w="2480"/>
        <w:gridCol w:w="75"/>
        <w:gridCol w:w="2839"/>
        <w:gridCol w:w="63"/>
        <w:gridCol w:w="2834"/>
        <w:gridCol w:w="2695"/>
        <w:gridCol w:w="213"/>
        <w:gridCol w:w="2217"/>
      </w:tblGrid>
      <w:tr>
        <w:trPr/>
        <w:tc>
          <w:tcPr>
            <w:tcW w:w="15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MAGANIA EDUKACYJNE Z FIZYKI DLA SZKOŁY PONADPODSTAWOWEJ -ZAKRES ROZSZERZONY- KLASA 3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PR</w:t>
            </w:r>
          </w:p>
        </w:tc>
        <w:tc>
          <w:tcPr>
            <w:tcW w:w="13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JĄC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CZ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BR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JĄCY</w:t>
            </w:r>
          </w:p>
        </w:tc>
      </w:tr>
      <w:tr>
        <w:trPr/>
        <w:tc>
          <w:tcPr>
            <w:tcW w:w="15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</w:t>
            </w:r>
          </w:p>
        </w:tc>
      </w:tr>
      <w:tr>
        <w:trPr/>
        <w:tc>
          <w:tcPr>
            <w:tcW w:w="15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PRĄD  STAŁY I MODELE PRZEWODNICTWA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  <w:t>1-2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.Prąd elektryczny jako przepływ ładunku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(VIII.1, VIII.2, VIII.10)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ademonstrowanie pierwszego prawa Kirchhoff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(VIII.16a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przepływ prądu w przewodnikach jako ruch elektronów swobod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natężenia prądu elektr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skazuje przyczynę przepływu prądu elektrycznego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kreśla umowny kierunek prądu elektrycznego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skazuje inne nośniki prądu niż elektron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natężenie prądu i podaje jednostkę tej wielkości , zwracając uwagę że jest to jednostka podstawowa układu S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treść pierwszego prawa Kirchhoffa i stosuje je w zadaniach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zna symbole stosowane podczas rysowania schematów  obwodów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elektrycz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stosując definicje, opisujące prąd elektryczn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porządza  wykres I (t) dla prądu stał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uzasadnia sposób podłączenia woltomierza i amperomierza do opornik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wykorzystując wielkości opisujące przepływ  prądu  elektrycznego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związane z przepływem prądu ,łączy wielkości opisujące przepływ prądu elektrycznego z  wielościami opisującymi pole elektrostatycz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i opisuje zależność na natężenie prądu w ujęciu mikroskopowym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10.2 </w:t>
            </w:r>
            <w:r>
              <w:rPr>
                <w:sz w:val="20"/>
                <w:szCs w:val="20"/>
                <w:lang w:val="pl-PL"/>
              </w:rPr>
              <w:t>Badanie zależności natężenia prądu od napięcia dla odcinka obwodu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VIII.4, VIII.5, VIII.6)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  <w:lang w:val="pl-PL"/>
              </w:rPr>
              <w:t>Badanie dodawania napięć w układzie ogniw połączonych szeregowo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VIII.16b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znaczanie charakterystyki prądowo-napięciow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VIII.16d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rzyczynę przepływu prądu elektrycznego, uwzględniając ruch elektronów w polu elektrostatycznym między końcami przewodnik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podstawowe elementy obwodu elektr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na jednostki natężenia ,napięcia i oporności elektrycznej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treść prawa Ohma i stosuje je w zadania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buduje proste obwody elektryczn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miernikami uniwersalnymi, amperomierzem i woltomierzem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charakterystykę prądowo –napięciową opornika, wskazuje na ograniczenia w stosowaniu prawa Ohma.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jednostkę oporności poprzez jednostki podstawowe układu S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jak zasadę działania opornika suwakowego i jego rolę w obwodzie elektr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oświadczalnie wyznacza charakterystykę prądowo-napięciowa opornika, rysuje tą charakterystykę uwzględniając niepewności pomiarow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wiązane z prawem Ohma i obwodami elektrycznymi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wykresy I(U) dla oporników i półprzewodników, dla których zmienia się temperatura i wyjaśnia te charakterystyki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związane z prawem Ohma i obwodami elektrycznym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8-9 </w:t>
            </w:r>
            <w:r>
              <w:rPr>
                <w:sz w:val="20"/>
                <w:szCs w:val="20"/>
                <w:lang w:val="pl-PL"/>
              </w:rPr>
              <w:t>Łączenie szeregowe i równo-ległe odbiornik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VIII.11, VIII.13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różnia połączenia szeregowe i równoległ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skazuje przykłady zastosowania połączenia  i równoległego opornik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schematy połączeń opornik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oporu zastępczego układu oporników w połączeniu szeregowym i równoległy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opór zastępczy oporników połączonych szeregowo i równolegle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podaje związki między napięciami, natężeniami i oporami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  <w:t>opisuje sieć domową jako  przykład obwodu rozgałęzionego</w:t>
            </w:r>
          </w:p>
          <w:p>
            <w:pPr>
              <w:pStyle w:val="Bezodstpw"/>
              <w:ind w:left="720" w:hanging="0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ory na oporność zastępcza w połączeniu szeregowym i równoległ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złożonymi schematami mieszanymi połączeń oporników, oblicza opór zastępczy tych układ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w jaki sposób rozszerza się zakres pomiarowy woltomierzy i amperomierzy, oblicza opór bocznik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związane z łączeniem oporników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związane z rozszerzaniem zakresu pomiarowego woltomierzy i amperomierz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10.  </w:t>
            </w:r>
            <w:r>
              <w:rPr>
                <w:sz w:val="20"/>
                <w:szCs w:val="20"/>
                <w:lang w:val="pl-PL"/>
              </w:rPr>
              <w:t>Zależność oporu od długości i przekroju poprzecznego przewodnik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VIII.3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od czego zależy a od czego nie zależy opór elektryczny przewodnika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,od czego i w jaki sposób zależy opór przewodnika podaje odpowiednie wzory i wykorzystuje je  do rozwiązywania prostych zadań obliczeniow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jak zmienia się oporność elektryczna przewodników i półprzewodników podczas ich zmiany temperatur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ie, jak wyznaczyć opór właściw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wpływ temperatury na opór przewodników i półprzewodników, wykorzystując mikroskopowy model przewodnictwa elektr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wiązane wykorzystaniem  zależności oporu elektrycznego od jego parametrów, długości, pola powierzchni przekroju, temperatury i rodzaju przewodnika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związane z zależnością oporu od jego wymiarów ,temperatury i rodzaju przewodni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11-12. </w:t>
            </w:r>
            <w:r>
              <w:rPr>
                <w:sz w:val="20"/>
                <w:szCs w:val="20"/>
                <w:lang w:val="pl-PL"/>
              </w:rPr>
              <w:t>Praca i moc prądu elektr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VIII.2, VIII.8, VIII.9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pracy i mocy  prądu elektr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rzelicza energię elektryczną w kilowatogodzinach na dżule i odwrotnie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w jaki sposób dokonuje się pomiaru zużytej energii elektrycznej w domu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na wzór na pracę i moc prądu</w:t>
            </w:r>
          </w:p>
          <w:p>
            <w:pPr>
              <w:pStyle w:val="Bezodstpw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przemiany energii podczas przepływu prądu elektrycznego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pracę  wykonaną podczas przepływu prądu elektrycznego oraz moc rozproszoną na opornik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ojęcie mocy znamionowej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informacjami pochodzącymi z analizy przeczytanych tekstów na temat wykorzystania energii elektrycz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ory na pracę  i moc prądu elektrycznego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wiązane z pracą  i mocą prądu elektrycznego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>
                <w:rFonts w:eastAsia="AgendaPl-RegularCondensed;Calibri"/>
              </w:rPr>
              <w:t xml:space="preserve"> </w:t>
            </w:r>
            <w:r>
              <w:rPr/>
              <w:t>wyjaśnia różnice między biernymi i czynnymi elementami obwodu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łożone zadania związane z pracą i mocą prądu elektrycznego, wykorzystuje związek między pracą prądu a energią cieplną 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rolę bezpieczników topikowych w instalacji elektrycznej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13-15  </w:t>
            </w:r>
            <w:r>
              <w:rPr>
                <w:sz w:val="20"/>
                <w:szCs w:val="20"/>
                <w:lang w:val="pl-PL"/>
              </w:rPr>
              <w:t>Siła elektromotoryczna. Prawo Ohma dla całego obwodu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VIII.7)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serwacja zależności natężenia prądu od oporu zewnętrznego ogniwa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ymienia różne źródła prądu i wymienia formy energii, które zamieniane są na energię elektryczną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wielkości charakteryzujące źródła prą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proste obwody zamknięte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różnia siłę elektromotoryczną od napięcia użytecznego źródł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ojęcie siły elektromotorycznej źródła energii elektrycznej i jego oporu wewnętr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ami oporu wewnętrznego i siły elektromotorycznej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wzór na siłę elektromotoryczną ogniwa i jednostkę tej wielkości fizycz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awo Ohma dla obwodu zamkniętego i wyjaśnia wielkości fizyczne w nim występujące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prawo Ohma dla obwodu zamkniętego podczas rozwiązywania prostych zadań</w:t>
            </w:r>
          </w:p>
          <w:p>
            <w:pPr>
              <w:pStyle w:val="Bezodstpw"/>
              <w:rPr>
                <w:rFonts w:eastAsia="Myriad Pro;Arial" w:cs="Myriad Pro;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prowadza definicję siły elektromotorycznej ogniwa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od czego zależy i w jaki sposób siła elektromotoryczna  i oporność wewnętrzna ogniw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prawo Ohma dla obwodu zamkniętego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obliczeniowe i graficzne związane z prawem Ohma dla obwodu zamkniętego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o podwyższonym stopniu trudności z  zastosowaniem prawa Ohma dla całego obwodu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budowę i zasadę działania ogniwa Volty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  <w:t>16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. Co wskazuje woltomierz dołączony do źródła siły elektromotorycznej?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(VIII.7)</w:t>
            </w:r>
          </w:p>
          <w:p>
            <w:pPr>
              <w:pStyle w:val="Bezodstpw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Obserwacja zależności napięcia na biegunach źródła od natężenia prądu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yznaczanie siły elektromotorycznej i oporu wewnętrznego baterii płaski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(I.9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bardziej skomplikowane obwody zamknięte z miernikami prą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różnia siłę elektromotoryczną od napięcia użytecznego źródł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co wskazuje woltomierz dołączony do biegunów źródła prądu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ysuje wykres U(I) dla ogniwa w obwodzie zamkniętym 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interpretuje wykres U(I) dla ogniwa w obwodzie zamkniętym, wyjaśnia czym są miejsca przecięcia tego wykresu z osiami układu współrzędnych</w:t>
            </w:r>
          </w:p>
          <w:p>
            <w:pPr>
              <w:pStyle w:val="Bezodstpw"/>
              <w:rPr>
                <w:rFonts w:eastAsia="Myriad Pro;Arial" w:cs="Myriad Pro;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  <w:t>17-19.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zrosty i spadki potencjału. Drugie prawo Kirchhoffa.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Przykłady stosowania drugiego prawa Kirchhoffa</w:t>
            </w:r>
          </w:p>
          <w:p>
            <w:pPr>
              <w:pStyle w:val="Bezodstpw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(VIII.12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ypowiada II prawo Kirchhoff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objaśnia II prawo Kirchhoffa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związane z wykorzystaniem praw Kirchhoffa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sposób  obliczania siły elektromotorycznej i oporu wewnętrznego baterii ogniw połączonych szeregowo i  równolegl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ab/>
              <w:t>obliczać opór zastępczy na podstawie praw Kirchhoffa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ab/>
              <w:t>dokonuje bilansu energii w obwodzie zewnętrznym zawierającym źródła siły elektromotorycznej lub silniki (tzw. elementy czynne)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nietypowe i złożone zadania związane w wykorzystaniem praw Kirchhoff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28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20. </w:t>
            </w:r>
            <w:r>
              <w:rPr>
                <w:sz w:val="20"/>
                <w:szCs w:val="20"/>
                <w:lang w:val="pl-PL"/>
              </w:rPr>
              <w:t>Modele przewodnictwa ciał stałych: przewodników i półprzewodników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VIII.1, VIII.4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podaje przykłady przewodnika, izolatora i półprzewodnika,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omawia zależność właściwości elektrycznych substancji od obecności elektronów swobodnych,</w:t>
            </w:r>
          </w:p>
          <w:p>
            <w:pPr>
              <w:pStyle w:val="Bezodstpw"/>
              <w:ind w:left="360" w:hanging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omawia podział ciał na przewodniki, izolatory i półprzewodniki ze względu na zależność ich oporu właściwego od temperatur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omawia budowę półprzewodników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jaśnia, w jakim celu domieszkuje się półprzewodniki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omawia związek między natężeniem prądu a szybkością i liczbą nośników ładunku w przewodniku,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>
          <w:trHeight w:val="228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21-22. </w:t>
            </w:r>
            <w:r>
              <w:rPr>
                <w:sz w:val="20"/>
                <w:szCs w:val="20"/>
                <w:lang w:val="pl-PL"/>
              </w:rPr>
              <w:t>Dioda półprzewodnikowa (złącze n-p).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ranzystor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VIII.14, VIII.15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serwacja przepływu prądu w obwodzie zawierającym diodę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VIII.16c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mienia zastosowania diody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przeprowadza  obserwację przepływu prądu w obwodzie zawierającym diodę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omawia różnice między półprzewodnikami typu n i p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omawia charakterystykę prądowo-napięciową diody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jaśnia pojęcie tranzystora,</w:t>
            </w:r>
          </w:p>
          <w:p>
            <w:pPr>
              <w:pStyle w:val="Bezodstpw"/>
              <w:ind w:left="360" w:hanging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jaśnia ogólną zasadę działania diody półprzewodnikowej oraz podaje jej funkcję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ind w:left="200" w:hanging="0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omawia zjawiska występujące na złączu n-p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>
                <w:rFonts w:cs="Calibri"/>
                <w:color w:val="2B2A29"/>
                <w:spacing w:val="-6"/>
              </w:rPr>
            </w:pPr>
            <w:r>
              <w:rPr>
                <w:rFonts w:cs="Calibri"/>
                <w:color w:val="2B2A29"/>
                <w:spacing w:val="-6"/>
              </w:rPr>
              <w:t>opisuje tranzystor jako trójelektrodowy, półprzewodnikowy element wzmacniający sygnały elektrycz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28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eastAsia="en-US"/>
              </w:rPr>
              <w:t>23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eastAsia="en-US"/>
              </w:rPr>
              <w:t>.Przewodnictwo elektryczne cieczy i gaz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eastAsia="en-US"/>
              </w:rPr>
              <w:t>(VIII.1)</w:t>
            </w:r>
          </w:p>
          <w:p>
            <w:pPr>
              <w:pStyle w:val="Tabelakomorka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I.17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jaśnia, kiedy ciecze i gazy przewodzą prąd elektryczny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mienia rodzaje nośników ładunku w cieczach i gazach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mienić sposoby jonizacji gazów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mienia sposoby jonizacji gazów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jaśnia różnice między przewodnictwem samoistnym a niesamoistnym gazów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ind w:left="200" w:hanging="0"/>
              <w:rPr/>
            </w:pPr>
            <w:r>
              <w:rPr/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jaśnia, dlaczego opór właściwy elektrolitów maleje ze wzrostem temperatury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opisuje zjawiska zachodzące w gazach podczas przepływu prądu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jaśnia związek między badaniem przepływu prądu w rozrzedzonych gazach a odkryciem elektronu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 xml:space="preserve">omawia doświadczenie Thomsona (wyznaczenie ilorazu </w:t>
            </w:r>
            <w:r>
              <w:rPr>
                <w:i/>
              </w:rPr>
              <w:t>e</w:t>
            </w:r>
            <w:r>
              <w:rPr/>
              <w:t>/</w:t>
            </w:r>
            <w:r>
              <w:rPr>
                <w:i/>
              </w:rPr>
              <w:t>m</w:t>
            </w:r>
            <w:r>
              <w:rPr/>
              <w:t xml:space="preserve"> dla elektronu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LE MAGNETYCZNE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  <w:t>1-2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.Magnesy trwałe. Pole magnetyczne magnes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(IX.1, IX.15a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nazywa bieguny magnetyczne magnesów trwałych i opisuje charakter oddziaływania między nimi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achowanie igły magnetycznej w obecności magnesu oraz zasadę działania</w:t>
            </w:r>
          </w:p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Kompasu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zkicuje przebieg linii pola magnetycznego w pobliżu magnesów trwałych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ojęcia pola magnetycznego, linii pola magnetycznego oraz posługuje się tymi pojęciami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oświadczalnie bada kształt linii pola magnetycznego w pobliżu magnesów trwałych, wyznacza zwrot linii pola magnetycznego za pomocą igły magnetycz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pole magnetyczne Ziemi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>
                <w:rFonts w:eastAsia="AgendaPl-RegularCondensed;Calibri" w:cs="AgendaPl-RegularCondensed;Calibri"/>
                <w:color w:val="2B2A29"/>
                <w:spacing w:val="-6"/>
              </w:rPr>
              <w:t xml:space="preserve"> </w:t>
            </w:r>
            <w:r>
              <w:rPr/>
              <w:t>posługuje się pojęciem dipola magnetycznego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jaśnia, dlaczego w przyrodzie nie obserwujemy monopoli magnetycznych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ciekawymi informacjami pochodzącymi z analizy przeczytanych tekstów na temat pól magnetycznych w przyrodzie i techni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rzedstawia referat dotyczący historii badań nad magnetyzmem ziemskim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3-4.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Przewodnik z prądem w polu magnetycznym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(IX.2)</w:t>
            </w:r>
          </w:p>
          <w:p>
            <w:pPr>
              <w:pStyle w:val="Bezodstpw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I.17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opisuje doświadczenie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Ø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steda,</w:t>
            </w:r>
          </w:p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opisuje zachowanie ramki z prądem w polu magnetycznym magnesu podkowiastego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ymienia cechy siły elektrodynamicznej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/>
              <w:t>analizuje oddziaływanie pola magnetycznego na przewodnik z prądem (siła elektrodynamiczna)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 xml:space="preserve">omawia znaczenie doświadczenia </w:t>
            </w:r>
            <w:r>
              <w:rPr/>
              <w:t>Ø</w:t>
            </w:r>
            <w:r>
              <w:rPr/>
              <w:t>rsteda jako kluczowego odkrycia dla rozwoju fizyki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5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Wektor indukcji magnetyczn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lang w:val="pl-PL" w:eastAsia="en-US"/>
              </w:rPr>
              <w:t>(IX.2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 xml:space="preserve">odpowiada na pytanie: </w:t>
            </w:r>
            <w:r>
              <w:rPr>
                <w:i/>
              </w:rPr>
              <w:t>Od czego zależy wartość siły elektrodynamicznej?</w:t>
            </w:r>
            <w:r>
              <w:rPr/>
              <w:t>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podaje cechy wektora indukcji magnetycznej i jej jednostkę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 xml:space="preserve">stosuje wzór na wartość siły elektrodynamicznej dla przypadku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6195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77" r="-10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/>
              <w:t>,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podaje regułę lewej dłon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działanie siły elektrodynamicznej na przewodnik z prąde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siłę elektrodynamiczną i stosuje wzór do rozwiązywania prostych zadań obliczeniowych</w:t>
            </w:r>
          </w:p>
          <w:p>
            <w:pPr>
              <w:pStyle w:val="Bezodstpw"/>
              <w:ind w:left="360" w:hanging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  <w:t>rozwiązuje typowe zadania związane z siłą elektrodynamiczną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  <w:t>zapisuje jednostkę wektora indukcji magnetycznej poprzez jednostki podstawowe układu SI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  <w:t>rozwiązuje złożone zadania związane z działaniem siły elektrodynamicznej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wyjaśnia, co to znaczy, że indukcja magnetyczna jest pseudowektore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ealizuje projekt „Działo magnetyczne”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6-8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Naładowana cząstka w polu magnetycznym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IX.2, IX.3)</w:t>
            </w:r>
          </w:p>
          <w:p>
            <w:pPr>
              <w:pStyle w:val="Bezodstpw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odpowiada na pytanie: </w:t>
            </w:r>
            <w:r>
              <w:rPr>
                <w:rFonts w:cs="Calibri"/>
                <w:i/>
                <w:color w:val="2B2A29"/>
                <w:spacing w:val="-6"/>
                <w:sz w:val="20"/>
                <w:szCs w:val="20"/>
                <w:lang w:val="pl-PL"/>
              </w:rPr>
              <w:t>Od czego zależy wartość siły Lorentza?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,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stosuje wzór na wartość siły Lorentza dla przypadku </w:t>
            </w:r>
            <w:r>
              <w:fldChar w:fldCharType="begin"/>
            </w:r>
            <w:r>
              <w:rPr>
                <w:sz w:val="20"/>
                <w:spacing w:val="-6"/>
                <w:szCs w:val="20"/>
                <w:rFonts w:cs="Calibri"/>
                <w:color w:val="2B2A29"/>
              </w:rPr>
              <w:instrText xml:space="preserve"> QUOTE _x0001_ </w:instrText>
            </w:r>
            <w:r>
              <w:rPr>
                <w:rFonts w:cs="Calibri"/>
                <w:color w:val="2B2A29"/>
                <w:spacing w:val="-6"/>
                <w:sz w:val="20"/>
                <w:szCs w:val="20"/>
              </w:rPr>
            </w:r>
            <w:r>
              <w:rPr>
                <w:sz w:val="20"/>
                <w:spacing w:val="-6"/>
                <w:szCs w:val="20"/>
                <w:rFonts w:cs="Calibri"/>
                <w:color w:val="2B2A29"/>
              </w:rPr>
              <w:fldChar w:fldCharType="separate"/>
            </w:r>
            <w:r>
              <w:rPr>
                <w:rFonts w:cs="Calibri"/>
                <w:color w:val="2B2A29"/>
                <w:spacing w:val="-6"/>
                <w:sz w:val="20"/>
                <w:szCs w:val="20"/>
              </w:rPr>
            </w:r>
            <w:r>
              <w:rPr>
                <w:rFonts w:cs="Calibri"/>
                <w:color w:val="2B2A29"/>
                <w:spacing w:val="-6"/>
                <w:sz w:val="20"/>
                <w:szCs w:val="20"/>
              </w:rPr>
              <w:drawing>
                <wp:inline distT="0" distB="0" distL="0" distR="0">
                  <wp:extent cx="3111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6" t="-189" r="-11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2B2A29"/>
                <w:spacing w:val="-6"/>
                <w:sz w:val="20"/>
                <w:szCs w:val="20"/>
              </w:rPr>
            </w:r>
            <w:r>
              <w:rPr>
                <w:sz w:val="20"/>
                <w:spacing w:val="-6"/>
                <w:szCs w:val="20"/>
                <w:rFonts w:cs="Calibri"/>
                <w:color w:val="2B2A29"/>
              </w:rPr>
              <w:fldChar w:fldCharType="end"/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znacza zwrot ,kierunek oraz wartość siły Lorentza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analizuje ruch cząstki naładowanej w jednorodnym polu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magnet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budowę i zasadę działania cyklotron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związane z siłą Lorentza oraz ruchem cząstki w jednorodnym polu magnet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opisuje znaczenie pola magnetycznego Ziemi dla naszej planet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znacza promień okręgu po którym porusza się cząstka naładowana w polu magnetycznym oraz okres jej obieg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ruch cząstki naładowanej w niejednorodnych polach magnetycz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wiązane z siłą Lorentza oraz ruchem cząstki naładowanej w polu magnet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ruch cząstki w skrzyżowanych polach magnetycznym i elektrostatycznym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nietypowe i złożone zadania związane z działaniem siły Lorentza oraz ruchu cząstki naładowanej w polu magnetyczny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informacjami pochodzącymi  z analizy przeczytanych tekstów, przedstawia referat na temat cyklotronów oraz  zastosowania pola magnetycznego w medycynie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efekt Halla i oblicza napięcie poprzeczne Halla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9-11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Pole magnetyczne przewodników, przez które płynie prąd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lang w:val="pl-PL" w:eastAsia="en-US"/>
              </w:rPr>
              <w:t>(IX.1, IX.5, IX.15a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działanie przewodnika z prądem na igłę magnetyczną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linie pola magnetyczne wokół przewodnika z prądem, we wnętrzu przewodnika kołowego i we wnętrzu zwojnicy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stosuje regułę prawej dłon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oświadczalnie bada kształt linii pola magnetycznego w pobliżu przewodników z prądem oraz we wnętrzu zwojnic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 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indukcję pola magnetycznego wokół przewodnika prostoliniowego, we wnętrzu przewodnika kołowego oraz we wnętrzu zwojnic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wartość wypadkowego wektora indukcji magnetycznej stosując zasadę superpozycji pól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obliczeniowe związane z indukcją pola magnetycznego i zasadą superpozycji pól magnetyczny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13. 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Silnik elektryczn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IX.4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opisuje z jakich elementów składa się silnik prądu stałego 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e przykłady zastosowania silnika elektrycznego na prąd stały</w:t>
            </w:r>
          </w:p>
          <w:p>
            <w:pPr>
              <w:pStyle w:val="Bezodstpw"/>
              <w:rPr>
                <w:rFonts w:ascii="Calibri" w:hAnsi="Calibri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budowę i zasadę działania silnika prądu stałego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>
                <w:rFonts w:cs="Calibri" w:ascii="Calibri" w:hAnsi="Calibri"/>
              </w:rPr>
              <w:t>rysuje siły działające na pętlę z przewodnika w jednorodnym polu magnetycznym</w:t>
            </w:r>
            <w:r>
              <w:rPr/>
              <w:t>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tabs>
                <w:tab w:val="clear" w:pos="170"/>
                <w:tab w:val="left" w:pos="200" w:leader="none"/>
              </w:tabs>
              <w:ind w:left="0" w:hanging="0"/>
              <w:rPr/>
            </w:pPr>
            <w:r>
              <w:rPr>
                <w:rFonts w:cs="Calibri"/>
                <w:color w:val="2B2A29"/>
                <w:spacing w:val="-6"/>
              </w:rPr>
              <w:t>•</w:t>
            </w:r>
            <w:r>
              <w:rPr>
                <w:rFonts w:eastAsia="AgendaPl-RegularCondensed;Calibri" w:cs="AgendaPl-RegularCondensed;Calibri"/>
                <w:color w:val="2B2A29"/>
                <w:spacing w:val="-6"/>
              </w:rPr>
              <w:t xml:space="preserve"> </w:t>
            </w:r>
            <w:r>
              <w:rPr/>
              <w:t>opisuje rolę komutatora w silniku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moment obrotowy wirnika silnika prądu stałeg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ór na moment obrotowy wirnika silnika prądu stałego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buduje działający silnik elektryczny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14-15. 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Właściwości magnetyczne substancji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IX.7)</w:t>
            </w:r>
          </w:p>
          <w:p>
            <w:pPr>
              <w:pStyle w:val="Bezodstpw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różnia ,ferromagnetyki ,paramagnetyki  i diamagnetyki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na podstawowe zastosowania ferromagnetyk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wpływ różnych materiałów na pole magnetyczne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oblicza wartość indukcji magnetycznej we wnętrzu zwojnicy z rdzeniem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definiuje względną przenikalność magnetyczną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rozróżnia substancje ze względu na wartość względnej przenikalności magnetycznej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ind w:left="-84" w:hanging="0"/>
              <w:rPr/>
            </w:pPr>
            <w:r>
              <w:rPr/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omawia metodę pomiaru wartości indukcji magnetycznej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200" w:hanging="284"/>
              <w:rPr/>
            </w:pPr>
            <w:r>
              <w:rPr/>
              <w:t>potrafi przeanalizować proces magnesowania i rozmagnesowania ferromagnetyków (pętla histerezy)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3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40" w:hanging="0"/>
              <w:jc w:val="right"/>
              <w:rPr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NDUKCJA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40" w:hanging="0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ELEKTROMAGNETYCZNA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340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1–3. 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Zjawisko indukcji elektromagnetyczn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(IX.8, IX.9, IX.15b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I.17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wyjaśnia, na czym polega i kiedy zachodzi zjawisko indukcji elektromagnetycznej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różnicę między indukcją elektromagnetyczną a indukcją magnetyczną (rozróżnia te pojęcia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definicję  strumienia magnetycznego i jego jednostkę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świadczalnie bada zjawisko indukcji elektromagnetycznej (wytwarza prąd indukcyjny) pod kierunkiem nauczyciel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świadczalnie bada kierunek przepływu prądu indukcyjnego (opisuje przebieg doświadczenia, wyciąga wnioski)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potrafi wypowiedzieć warunek wzbudzania prądu indukcyjnego z użyciem pojęcia strumienia indukcji magnetycznej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i opisuje przykłady występowania i wykorzystania zjawiska indukcji elektromagnetycznej (np. prądy wirowe, kuchenka indukcyjna, lewitacja</w:t>
            </w:r>
            <w:r>
              <w:rPr>
                <w:lang w:val="pl-PL"/>
              </w:rPr>
              <w:t>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4-5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Siła elektromotoryczna indukcji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IX.10)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powiada na pytanie: Od czego zależy siła elektromotoryczna indukcji?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analizuje napi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  <w:lang w:val="pl-PL"/>
              </w:rPr>
              <w:t>cie uzyskiwane na k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ń</w:t>
            </w:r>
            <w:r>
              <w:rPr>
                <w:sz w:val="20"/>
                <w:szCs w:val="20"/>
                <w:lang w:val="pl-PL"/>
              </w:rPr>
              <w:t>cach przewodnika podczas jego ruchu w polu magnetyczny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licza sił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</w:t>
            </w:r>
            <w:r>
              <w:rPr>
                <w:sz w:val="20"/>
                <w:szCs w:val="20"/>
                <w:lang w:val="pl-PL"/>
              </w:rPr>
              <w:t>elektromotoryczn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ą </w:t>
            </w:r>
            <w:r>
              <w:rPr>
                <w:sz w:val="20"/>
                <w:szCs w:val="20"/>
                <w:lang w:val="pl-PL"/>
              </w:rPr>
              <w:t>powstaj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c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ą w </w:t>
            </w:r>
            <w:r>
              <w:rPr>
                <w:sz w:val="20"/>
                <w:szCs w:val="20"/>
                <w:lang w:val="pl-PL"/>
              </w:rPr>
              <w:t>wyniku zjawiska indukcji elektromagnetycznej (stosuje prawo Faradaya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prowadza wzór na sił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</w:t>
            </w:r>
            <w:r>
              <w:rPr>
                <w:sz w:val="20"/>
                <w:szCs w:val="20"/>
                <w:lang w:val="pl-PL"/>
              </w:rPr>
              <w:t>elektromotoryczn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 indukcj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terpretuje prawo Faradaya w postaci ilościow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sporządza i interpretuje wykresy </w:t>
            </w:r>
            <w:r>
              <w:rPr>
                <w:i/>
                <w:sz w:val="20"/>
                <w:szCs w:val="20"/>
                <w:lang w:val="pl-PL" w:eastAsia="pl-PL"/>
              </w:rPr>
              <w:t>Φ</w:t>
            </w:r>
            <w:r>
              <w:rPr>
                <w:sz w:val="20"/>
                <w:szCs w:val="20"/>
                <w:lang w:val="pl-PL" w:eastAsia="pl-PL"/>
              </w:rPr>
              <w:t>(</w:t>
            </w:r>
            <w:r>
              <w:rPr>
                <w:i/>
                <w:sz w:val="20"/>
                <w:szCs w:val="20"/>
                <w:lang w:val="pl-PL" w:eastAsia="pl-PL"/>
              </w:rPr>
              <w:t>t</w:t>
            </w:r>
            <w:r>
              <w:rPr>
                <w:sz w:val="20"/>
                <w:szCs w:val="20"/>
                <w:lang w:val="pl-PL" w:eastAsia="pl-PL"/>
              </w:rPr>
              <w:t xml:space="preserve">), </w:t>
            </w:r>
            <w:r>
              <w:rPr>
                <w:i/>
                <w:sz w:val="20"/>
                <w:szCs w:val="20"/>
                <w:lang w:val="pl-PL" w:eastAsia="pl-PL"/>
              </w:rPr>
              <w:t>ε</w:t>
            </w:r>
            <w:r>
              <w:rPr>
                <w:sz w:val="20"/>
                <w:szCs w:val="20"/>
                <w:lang w:val="pl-PL" w:eastAsia="pl-PL"/>
              </w:rPr>
              <w:t>(</w:t>
            </w:r>
            <w:r>
              <w:rPr>
                <w:i/>
                <w:sz w:val="20"/>
                <w:szCs w:val="20"/>
                <w:lang w:val="pl-PL" w:eastAsia="pl-PL"/>
              </w:rPr>
              <w:t>t</w:t>
            </w:r>
            <w:r>
              <w:rPr>
                <w:sz w:val="20"/>
                <w:szCs w:val="20"/>
                <w:lang w:val="pl-PL" w:eastAsia="pl-PL"/>
              </w:rPr>
              <w:t xml:space="preserve">) oraz </w:t>
            </w:r>
            <w:r>
              <w:rPr>
                <w:i/>
                <w:sz w:val="20"/>
                <w:szCs w:val="20"/>
                <w:lang w:val="pl-PL" w:eastAsia="pl-PL"/>
              </w:rPr>
              <w:t>I</w:t>
            </w:r>
            <w:r>
              <w:rPr>
                <w:sz w:val="20"/>
                <w:szCs w:val="20"/>
                <w:lang w:val="pl-PL" w:eastAsia="pl-PL"/>
              </w:rPr>
              <w:t>(</w:t>
            </w:r>
            <w:r>
              <w:rPr>
                <w:i/>
                <w:sz w:val="20"/>
                <w:szCs w:val="20"/>
                <w:lang w:val="pl-PL" w:eastAsia="pl-PL"/>
              </w:rPr>
              <w:t>t</w:t>
            </w:r>
            <w:r>
              <w:rPr>
                <w:sz w:val="20"/>
                <w:szCs w:val="20"/>
                <w:lang w:val="pl-PL" w:eastAsia="pl-PL"/>
              </w:rPr>
              <w:t>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bardziej złożone, ale typowe zadania (obliczeniowe i nieobliczeniowe) związane z: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43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ndukcją elektromagnetyczną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 w:eastAsia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 w:eastAsia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ługuje się informacjami pochodzącymi z analizy przeczytanych tekstów (w tym popularnonaukowych) dotyczących indukcji elektromagnetycznej</w:t>
            </w:r>
            <w:r>
              <w:rPr>
                <w:lang w:val="pl-PL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eastAsia="en-US"/>
              </w:rPr>
              <w:t>6-7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eastAsia="en-US"/>
              </w:rPr>
              <w:t>.Reguła Lenza</w:t>
            </w:r>
          </w:p>
          <w:p>
            <w:pPr>
              <w:pStyle w:val="Tabelakomorka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(IX.9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treść i zastosowanie reguły Lenza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stosuje reguł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</w:t>
            </w:r>
            <w:r>
              <w:rPr>
                <w:sz w:val="20"/>
                <w:szCs w:val="20"/>
                <w:lang w:val="pl-PL"/>
              </w:rPr>
              <w:t>Lenza do określenia kierunku prądu indukcyjneg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oświadczalnie bada kierunek przepływu prądu indukcyjnego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przedstawiah regułę Lenza jako konsekwencję zasady zachowania energii,</w:t>
            </w:r>
          </w:p>
          <w:p>
            <w:pPr>
              <w:pStyle w:val="Bezodstpw"/>
              <w:rPr>
                <w:rFonts w:eastAsia="Arial Unicode MS" w:cs="Arial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je regułę Lenza w zadaniach o podwyższonym stopniu trudnośc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eastAsia="en-US"/>
              </w:rPr>
              <w:t xml:space="preserve">8-9. 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eastAsia="en-US"/>
              </w:rPr>
              <w:t xml:space="preserve">Zjawisko samoindukcj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IX.11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uje zjawiska indukcji wzajemnej i samoindukcji oraz ich znaczenie w urządzeniach elektrycznych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jednostkę indukcyjności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je wzór na SEM samoindukcji, posługuje się pojęciem indukcyjnośc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rozwiązuje proste zadania (obliczeniowe i nieobliczeniowe) związane z</w:t>
            </w:r>
            <w:r>
              <w:rPr>
                <w:sz w:val="20"/>
                <w:szCs w:val="20"/>
              </w:rPr>
              <w:t>e zjawiskiem samoindukcji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trafi zdefiniować współczynnik samoindukcji i podać jego sens fizycz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bardziej złożone, ale typowe zadania (obliczeniowe i nieobliczeniowe) związane ze: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43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zjawiskiem samoindukcji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43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zjawiskiem indukcji wzajemnej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wyprowadza i poprawnie interpretuje wyrażenie na siłę elektromotoryczną samoindukcji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złożone, nietypowe zadania związane z: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indukcją elektromagnetyczną i samoindukcją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eastAsia="en-US"/>
              </w:rPr>
              <w:t>10-13.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eastAsia="en-US"/>
              </w:rPr>
              <w:t xml:space="preserve"> Prąd zmienny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eastAsia="en-US"/>
              </w:rPr>
              <w:t>(IX.9, IX.12)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opisuje zmiany strumienia indukcji magnetycznej przechodzącego przez powierzchnię ramki podczas jej obraca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różnia wartości chwilowe, maksymalne i skuteczne napięcia i natężenia prąd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warunki, jakie muszą być spełnione, aby wytworzyć napięcie przemienne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opisuje pr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d przemienny (nat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ż</w:t>
            </w:r>
            <w:r>
              <w:rPr>
                <w:sz w:val="20"/>
                <w:szCs w:val="20"/>
                <w:lang w:val="pl-PL"/>
              </w:rPr>
              <w:t>enie, napi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  <w:lang w:val="pl-PL"/>
              </w:rPr>
              <w:t>cie, cz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  <w:lang w:val="pl-PL"/>
              </w:rPr>
              <w:t>stotliw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ć</w:t>
            </w:r>
            <w:r>
              <w:rPr>
                <w:sz w:val="20"/>
                <w:szCs w:val="20"/>
                <w:lang w:val="pl-PL"/>
              </w:rPr>
              <w:t>, wart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ci skuteczne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oblicza wartości skuteczne i maksymalne napięcia i natężenia prądu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opisuje budowę generatora prądu przemiennego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bardziej złożone, ale typowe zadania (obliczeniowe i nieobliczeniowe) związane z:</w:t>
            </w:r>
            <w:r>
              <w:rPr>
                <w:sz w:val="20"/>
                <w:szCs w:val="20"/>
                <w:lang w:val="pl-PL" w:eastAsia="pl-PL"/>
              </w:rPr>
              <w:t>indukcją elektromagnetyczną,</w:t>
            </w:r>
          </w:p>
          <w:p>
            <w:pPr>
              <w:pStyle w:val="Footer"/>
              <w:widowControl/>
              <w:tabs>
                <w:tab w:val="left" w:pos="443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40" w:hanging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prądem przemiennym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prowadza wzór na siłę elektromotoryczną prądnic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terpretuje za pomocą wykresu pracę prądu przemien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złożone, nietypowe zadania (obliczeniowe i nieobliczeniowe) związane z: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51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prądem przemiennym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obwody szeregowe RLC stosując zawadę obwodów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eastAsia="en-US"/>
              </w:rPr>
              <w:t>14-15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eastAsia="en-US"/>
              </w:rPr>
              <w:t>. Transformator</w:t>
            </w:r>
          </w:p>
          <w:p>
            <w:pPr>
              <w:pStyle w:val="Tabelakomorka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IX.13, VIII.11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▪ </w:t>
            </w:r>
            <w:r>
              <w:rPr>
                <w:sz w:val="20"/>
                <w:szCs w:val="20"/>
                <w:lang w:val="pl-PL"/>
              </w:rPr>
              <w:t>stosuje związek między napięciami w uzwojeniu pierwotnym i wtórnym (równanie transformatora)</w:t>
            </w:r>
          </w:p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▪</w:t>
            </w:r>
            <w:r>
              <w:rPr>
                <w:sz w:val="20"/>
                <w:szCs w:val="20"/>
                <w:lang w:val="pl-PL"/>
              </w:rPr>
              <w:t>podaje przykłady zastosowania transformatorów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▪ </w:t>
            </w:r>
            <w:r>
              <w:rPr>
                <w:sz w:val="20"/>
                <w:szCs w:val="20"/>
                <w:lang w:val="pl-PL"/>
              </w:rPr>
              <w:t>opisuje budow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i </w:t>
            </w:r>
            <w:r>
              <w:rPr>
                <w:sz w:val="20"/>
                <w:szCs w:val="20"/>
                <w:lang w:val="pl-PL"/>
              </w:rPr>
              <w:t>zasad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</w:t>
            </w:r>
            <w:r>
              <w:rPr>
                <w:sz w:val="20"/>
                <w:szCs w:val="20"/>
                <w:lang w:val="pl-PL"/>
              </w:rPr>
              <w:t xml:space="preserve">działania transformatora, podaje przykłady 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▪</w:t>
            </w:r>
            <w:r>
              <w:rPr>
                <w:rFonts w:eastAsia="AgendaPl-RegularCondensed;Calibri"/>
              </w:rPr>
              <w:t xml:space="preserve"> </w:t>
            </w:r>
            <w:r>
              <w:rPr/>
              <w:t>wyjaśnia, dlaczego przesyłanie energii elektrycznej wiąże się z jej stratami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gendaPl-RegularCondensed;Calibri"/>
              </w:rPr>
              <w:t xml:space="preserve"> </w:t>
            </w:r>
            <w:r>
              <w:rPr/>
              <w:t>rozpoznaje wyłącznik różnicowy i potrafi się nim posłużyć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uzasadnia równanie transformatora, posługuje się pojęciem sprawności transformatora</w:t>
            </w:r>
          </w:p>
          <w:p>
            <w:pPr>
              <w:pStyle w:val="Tabelakomorkapunktykropki"/>
              <w:numPr>
                <w:ilvl w:val="0"/>
                <w:numId w:val="2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oblicza straty energii w linii przesyłowej,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wyprowadza wzór na przekładnię idealnego transformatora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złożone, nietypowe zadania (obliczeniowe i nieobliczeniowe) związane z: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left" w:pos="451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zastosowaniem  i działaniem transformatora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▪ </w:t>
            </w:r>
            <w:r>
              <w:rPr>
                <w:sz w:val="20"/>
                <w:szCs w:val="20"/>
                <w:lang w:val="pl-PL"/>
              </w:rPr>
              <w:t>przygotowuje prezentację na temat działania wyłącznika różnicowego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16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Zastosowanie diody i tranzyst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b/>
                <w:b/>
                <w:sz w:val="20"/>
                <w:szCs w:val="20"/>
                <w:lang w:eastAsia="en-US"/>
              </w:rPr>
            </w:pPr>
            <w:r>
              <w:rPr>
                <w:lang w:val="pl-PL" w:eastAsia="en-US"/>
              </w:rPr>
              <w:t>(VIII.14, VIII.15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▪</w:t>
            </w:r>
            <w:r>
              <w:rPr>
                <w:sz w:val="20"/>
                <w:szCs w:val="20"/>
                <w:lang w:val="pl-PL"/>
              </w:rPr>
              <w:t>potrafi zademonstrować diodę jako źródło światł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przedstawia zastosowanie diody jako prostownika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wymienia zastosowania diody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wymienia przykłady zastosowania tranzystora jako wzmacniacz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omawia działanie diody i jej zastosowanie w prostownikach oraz jako źródła światła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wyjaśnia, na czym polega prostowanie jedno- i dwupołówkowe,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wiązuje zadania dotyczące prostowania jedno i dwupołówkoweg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▪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Przygotowuje prezentację na temat zastosowań diody i tranzystora</w:t>
            </w:r>
          </w:p>
        </w:tc>
      </w:tr>
      <w:tr>
        <w:trPr/>
        <w:tc>
          <w:tcPr>
            <w:tcW w:w="15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OPTYKA GEOMETRYCZNA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1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 Zjawisko odbicia i załamania światł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(X.6, X.19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Zademonstrowanie zjawiska odbicia, rozpraszania i załamania światła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X.20d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potrafi sformułować  prawo odbicia,</w:t>
            </w:r>
          </w:p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wyjaśnić różnicę między odbiciem i rozproszeniem światła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opisuje (jako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>ciowo) bieg promieni przy przej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 xml:space="preserve">ciu 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>wiatła między ośrodkami o różnych współczynnikach załama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je zasadę odwracalności biegu promienia światł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emonstruje zjawisko załamania światła (zmiany kąta załamania przy</w:t>
            </w:r>
            <w:r>
              <w:rPr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zmianie kąta padania – jakościowo)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stosuje prawo odbicia i prawo załamania fal na granicy dwóch ośrodków,</w:t>
            </w:r>
          </w:p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posługuje się pojęciem współczynnika załamania ośrodka,</w:t>
            </w:r>
          </w:p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potrafi zademonstrować zjawiska odbicia, rozpraszania i załamania światła,</w:t>
            </w:r>
          </w:p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zapisuje i objaśnia prawo załamania światła,</w:t>
            </w:r>
          </w:p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200" w:leader="none"/>
              </w:tabs>
              <w:rPr>
                <w:rFonts w:cs="Calibri"/>
              </w:rPr>
            </w:pPr>
            <w:r>
              <w:rPr>
                <w:rFonts w:cs="Calibri"/>
              </w:rPr>
              <w:t>podaje i opisuje przykłady zjawisk optycznych w przyrodzie: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ind w:left="340" w:hanging="0"/>
              <w:rPr>
                <w:rFonts w:cs="Calibri"/>
              </w:rPr>
            </w:pPr>
            <w:r>
              <w:rPr/>
              <w:t>miraże, czerwony kolor zachodzącego Słońca, zjawisko Tyndall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iCs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uzasadnia zasadę odwracalności biegu promienia światła</w:t>
            </w:r>
          </w:p>
          <w:p>
            <w:pPr>
              <w:pStyle w:val="Tabelakomorkapunktykropki"/>
              <w:numPr>
                <w:ilvl w:val="0"/>
                <w:numId w:val="2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potrafi zdefiniować bezwzględny współczynnik załamani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zapisuje i objaśnia związek względnego współczynnika załamania światła na granicy dwóch ośrodków z bezwzględnymi współczynnikami załamania tych ośrodków,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wyjaśnia zjawiska optyczne w przyrodzie: miraże, czerwony kolor zachodzącego Słońca, zjawisko Tyndalla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2-4.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 xml:space="preserve"> Całkowite wewnętrzne odbici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(X.6, X.7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Wyznaczanie współczynnika załamania światła za pomocą pomiaru kąta graniczneg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lang w:val="pl-PL" w:eastAsia="en-US"/>
              </w:rPr>
              <w:t>(X.20e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▪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wymienia przykłady praktycznego wykorzystania zjawiska całkowitego wewnętrznego odbicia (światłowód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objaśnia, na czym polega zjawisko całkowitego wewnętrznego odbicia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wymienia warunki, w których zachodzi zjawisko całkowitego wewnętrznego odbicia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posługuje się pojęciem kąta granicznego,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wyznacza współczynnik załamania światła z pomiaru kąta granicznego</w:t>
            </w:r>
          </w:p>
          <w:p>
            <w:pPr>
              <w:pStyle w:val="Tabelakomorkapunktykropki"/>
              <w:numPr>
                <w:ilvl w:val="0"/>
                <w:numId w:val="2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definiuje  kąt graniczny,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tabs>
                <w:tab w:val="clear" w:pos="170"/>
                <w:tab w:val="left" w:pos="200" w:leader="none"/>
              </w:tabs>
              <w:ind w:left="0" w:hanging="0"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gendaPl-RegularCondensed;Calibri"/>
              </w:rPr>
              <w:t xml:space="preserve"> </w:t>
            </w:r>
            <w:r>
              <w:rPr/>
              <w:t>opisuje  i wyjaśnia działanie światłowodu,</w:t>
            </w:r>
          </w:p>
          <w:p>
            <w:pPr>
              <w:pStyle w:val="Tabelakomorkapunktykropki"/>
              <w:numPr>
                <w:ilvl w:val="0"/>
                <w:numId w:val="2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Przeprowadza analizę niepewności pomiarowych w pomiarze kąta granicz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doświadczalnie bada załamanie światła (wykonuje pomiary kątów padania i załamania, analizuje wyniki, sporządza wykres zależności sin</w:t>
            </w:r>
            <w:r>
              <w:rPr>
                <w:i/>
                <w:sz w:val="20"/>
                <w:szCs w:val="20"/>
              </w:rPr>
              <w:t>β</w:t>
            </w:r>
            <w:r>
              <w:rPr>
                <w:sz w:val="20"/>
                <w:szCs w:val="20"/>
                <w:lang w:val="pl-PL"/>
              </w:rPr>
              <w:t xml:space="preserve"> od sin</w:t>
            </w:r>
            <w:r>
              <w:rPr>
                <w:i/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pl-PL"/>
              </w:rPr>
              <w:t>, wyznacza współczynnik załamania światła jako współczynnik kierunkowy prostej)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34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5-6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Zwierciadł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(X.6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lang w:val="pl-PL" w:eastAsia="en-US"/>
              </w:rPr>
              <w:t>(I.6, I.20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stosuje prawo odbicia w celu konstruowania obrazu w zwierciadle płaskim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wymienia cechy obrazów w zwierciadłach płaskich i kulistych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posługuje się pojęciem powiększeni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konstruuje obrazy w zwierciadłach kulistych wklęsłych i wypukłych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definiuje pojęcie powiększeni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wyprowadza równanie zwierciadła kulistego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 xml:space="preserve">przedstawia zależność </w:t>
            </w:r>
            <w:r>
              <w:rPr>
                <w:i/>
              </w:rPr>
              <w:t>y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za pomocą wykresu i potrafi przeanalizować ten wykres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>
                <w:rFonts w:eastAsia="AgendaPl-RegularCondensed;Calibri"/>
              </w:rPr>
              <w:t xml:space="preserve"> </w:t>
            </w:r>
            <w:r>
              <w:rPr/>
              <w:t>rozwiązuje zadania wykorzystując poznane wielkości fizyczne i związki między nimi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potrafi wyprowadzić i przedyskutować zależność ogniskowej zwierciadła od kąta padania promieni na zwierciadło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264"/>
              <w:ind w:left="0" w:hanging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34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7-8.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 xml:space="preserve"> Odchylenie promienia świetlnego w pryzmacie. Rozszczepienie światł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(X.4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lang w:val="pl-PL" w:eastAsia="en-US"/>
              </w:rPr>
              <w:t>(I.6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opisuje bieg promienia świetlnego w pryzmacie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opisuje widmo światła białego jako mieszaninę fal elektromagnetycznych o różnych częstotliwościach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264"/>
              <w:ind w:left="199" w:hanging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podaje przykłady zjawisk optycznych w przyrodzie związanych z rozszczepieniem światł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przedstawia graficznie i omawia przejście promienia świetlnego przez pryzmat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podaje możliwości praktycznego wykorzystania zjawiska odchylenia światła w pryzmacie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264"/>
              <w:ind w:left="340" w:hanging="0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potrafi wyprowadzić i przedyskutować wzór na kąt odchylenia w pryzmacie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przygotowuje prezentację na temat zjawisk optycznych w przyrodzie (halo, tęcza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34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9-12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Soczewk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(X.17, X.18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Badanie zależności położenia obrazu otrzymanego za pomocą soczewki od położenia przed-miotu. Wyznaczanie ogniskowej soczewk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lang w:val="pl-PL" w:eastAsia="en-US"/>
              </w:rPr>
              <w:t>(X.20f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stosuje do obliczeń równanie soczewki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stosuje do obliczeń pojęcie zdolności skupiającej wraz z jej jednostką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konstruuje obrazy wytworzone przez soczewk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opisuje jakościowo zależność ogniskowej soczewki od jej promieni krzywizn oraz współczynnika załamania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rozwiązuje proste zadania z wykorzystaniem równanie soczewk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wyprowadza równanie soczewki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 xml:space="preserve">potrafi narysować i przedyskutować wykres zależności </w:t>
            </w:r>
            <w:r>
              <w:rPr>
                <w:i/>
              </w:rPr>
              <w:t>y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dla soczewki skupiającej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potrafi przedyskutować wzór soczewkowy dla soczewki szklanej w ośrodku o współczynniku załamania większym od współczynnika załamania materiału soczewki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wyznacza ogniskową soczewki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wyprowadza zależność ogniskowej soczewki od jej promieni krzywizn oraz współczynnika załamania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bada doświadczalnie zależność położenia obrazu otrzymanego za pomocą soczewki od położenia przedmiotu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rozwiązuje zadania z wykorzystaniem wzoru soczewkowego i równania soczew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34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13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Lupa i oko. Wady wzroku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lang w:val="pl-PL" w:eastAsia="en-US"/>
              </w:rPr>
              <w:t>(X.17, X.18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wyjaśnia, na czym polega akomodacja oka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264"/>
              <w:ind w:left="199" w:hanging="284"/>
              <w:rPr/>
            </w:pPr>
            <w:r>
              <w:rPr/>
              <w:t>podaje sposoby korygowania dalekowzroczności i krótkowzrocznośc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potrafi skonstruować obraz wytworzony przez lupę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wyjaśnia, na czym polega dalekowzroczność i krótkowzroczność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264"/>
              <w:ind w:left="-85" w:hanging="0"/>
              <w:rPr/>
            </w:pPr>
            <w:r>
              <w:rPr/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potrafi przeanalizować działanie lupy i oka (w tym podstawowe wady wzroku) jako przyrządów optycznych,</w:t>
            </w:r>
          </w:p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spacing w:lineRule="auto" w:line="264"/>
              <w:rPr/>
            </w:pPr>
            <w:r>
              <w:rPr/>
              <w:t>przygotować prezentację o innych przyrządach optycznych (mikroskop, luneta)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tabs>
                <w:tab w:val="clear" w:pos="170"/>
                <w:tab w:val="left" w:pos="200" w:leader="none"/>
              </w:tabs>
              <w:rPr/>
            </w:pPr>
            <w:r>
              <w:rPr/>
              <w:t>wyprowadzić wzór na powiększenie kątowe lupy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264"/>
              <w:ind w:left="340" w:hanging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iCs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▪ </w:t>
            </w:r>
            <w:r>
              <w:rPr>
                <w:rFonts w:cs="Calibri"/>
                <w:sz w:val="20"/>
                <w:szCs w:val="20"/>
                <w:lang w:val="pl-PL"/>
              </w:rPr>
              <w:t>buduje lunetę astronomiczną i bada doświadczalnie jej działanie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▪</w:t>
            </w:r>
            <w:r>
              <w:rPr>
                <w:rFonts w:cs="Calibri"/>
                <w:sz w:val="20"/>
                <w:szCs w:val="20"/>
                <w:lang w:val="pl-PL"/>
              </w:rPr>
              <w:t>przygotowuje prezentację o innych przyrządach optycznych (mikroskop, luneta)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rFonts w:cs="Calibri"/>
                <w:iCs/>
                <w:sz w:val="20"/>
                <w:szCs w:val="20"/>
                <w:lang w:val="pl-PL"/>
              </w:rPr>
            </w:pPr>
            <w:r>
              <w:rPr>
                <w:rFonts w:cs="Calibri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Calibri"/>
                <w:iCs/>
                <w:sz w:val="20"/>
                <w:szCs w:val="20"/>
                <w:lang w:val="pl-PL"/>
              </w:rPr>
            </w:pPr>
            <w:r>
              <w:rPr>
                <w:rFonts w:cs="Calibri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ALE MECHANICZNE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1. 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Pojęcie fali. Fale podłużne i poprzeczne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X.1, X.14)</w:t>
            </w:r>
          </w:p>
          <w:p>
            <w:pPr>
              <w:pStyle w:val="Bezodstpw"/>
              <w:rPr>
                <w:rFonts w:cs="Calibri"/>
                <w:b/>
                <w:b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>
                <w:rFonts w:cs="Arial"/>
                <w:color w:val="2B2A29"/>
                <w:spacing w:val="-3"/>
              </w:rPr>
            </w:pPr>
            <w:r>
              <w:rPr>
                <w:rFonts w:cs="Arial"/>
                <w:color w:val="2B2A29"/>
                <w:spacing w:val="-3"/>
              </w:rPr>
              <w:t>wskazuje ośrodki , w których rozchodzi się  fala mechaniczna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rozróżnia fale poprzeczne i podłużne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podaje przykłady fali poprzecznej i podłużnej,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>
                <w:rFonts w:eastAsia="AgendaPl-RegularCondensed;Calibri" w:cs="AgendaPl-RegularCondensed;Calibri"/>
                <w:color w:val="2B2A29"/>
                <w:spacing w:val="-3"/>
              </w:rPr>
              <w:t xml:space="preserve"> </w:t>
            </w:r>
            <w:r>
              <w:rPr/>
              <w:t>opisuje falę mechaniczną jako zaburzenie rozchodzące się w ośrodku sprężystym i przenoszące energię,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fale poprzeczną i podłużną</w:t>
            </w:r>
          </w:p>
          <w:p>
            <w:pPr>
              <w:pStyle w:val="Bezodstpw"/>
              <w:rPr>
                <w:rFonts w:eastAsia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  <w:t>▪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analizuje rozchodzenie się fal na powierzchni wody i dźwięku w powietrzu na podstawie obrazu powierzchni falowych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mechanizm przenoszenia energii przez fale mechaniczną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podaje klasyfikację fal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wyjaśnia, dlaczego fala podłużna może rozchodzić się w ciałach stałych, cieczach i gazach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wyjaśnia, dlaczego fala porzeczna może rozchodzić się tylko w ciałach stałych, a fala na powierzchni cieczy jest tylko w uproszczeniu falą poprzeczną</w:t>
            </w:r>
          </w:p>
          <w:p>
            <w:pPr>
              <w:pStyle w:val="Bezodstpw"/>
              <w:snapToGrid w:val="false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2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Wielkości charakteryzujące fal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 w:eastAsia="en-US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(X.2, X.3)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V.3)</w:t>
            </w:r>
          </w:p>
          <w:p>
            <w:pPr>
              <w:pStyle w:val="Bezodstpw"/>
              <w:rPr>
                <w:rFonts w:cs="Calibri"/>
                <w:b/>
                <w:b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rozróżnia fale kuliste i płaskie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na modelu harmonicznej fali płaskiej wskazać punkty o zgodnych fazach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posługuje się wielkościami fizycznymi charakteryzującymi falę harmoniczną (okres, częstotliwość, amplituda, długość fali),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daje definicje wielkości opisujących fale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posługuje się pojęciami: promień fali, czoło fali, powierzchnia falowa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posługuje się pojęciem natężenia fali wraz z jej jednostką (W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oblicza wielkości fizyczne które charakteryzują fale 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potrafi zdefiniować powierzchnię falową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opisuje zależność natężenia i amplitudy fali kulistej od odległości od punktowego źródła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stosuje wzór na natężenie fali kulistej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potrafi wykazać, że natężenie fali jest wprost proporcjonalne do kwadratu amplitudy drgań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rozwiązuje zadania o podwyższonym stopniu trudności w których należy  obliczyć wielkości opisujące fale 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pochodną funkcji do wyznaczenia wielkości opisujących fale harmoniczną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3-4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Funkcja falowa fali płaskiej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I.20)</w:t>
            </w:r>
          </w:p>
          <w:p>
            <w:pPr>
              <w:pStyle w:val="Bezodstpw"/>
              <w:rPr>
                <w:rFonts w:cs="Calibri"/>
                <w:b/>
                <w:b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związek drgań z ruchem falowym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zna ogólny wzór na funkcję falową fali harmonicznej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 xml:space="preserve">potrafi odczytać z wykresu </w:t>
            </w:r>
            <w:r>
              <w:rPr>
                <w:i/>
              </w:rPr>
              <w:t>y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 okres fali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 xml:space="preserve">potrafi odczytać z wykresu </w:t>
            </w:r>
            <w:r>
              <w:rPr>
                <w:i/>
              </w:rPr>
              <w:t>y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długość fali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wyjaśnia, na czym polega zgodność faz dwóch punktów fali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graficznie i liczbowo typowe zadania, stosując równanie fali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interpretuje równanie fali, oblicza wielkości opisujące fale ,wiąże to równanie z równaniem drgań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potrafi uzasadnić (posługując się funkcją falową) fakt, że wychylenie cząstki ośrodka biorącej udział w ruchu falowym zależy od jej położenia (</w:t>
            </w:r>
            <w:r>
              <w:rPr>
                <w:i/>
              </w:rPr>
              <w:t>x</w:t>
            </w:r>
            <w:r>
              <w:rPr/>
              <w:t>) i od czasu (</w:t>
            </w:r>
            <w:r>
              <w:rPr>
                <w:i/>
              </w:rPr>
              <w:t>t</w:t>
            </w:r>
            <w:r>
              <w:rPr/>
              <w:t>),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graficznie  i liczbowo typowe zadania o podwyższonym stopniu trudności, w tym także związane z codziennym życiem, stosując równanie fali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 xml:space="preserve">bada zależność </w:t>
            </w:r>
            <w:r>
              <w:rPr>
                <w:i/>
              </w:rPr>
              <w:t>y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wychylenia cząstki od jej odległości od źródła w ustalonej chwili 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 xml:space="preserve">bada zależność </w:t>
            </w:r>
            <w:r>
              <w:rPr>
                <w:i/>
              </w:rPr>
              <w:t>y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 wychylenia od czasu dla wybranej cząstki biorącej udział w ruchu falowym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ind w:left="199" w:hanging="284"/>
              <w:rPr/>
            </w:pPr>
            <w:r>
              <w:rPr/>
              <w:t>stosuje funkcję falową do obliczania długości fali,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graficznie i liczbowo nietypowe zadania związane z codziennym życiem, stosuje równanie fali interpretuje to równanie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▪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 xml:space="preserve">potrafi sporządzić wykresy funkcji falowej </w:t>
            </w:r>
            <w:r>
              <w:rPr>
                <w:rFonts w:eastAsia="Times New Roman"/>
                <w:i/>
                <w:sz w:val="20"/>
                <w:szCs w:val="20"/>
                <w:lang w:val="pl-PL" w:eastAsia="pl-PL"/>
              </w:rPr>
              <w:t>y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(</w:t>
            </w:r>
            <w:r>
              <w:rPr>
                <w:rFonts w:eastAsia="Times New Roman"/>
                <w:i/>
                <w:sz w:val="20"/>
                <w:szCs w:val="20"/>
                <w:lang w:val="pl-PL" w:eastAsia="pl-PL"/>
              </w:rPr>
              <w:t>x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) dla różnych faz początkowych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prowadza równanie fali płaskiej harmonicznej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5-6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Interferencja fal płaskich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X.10, X.20c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color w:val="2B2A29"/>
                <w:spacing w:val="-3"/>
                <w:sz w:val="20"/>
                <w:szCs w:val="20"/>
                <w:lang w:val="pl-PL"/>
              </w:rPr>
              <w:t xml:space="preserve">7-8. 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Fale stojące</w:t>
            </w:r>
          </w:p>
          <w:p>
            <w:pPr>
              <w:pStyle w:val="Bezodstpw"/>
              <w:rPr>
                <w:rFonts w:cs="Calibri"/>
                <w:b/>
                <w:b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X.10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obserwuje zjawisko interferencji fal</w:t>
            </w:r>
          </w:p>
          <w:p>
            <w:pPr>
              <w:pStyle w:val="Bezodstpw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▪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jaśnia na czym polega superpozycja fal, ilustruje graficznie tą zasadę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mechanizm powstawania fali stojącej, wskazuje węzły i strzałki tej fali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312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zjawisko interferencji na dowolnie wybranym przykładzie fali, zna warunki wzmocnienia i osłabienia fal interferujących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, co to są fale stojące, zna warunki powstawania strzałek i węzłów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312"/>
              <w:ind w:left="199" w:hanging="0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typowe zadania obliczeniowe o podwyższonym stopniu trudności ,stosując prawo odbicia i załamania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graficzne i obliczeniowe o średnim poziomie trudności związane z zasadą superpozycji fal 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312"/>
              <w:ind w:left="199" w:hanging="284"/>
              <w:rPr/>
            </w:pPr>
            <w:r>
              <w:rPr>
                <w:rFonts w:cs="Calibri" w:ascii="Calibri" w:hAnsi="Calibri"/>
              </w:rPr>
              <w:t>wyjaśnia zjawisko interferencji fal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312"/>
              <w:ind w:left="199" w:hanging="284"/>
              <w:rPr/>
            </w:pPr>
            <w:r>
              <w:rPr>
                <w:rFonts w:cs="Calibri" w:ascii="Calibri" w:hAnsi="Calibri"/>
              </w:rPr>
              <w:t>opisuje wynik interferencji fal, których częstotliwości nie są jednakowe, lecz jedna z nich jest całkowitą wielokrotnością drugiej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312"/>
              <w:ind w:left="199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ługuje się pojęciami częstotliwości podstawowej i wyższych harmonicznych</w:t>
            </w:r>
          </w:p>
          <w:p>
            <w:pPr>
              <w:pStyle w:val="Bezodstpw"/>
              <w:rPr>
                <w:rFonts w:ascii="Calibri" w:hAnsi="Calibri" w:cs="Calibri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312"/>
              <w:ind w:left="199" w:hanging="284"/>
              <w:rPr/>
            </w:pPr>
            <w:r>
              <w:rPr>
                <w:rFonts w:cs="Calibri" w:ascii="Calibri" w:hAnsi="Calibri"/>
              </w:rPr>
              <w:t xml:space="preserve">potrafi wykazać, że amplituda fali wypadkowej jest stała i zależy od przesunięcia fazowego </w:t>
            </w:r>
            <w:r>
              <w:rPr>
                <w:rFonts w:cs="Calibri" w:ascii="Calibri" w:hAnsi="Calibri"/>
                <w:i/>
              </w:rPr>
              <w:t>φ</w:t>
            </w:r>
            <w:r>
              <w:rPr>
                <w:rFonts w:cs="Calibri" w:ascii="Calibri" w:hAnsi="Calibri"/>
                <w:vertAlign w:val="subscript"/>
              </w:rPr>
              <w:t>0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312"/>
              <w:ind w:left="199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uje matematycznie interferencję dwóch fal o jednakowych amplitudach i częstotliwościach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312"/>
              <w:rPr/>
            </w:pPr>
            <w:r>
              <w:rPr>
                <w:rFonts w:eastAsia="Arial Unicode MS" w:cs="Arial"/>
                <w:color w:val="2B2A29"/>
                <w:spacing w:val="-7"/>
              </w:rPr>
              <w:t>▪</w:t>
            </w:r>
            <w:r>
              <w:rPr>
                <w:rFonts w:eastAsia="AgendaPl-RegularCondensed;Calibri"/>
              </w:rPr>
              <w:t xml:space="preserve"> </w:t>
            </w:r>
            <w:r>
              <w:rPr/>
              <w:t xml:space="preserve">potrafi wykazać, że amplituda fali stojącej zależy od położenia </w:t>
            </w:r>
            <w:r>
              <w:rPr>
                <w:i/>
              </w:rPr>
              <w:t>x</w:t>
            </w:r>
            <w:r>
              <w:rPr/>
              <w:t xml:space="preserve"> punktu ośrodka, a nie zależy od czasu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▪</w:t>
            </w: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rozwiązuje złożone zadania obliczeniowe związane z prawami odbicia i załamania fali oraz superpozycją fal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312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312"/>
              <w:ind w:left="199" w:hanging="0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9-10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Zasada Huygensa i jej konsekwencje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X.8, X.12, X.20b)</w:t>
            </w:r>
          </w:p>
          <w:p>
            <w:pPr>
              <w:pStyle w:val="Bezodstpw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obserwuje zjawisko dyfrakcji fali na szczelinie,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podaje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sadę Huygensa</w:t>
            </w:r>
            <w:r>
              <w:rPr/>
              <w:t xml:space="preserve">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 xml:space="preserve">na podstawie obserwacji zjawiska dyfrakcji fali na szczelinie, potrafi opisać związek pomiędzy dyfrakcją na szczelinie a szerokością szczeliny, 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/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mechanizm ugięcia fal, opierając się na zasadzie Huygens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▪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wyjaśnia pojęcie spójności fal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312"/>
              <w:ind w:left="199" w:hanging="284"/>
              <w:rPr/>
            </w:pPr>
            <w:r>
              <w:rPr>
                <w:rFonts w:cs="Calibri"/>
                <w:color w:val="2B2A29"/>
                <w:spacing w:val="-4"/>
              </w:rPr>
              <w:t xml:space="preserve">potrafi </w:t>
            </w:r>
            <w:r>
              <w:rPr/>
              <w:t>sformułować zasadę Huygensa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312"/>
              <w:ind w:left="199" w:hanging="284"/>
              <w:rPr/>
            </w:pPr>
            <w:r>
              <w:rPr/>
              <w:t>opisuje zależność przestrzennego obrazu interferencji od długości fali i odległości między źródłami fali,</w:t>
            </w:r>
          </w:p>
          <w:p>
            <w:pPr>
              <w:pStyle w:val="Tabelakomorkapunktykropki"/>
              <w:numPr>
                <w:ilvl w:val="0"/>
                <w:numId w:val="6"/>
              </w:numPr>
              <w:tabs>
                <w:tab w:val="clear" w:pos="170"/>
                <w:tab w:val="left" w:pos="200" w:leader="none"/>
              </w:tabs>
              <w:spacing w:lineRule="auto" w:line="312"/>
              <w:ind w:left="199" w:hanging="284"/>
              <w:rPr/>
            </w:pPr>
            <w:r>
              <w:rPr/>
              <w:t>wyjaśnia, na czym polega spójność źródeł fal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4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4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 zadania związane z warunkami</w:t>
            </w:r>
          </w:p>
          <w:p>
            <w:pPr>
              <w:pStyle w:val="Bezodstpw"/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Arial" w:cs="Myriad Pro;Arial"/>
                <w:sz w:val="20"/>
                <w:szCs w:val="20"/>
                <w:lang w:val="pl-PL"/>
              </w:rPr>
              <w:t>wzmocnienia i osłabienia fal posługując się  kątem ugięcia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eastAsia="en-US"/>
              </w:rPr>
              <w:t>11-12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*Fale akusty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(X.1, X.2, X.3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  <w:lang w:val="pl-PL"/>
              </w:rPr>
              <w:t>wskazuje źródła fal akustycznych,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stosuje wzór </w:t>
            </w:r>
            <w:r>
              <w:rPr>
                <w:i/>
                <w:sz w:val="20"/>
                <w:szCs w:val="20"/>
                <w:lang w:val="pl-PL"/>
              </w:rPr>
              <w:t>λ</w:t>
            </w:r>
            <w:r>
              <w:rPr>
                <w:sz w:val="20"/>
                <w:szCs w:val="20"/>
                <w:lang w:val="pl-PL"/>
              </w:rPr>
              <w:t xml:space="preserve"> = </w:t>
            </w:r>
            <w:r>
              <w:rPr>
                <w:sz w:val="24"/>
                <w:szCs w:val="24"/>
              </w:rPr>
              <w:t>=</w:t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13"/>
              </w:rPr>
              <w:instrText xml:space="preserve"> QUOTE _x0001_ </w:instrText>
            </w:r>
            <w:r>
              <w:rPr>
                <w:position w:val="-13"/>
              </w:rPr>
            </w:r>
            <w:r>
              <w:rPr>
                <w:position w:val="-13"/>
              </w:rPr>
              <w:fldChar w:fldCharType="separate"/>
            </w:r>
            <w:r>
              <w:rPr>
                <w:position w:val="-13"/>
              </w:rPr>
            </w:r>
            <w:r>
              <w:rPr>
                <w:position w:val="-13"/>
              </w:rPr>
              <w:drawing>
                <wp:inline distT="0" distB="0" distL="0" distR="0">
                  <wp:extent cx="635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8" t="-149" r="-56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3"/>
              </w:rPr>
              <w:fldChar w:fldCharType="end"/>
            </w:r>
            <w:r>
              <w:rPr>
                <w:position w:val="-13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</w:t>
            </w:r>
            <w:r>
              <w:rPr>
                <w:sz w:val="20"/>
                <w:szCs w:val="20"/>
                <w:lang w:val="pl-PL"/>
              </w:rPr>
              <w:t>dla fal akustycznych</w:t>
            </w:r>
          </w:p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  <w:lang w:val="pl-PL"/>
              </w:rPr>
              <w:t>wymienia cechy dźwięków,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fale dźwiękowe, wskazuje ich przykłady z życia codziennego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wielkości opisujące fale dźwiękowe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nalizuje rozchodzenie się 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źwięku w powietrzu,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równuje szybkość rozchodzenia się fal akustycznych w różnych ośrodkach (np. w powietrzu, wodzie, żelazie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▪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przeprowadza klasyfikację wrażeń słuchowych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kazuje, że każdy dźwięk można przedstawić jako sumę odpowiednio dobranych funkcji falow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o średnim stopniu trudności w których występują wielkości opisujące fale dźwiękowe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,  od czego zależy natężenie i poziom natężenia  dźwięku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31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cs="Calibri" w:ascii="Calibri" w:hAnsi="Calibri"/>
              </w:rPr>
              <w:t>definiuje poziom natężenia fali akustycznej i jego jednostkę,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31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cs="Calibri" w:ascii="Calibri" w:hAnsi="Calibri"/>
              </w:rPr>
              <w:t>oblicza poziomy natężeń dźwięków o różnych natężeniach</w:t>
            </w:r>
          </w:p>
          <w:p>
            <w:pPr>
              <w:pStyle w:val="Tabelakomorkapunktykropki"/>
              <w:tabs>
                <w:tab w:val="clear" w:pos="170"/>
                <w:tab w:val="left" w:pos="200" w:leader="none"/>
              </w:tabs>
              <w:spacing w:lineRule="auto" w:line="312"/>
              <w:ind w:left="19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planuje doświadczenie związane z  pomiarem prędkości rozchodzenia się dźwięku analizuje niepewności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miarowe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nietypowe zadania , stosuje funkcje logarytmiczną podczas obliczania poziomu natężenia dźwięku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  <w:lang w:val="pl-PL"/>
              </w:rPr>
              <w:t>▪</w:t>
            </w:r>
            <w:r>
              <w:rPr>
                <w:sz w:val="20"/>
                <w:szCs w:val="20"/>
                <w:lang w:val="pl-PL"/>
              </w:rPr>
              <w:t>omawia wykres zależności poziomu natężenia od ilorazu natężenia badanej fali i progu słyszalności,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133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gendaPl-RegularCondensed;Calibri" w:ascii="AgendaPl-RegularCondensed;Calibri" w:hAnsi="AgendaPl-RegularCondensed;Calibri"/>
                <w:b/>
                <w:sz w:val="20"/>
                <w:szCs w:val="20"/>
                <w:lang w:val="pl-PL" w:eastAsia="en-US"/>
              </w:rPr>
              <w:t>13-14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 w:eastAsia="en-US"/>
              </w:rPr>
              <w:t>.Zjawisko Dopplera</w:t>
            </w:r>
          </w:p>
          <w:p>
            <w:pPr>
              <w:pStyle w:val="Bezodstpw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lang w:val="pl-PL" w:eastAsia="en-US"/>
              </w:rPr>
              <w:t>(X.13)</w:t>
            </w:r>
          </w:p>
          <w:p>
            <w:pPr>
              <w:pStyle w:val="Bezodstpw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opisuje sytuacje, w których występuje efekt Doppler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, na czym polega zjawisko Doppler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rachunkowe związane ze zjawiskiem Dopplera, wskazuje zastosowanie efektu Dopplera np. w medycyni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rachunkowe  o podwyższonym stopniu trudności</w:t>
            </w:r>
          </w:p>
          <w:p>
            <w:pPr>
              <w:pStyle w:val="Bezodstpw"/>
              <w:rPr>
                <w:rFonts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/>
                <w:sz w:val="20"/>
                <w:szCs w:val="20"/>
                <w:lang w:val="pl-P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prowadza 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i interpretuje wzory na częstotliwość odbieranej fali dla różnych przypadków względnego ruchu źródła i odbiornika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Bezodstpw"/>
        <w:ind w:left="-142" w:right="-193" w:hanging="0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2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gendaPl-RegularCondensed">
    <w:altName w:val="Calibri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spacing w:val="-4"/>
        <w:szCs w:val="20"/>
        <w:lang w:val="pl-PL" w:eastAsia="pl-PL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sz w:val="20"/>
        <w:spacing w:val="-4"/>
        <w:szCs w:val="20"/>
        <w:lang w:val="pl-PL" w:eastAsia="pl-P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pacing w:val="-4"/>
        <w:szCs w:val="20"/>
        <w:lang w:val="pl-PL" w:eastAsia="pl-P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pacing w:val="-4"/>
        <w:szCs w:val="20"/>
        <w:lang w:val="pl-PL" w:eastAsia="pl-PL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lang w:val="pl-PL" w:eastAsia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FF6600"/>
        <w:lang w:val="pl-PL" w:eastAsia="pl-PL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color w:val="FF6600"/>
        <w:lang w:val="pl-PL" w:eastAsia="pl-P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FF6600"/>
        <w:lang w:val="pl-PL" w:eastAsia="pl-P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FF6600"/>
        <w:lang w:val="pl-PL" w:eastAsia="pl-PL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pacing w:val="-4"/>
      <w:sz w:val="20"/>
      <w:szCs w:val="20"/>
      <w:lang w:val="pl-PL" w:eastAsia="pl-P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lang w:val="pl-PL" w:eastAsia="pl-PL"/>
    </w:rPr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4z0">
    <w:name w:val="WW8Num4z0"/>
    <w:qFormat/>
    <w:rPr>
      <w:rFonts w:ascii="Symbol" w:hAnsi="Symbol" w:cs="Symbol"/>
      <w:color w:val="FF6600"/>
      <w:lang w:val="pl-PL" w:eastAsia="pl-P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Calibri" w:cs="Arial"/>
      <w:b/>
      <w:color w:val="0033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Myriad Pro;Arial" w:cs="Myriad Pro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color w:val="00389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alibri" w:hAnsi="Calibri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lang w:val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A5">
    <w:name w:val="A5"/>
    <w:qFormat/>
    <w:rPr>
      <w:rFonts w:cs="Myriad Pro;Arial"/>
      <w:color w:val="000000"/>
      <w:sz w:val="12"/>
      <w:szCs w:val="12"/>
    </w:rPr>
  </w:style>
  <w:style w:type="character" w:styleId="A3">
    <w:name w:val="A3"/>
    <w:qFormat/>
    <w:rPr>
      <w:rFonts w:cs="Myriad Pro;Arial"/>
      <w:color w:val="000000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eastAsia="zh-CN" w:bidi="ar-SA"/>
    </w:rPr>
  </w:style>
  <w:style w:type="paragraph" w:styleId="Legenda1">
    <w:name w:val="Legenda1"/>
    <w:basedOn w:val="Normal"/>
    <w:next w:val="Normal"/>
    <w:qFormat/>
    <w:pPr>
      <w:widowControl/>
      <w:spacing w:lineRule="auto" w:line="240" w:before="120" w:after="0"/>
    </w:pPr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komorkapunktykropki">
    <w:name w:val="Tabela: komorka - punkty kropki"/>
    <w:basedOn w:val="Normal"/>
    <w:qFormat/>
    <w:pPr>
      <w:tabs>
        <w:tab w:val="clear" w:pos="720"/>
        <w:tab w:val="left" w:pos="170" w:leader="none"/>
      </w:tabs>
      <w:suppressAutoHyphens w:val="false"/>
      <w:autoSpaceDE w:val="false"/>
      <w:spacing w:lineRule="auto" w:line="288" w:before="0" w:after="0"/>
      <w:ind w:left="170" w:hanging="170"/>
      <w:textAlignment w:val="center"/>
    </w:pPr>
    <w:rPr>
      <w:rFonts w:ascii="AgendaPl-RegularCondensed;Calibri" w:hAnsi="AgendaPl-RegularCondensed;Calibri" w:eastAsia="Times New Roman" w:cs="AgendaPl-RegularCondensed;Calibri"/>
      <w:color w:val="000000"/>
      <w:sz w:val="20"/>
      <w:szCs w:val="20"/>
      <w:lang w:val="pl-PL"/>
    </w:rPr>
  </w:style>
  <w:style w:type="paragraph" w:styleId="Tabelakomorka">
    <w:name w:val="Tabela: komorka"/>
    <w:basedOn w:val="Normal"/>
    <w:qFormat/>
    <w:pPr>
      <w:suppressAutoHyphens w:val="false"/>
      <w:autoSpaceDE w:val="false"/>
      <w:spacing w:lineRule="auto" w:line="288" w:before="0" w:after="0"/>
      <w:textAlignment w:val="center"/>
    </w:pPr>
    <w:rPr>
      <w:rFonts w:ascii="AgendaPl-RegularCondensed;Calibri" w:hAnsi="AgendaPl-RegularCondensed;Calibri" w:eastAsia="Times New Roman" w:cs="AgendaPl-RegularCondensed;Calibri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5:24:00Z</dcterms:created>
  <dc:creator>katarzyna nessing</dc:creator>
  <dc:description/>
  <cp:keywords/>
  <dc:language>en-US</dc:language>
  <cp:lastModifiedBy>Agnieszka</cp:lastModifiedBy>
  <dcterms:modified xsi:type="dcterms:W3CDTF">2021-09-18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28T00:00:00Z</vt:filetime>
  </property>
  <property fmtid="{D5CDD505-2E9C-101B-9397-08002B2CF9AE}" pid="3" name="LastSaved">
    <vt:filetime>2012-02-28T00:00:00Z</vt:filetime>
  </property>
</Properties>
</file>