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693"/>
        <w:gridCol w:w="139"/>
        <w:gridCol w:w="2696"/>
        <w:gridCol w:w="136"/>
        <w:gridCol w:w="2837"/>
        <w:gridCol w:w="2906"/>
        <w:gridCol w:w="2206"/>
      </w:tblGrid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b/>
                <w:lang w:val="pl-PL"/>
              </w:rPr>
              <w:t>WYMAGANIA EDUKACYJNE Z FIZYKI DLA SZKOŁY PONADPODSTAWOWEJ -ZAKRES PODSTAWOWY</w:t>
            </w:r>
          </w:p>
        </w:tc>
      </w:tr>
      <w:tr>
        <w:trPr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/>
            </w:pPr>
            <w:r>
              <w:rPr/>
              <w:t>WYMAGANIA PP</w:t>
            </w:r>
          </w:p>
        </w:tc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OCENA</w:t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PUSZCZAJĄCY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STATECZN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DOBR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BARDZO DOBRY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/>
            </w:pPr>
            <w:r>
              <w:rPr/>
              <w:t>CELUJĄCY</w:t>
            </w:r>
          </w:p>
        </w:tc>
      </w:tr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/>
            </w:pPr>
            <w:r>
              <w:rPr/>
              <w:t>UCZEŃ</w:t>
            </w:r>
          </w:p>
        </w:tc>
      </w:tr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iepewności pomiarowe, cyfry znacz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uje pomiary czasu oraz długości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cyfry znaczące w wyniku obliczeń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średni wynik z wielu pomiarów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isuje wynik obliczeń </w:t>
              <w:br/>
              <w:t>z odpowiednią liczbą cyfr znaczących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rozdzielczość przyrządu pomiarowego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uje niepewność pomiarową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cza niepewność względną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orównuje precyzję poszczególnych pomiarów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biera przyrządy stosownie </w:t>
              <w:br/>
              <w:t>do przeprowadzanych pomiarów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dróżnia błędy grube </w:t>
              <w:br/>
              <w:t>od przypadkowych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uważa błędy systematyczne serii pomiarów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snapToGrid w:val="false"/>
              <w:rPr>
                <w:rFonts w:eastAsia="Myriad Pro;Corbel" w:cs="Myriad Pro;Corbel"/>
                <w:sz w:val="20"/>
                <w:szCs w:val="20"/>
                <w:lang w:val="pl-PL"/>
              </w:rPr>
            </w:pPr>
            <w:r>
              <w:rPr>
                <w:rFonts w:eastAsia="Myriad Pro;Corbel" w:cs="Myriad Pro;Corbel"/>
                <w:sz w:val="20"/>
                <w:szCs w:val="20"/>
                <w:lang w:val="pl-PL"/>
              </w:rPr>
              <w:t>Podaje przyczyny błędów systematycznych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pis ruch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na rysunkach tor oraz przebytą drogę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tosuje pojęcie prędkości do opisu ruchu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przemieszczenie od drog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ruchu jednostajnego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ędkość dla ruchu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jednostajnego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prędkość średnią od chwilowej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dróżnia wykresy 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s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(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t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) od wykresów 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x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(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t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)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ędkość z nachylenia wykresu położenia od czasu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zadania o średnim stopniu trudnośc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ruch ciała w różnych układach odniesienia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znacza prędkość względną dwóch obiektów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zadania wymagające ułożenia równania i wyznaczenia niewiadomej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wiązuje zadania o podwyższonym stopniu trudności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Ruch zmien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tosuje pojęcie przyspieszenia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o opisu ruchu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ruchu przyspieszonego i opóźnionego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słownie ruch zmienny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używając pojęcia prędkośc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yspieszenie, mając da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ędkości i czas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efiniuje słownie ruch jednostajnie przyspieszony i opóźniony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jakościowo wykresy prędkości od czasu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ędkość końcową przy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danym przyspieszeniu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ilościowe wykresy zależności prędkości od czasu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blicza przyspieszenie z wykresu </w:t>
            </w:r>
            <w:r>
              <w:rPr>
                <w:rFonts w:cs="Calibri"/>
                <w:i/>
                <w:sz w:val="20"/>
                <w:szCs w:val="20"/>
              </w:rPr>
              <w:t>v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(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t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)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ysuje wykresy prędkości </w:t>
              <w:br/>
              <w:t>i położenia od czasu przy zadanych parametrach ruchu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interpretuje nachylenie wykresu </w:t>
            </w:r>
            <w:r>
              <w:rPr>
                <w:rFonts w:cs="Calibri"/>
                <w:sz w:val="20"/>
                <w:szCs w:val="20"/>
              </w:rPr>
              <w:t>v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(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t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) i 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x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(</w:t>
            </w:r>
            <w:r>
              <w:rPr>
                <w:rFonts w:cs="AgendaPl-RegularCondItalic;Calibri" w:ascii="AgendaPl-RegularCondItalic;Calibri" w:hAnsi="AgendaPl-RegularCondItalic;Calibri"/>
                <w:i/>
                <w:iCs/>
                <w:sz w:val="20"/>
                <w:szCs w:val="20"/>
              </w:rPr>
              <w:t>t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)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zadania </w:t>
              <w:br/>
              <w:t>o podwyższonym stopniu trudności,</w:t>
            </w:r>
          </w:p>
          <w:p>
            <w:pPr>
              <w:pStyle w:val="Bezodstpw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Droga </w:t>
              <w:br/>
              <w:t>w ruchu jednostajnym i zmienn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dróżnia ruch jednostajny </w:t>
              <w:br/>
              <w:t>od jednostajnie zmiennego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drogę w ruchu jednostajnym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pisuje równania poszczególnych ruchów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podstawie opisu sytuacji potrafi nazwać poszczególne rodzaje ruchów ciał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drogę, podstawiając dane do podstawowych wzorów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z opisu sytuacji wyodrębnia potrzebne wielkości fizyczne </w:t>
              <w:br/>
              <w:t>do obliczeń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poprawnie dobiera równanie </w:t>
              <w:br/>
              <w:t>do określonych rodzajów ruchu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prawnie interpretuje uzyskane wyniki obliczeń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zadania </w:t>
              <w:br/>
              <w:t>o podwyższonym stopniu trudności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cenia realność uzyskanych wyników obliczeń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Siły wokół nas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III zasada dynam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zywa siły w najbliższym otoczeniu, wskazuje kierunki ich działania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treść III zasady dynamik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prawnie rysuje wektory sił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biera ciało, na które działa siła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podstawie analizy opisu sytuacji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środek masy ciała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siły wewnętrz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 zewnętrznych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zedstawia pary sił wynikające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 III zasady dynamik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siły działające w bardziej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łożonych układach ciał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Calibri"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mechanizm poruszania się</w:t>
            </w:r>
          </w:p>
          <w:p>
            <w:pPr>
              <w:pStyle w:val="Bezodstpw"/>
              <w:rPr/>
            </w:pPr>
            <w:r>
              <w:rPr>
                <w:rFonts w:eastAsia="AgendaPl-RegularCondensed;Calibri"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ludzi, pojazdów itp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Siła wypadkowa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I zasada dynam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kłada siły równoległe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znacza wartość wypadkowej sił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ównoległych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treść I zasady dynamik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graficznie składa siły nierównoległe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wartość wypadkowej sił działających w kierunkach prostopadłych do siebie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siły działające na ciało w spoczynku i poruszające się ruchem jednostajnym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inercjalnych układów odniesienia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nioskuje o wartościach sił na bazie I i III zasady dynamik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znacza na rysunkach działające siły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znacza wartości sił działających w układzie co najmniej dwóch cia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9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II zasada</w:t>
            </w:r>
          </w:p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dynam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formułuje treść II zasady dynamiki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yspieszenie ciała, znając siłę i masę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ruchu ciał pod działaniem siły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siłę będącą przyczyną ruch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rodzaj ruchu ciała przy zadanych siłach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yspieszenie korzystając z II zasady dynamiki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kierunek siły wypadkowej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podstawie opisu ruchu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korzysta z równań ruchu, aby obliczyć siłę wypadkową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mając daną siłę wypadkową, wnioskuje o siłach działających </w:t>
              <w:br/>
              <w:t>na ciało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bardziej złożone zadani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 dynamik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rozwiązuje zadania </w:t>
              <w:br/>
              <w:t>o podwyższonym stopniu trudności</w:t>
            </w:r>
          </w:p>
        </w:tc>
      </w:tr>
      <w:tr>
        <w:trPr>
          <w:trHeight w:val="199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Opory ruch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siłę tarcia od oporu ośrodka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znacza kierunek działania siły tarcia i oporu ośrodka w opisanych sytuacjach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wpływ siły tarcia i oporu ośrodka na ruch ciał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warunki powstawania siły tarcia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mechanizm powstawania tarcia w oparciu o obraz mikroskopowy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, od czego zależą siła tarcia i siła oporu ośrodka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sposoby zmniejszenia lub zwiększenia siły tarcia i oporu ośrodka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wartość siły tarcia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różnice między tarciem statycznym a kinetycznym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nioskuje o wartości tarcia statycznego w opisanej sytuacji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zadania związane </w:t>
              <w:br/>
              <w:t xml:space="preserve">z ruchem pod działaniem siły </w:t>
              <w:br/>
              <w:t>tarci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Spadanie ci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kreśla rodzaj ruchu ciała spadającego swobodnie </w:t>
              <w:br/>
              <w:t>(bez oporów ruchu)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pisuje wartość przyspieszenia ziemskiego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sytuacje, w których można pominąć opór powietrz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, w jakiej sytuacji ruch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padającego ciała staje się jednostajny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pisuje warunek, przy którym ciał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padają ruchem jednostajnym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mawia ruch ciała </w:t>
              <w:br/>
              <w:t>z uwzględnieniem oporu powietrza, odwołując się do II zasady dynamiki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zacuje prędkości graniczne dla różnych cia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szacuje siłę oporu powietrza </w:t>
              <w:br/>
              <w:t xml:space="preserve">z wykresu zależności prędkości </w:t>
              <w:br/>
              <w:t xml:space="preserve">od czasu dla ciała spadającego </w:t>
              <w:br/>
              <w:t>w powietrzu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zacuje drogę przebytą ruchem przyspieszonym podczas spadani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Ruch po okrę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ruchu po okręgu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kierunek działania siły wypadkowej w ruchu po okręgu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efiniuje pojęcia prędkości, okresu i promienia okręg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siłę będącą siłą dośrodkową we wskazanych sytuacjach, oblicza prędkość ruchu, mając dany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omień i okres obiegu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jakościowo zależność siły dośrodkowej od prędkości ciała, jego masy oraz promienia okręgu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wartość siły dośrodkowej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przykłady ruchu po okręgu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 działaniem różnych sił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związki między prędkością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promieniem, okresem </w:t>
              <w:br/>
              <w:t>i częstotliwością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analizuje ruch po okręgu </w:t>
              <w:br/>
              <w:t>w sytuacjach, gdy siłą dośrodkową jest wypadkowa kilku si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Siły bezwła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w otoczeniu układy nieinercjalne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kierunek działania siły bezwładności w opisywanych sytuacjach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pisuje, od czego zależy siła bezwładnośc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wartość siły bezwładności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 podanych sytuacjach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siły działające na ciało znajdujące się w spoczynku w układzie nieinercjalnym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układ inercjalny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 nieinercjalnego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proste zadania </w:t>
              <w:br/>
              <w:t>w układzie nieinercjalnym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dane zjawisko w układzie inercjalnym i nieinercjalnym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trudniejsze zadani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eniowe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sady dynamiki –przykła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analizuje siły działające na ciało poruszające się ruchem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jednostajnym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ie, że nacisk na podłoże na równi jest mniejszy od ciężaru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związek między kątem nachylenia a przyspieszeniem ciała na równ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tłumaczy w oparciu o zasady dynamiki, dlaczego trudniej jest ruszyć ciało, niż je przesuwać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warunek spoczynku ciał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równi, analizując siły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najduje graficznie siłę wypadkową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ziałającą na ciało znajdujące się na równi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yspieszenie ciała na równi,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, dlaczego tarcie na stromych stokach jest małe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zadania z równią pochyłą, wykorzystując równania ruchu </w:t>
              <w:br/>
              <w:t>i zasady dynamik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sada zachowania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formułuje treść zasady zachowania energii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przykłady przemian energii w procesach zachodzących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 otoczeni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przemiany energetycz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ocesów w przyrodzie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układ izolowany energetycznie od nieizolowanego.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przebieg zjawisk, odwołując się do zasady zachowania energi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zadania obliczeniowe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Calibri"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klucza hipotetyczny przebieg zjawiska, odwołując się do zasady</w:t>
            </w:r>
          </w:p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rFonts w:eastAsia="AgendaPl-RegularCondensed;Calibri"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chowania energii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Praca i mo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, kiedy wykonywana jest praca w sensie fizycznym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efiniuje pojęcie moc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acę, gdy znane są siła i przemieszczenie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acę, gdy znane są czas pracy i moc urządzenia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, w jakich warunkach praca wykonana przez siłę wynosi zero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iąże pracę siły zewnętrznej ze zmianą energii układu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zauważa wpływ sił oporu ruchu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zmianę energii ciał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zadania rachunkowe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znacza siłę działającą na ciało na podstawie analizy przemian energetyczn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Energia grawitacji i energia kine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przykłady, w których ciała mają energię kinetyczną i energię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tencjalną grawitacji,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, od czego zależy energia kinetyczna i energia potencjalna grawitacj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energię kinetyczną i energię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tencjalną grawitacji w prostych przykładach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acę siły wykonaną przez siłę jako zmianę energii układu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bardziej złożone zadania obliczeniowe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Zasada zachowania energii mecha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formułuje zasadę zachowania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energii mechanicznej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, w jakich warunkach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energia mechaniczna jest zachowana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zjawisk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 których zachowana jest energia mechaniczn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rzuty z punktu widzenia energii mechanicznej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energię mechaniczną ciała w zadanej sytuacji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tosuje zasadę zachowania energii do rozwiązania prostych zadań obliczeniowych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bardziej złożone zadania obliczeniowe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Energia sprężyst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klasyfikuje ciała ze względu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własności sprężyste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ciał mających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energię potencjalną sprężystośc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zależność siły sprężystości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 odkształcenia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przemian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energetycznych z udziałem energii potencjalnej sprężystości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zastosowania energii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tencjalnej sprężystości.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Calibri"/>
                <w:b/>
                <w:b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siłę sprężystości i energię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tencjalną sprężystości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przykłady obiektów mających energię sprężystości mimo braku widocznego odkształcenia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wiązuje zadania, korzystając z zasady zachowania energii mechanicznej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Energia mechaniczna w spor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dyscypliny sportowe, w których osiągi notowane są jako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miar fizyczn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mawia przemiany energetycz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 wybranych dyscyplinach sportowych,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rodzaje aktywności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magającej dużej mocy oraz dużej energii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szacuje osiągi sportowców </w:t>
              <w:br/>
              <w:t>w oparciu o zasadę zachowania energi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rolę rozbiegu w różnych dyscyplinach sportowych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Układ Słone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budowę Układu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łonecznego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następstwa ruchu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rotowego i obiegowego Ziem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kolejność planet od Słońc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określa, co to są komety </w:t>
              <w:br/>
              <w:t>i meteoryty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cechy planet karłowatych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mechanizm powstawania warkocza komety i jego kierunku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znaczenie badania meteorytów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la astronomi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miejsca, w których na niebie należy szukać planet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ruch planet na tle gwiazd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Prawo grawit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formułuje prawo grawitacji (prawo powszechnego ciążenia)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siłę grawitacji jako przyczynę krążenia planet wokół Słońca oraz księżyców wokół planet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siłę grawitacji dla danych mas znajdujących się w podanej odległości od siebie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iąże siłę grawitacji z siłą ciężkości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yspieszenie grawitacyj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na powierzchni ciał niebieskich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masę Ziem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rozwiązuje zadania </w:t>
              <w:br/>
              <w:t>o podwyższonym stopniu trudności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Satelity. Prędkość orbit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definicję satelity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siłę grawitacji jako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zyczynę krążenia satelitów wokół planet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dróżnia satelity naturalne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i sztuczne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niektóre zastosowani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sztucznych satelit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ędkość orbitalną satelitów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warunki krążenia satelitów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geostacjonarnych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prowadza wzór na prędkość orbitalną satelity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równuje prędkości i okresy obiegu satelitów na różnych orbitach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wysokość satelitów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geostacjonarnych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prowadza związek między okresem obiegu a promieniem orbity satelitów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Wyznaczanie mas planet i gw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, dlaczego Ziemia krąży wokół Słońca, a nie odwrotnie, odwołując się do mas obu cia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masę ciała centralnego,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korzystając ze wzoru na prędkość orbitalną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prowadza wzór na obliczenie mas ciał niebieskich z prawa grawitacji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masę, korzystając z wartości przyspieszenia grawitacyjnego na powierzchni planety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masę planety mającej satelitę,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170" w:hanging="0"/>
              <w:contextualSpacing/>
              <w:rPr>
                <w:rFonts w:ascii="AgendaPl-RegularCondensed;Calibri" w:hAnsi="AgendaPl-RegularCondensed;Calibri" w:cs="Calibri"/>
                <w:sz w:val="20"/>
                <w:szCs w:val="20"/>
              </w:rPr>
            </w:pPr>
            <w:r>
              <w:rPr>
                <w:rFonts w:cs="Calibri" w:ascii="AgendaPl-RegularCondensed;Calibri" w:hAnsi="AgendaPl-RegularCondensed;Calibri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masy składników układów</w:t>
            </w:r>
          </w:p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eastAsia="AgendaPl-RegularCondensed;Calibri"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podwójnych    krążących wokół   środka masy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Nieważkość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i przeciąż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kazuje sytuacje, w których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stępuje stan nieważkości i przeciążeni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różnice między stanem normalnym a nieważkością i przeciążeniem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 xml:space="preserve">wyjaśnia stan nieważkości </w:t>
              <w:br/>
              <w:t xml:space="preserve">i przeciążenia, odwołując się </w:t>
              <w:br/>
              <w:t>do siły bezwładności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mienia skutki zdrowotne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zebywania w stanie nieważkości i przeciążeni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 miarę przeciążenia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przeciążenie w określonych sytuacjach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stan nieważkości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i przeciążenia z punktu widzenia układu nieinercjalnego oraz układu inercjalnego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Budowa Wszech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kreśla, czym są gwiazdy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definicję roku świetlnego</w:t>
            </w:r>
          </w:p>
          <w:p>
            <w:pPr>
              <w:pStyle w:val="Akapitzlist"/>
              <w:ind w:left="170" w:hanging="0"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jako jednostki odległości.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, że sfera niebieska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konuje obrót w ciągu 1 doby i zna tego przyczynę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, czym są gwiazdozbiory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, czym jest galaktyk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różnicę między galaktyką a mgławicą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ie, czym jest zodiak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rzelicza lata świetlne na kilometry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i jednostki astronomiczne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yjaśnia ruch Słońca i planet na tle gwiazd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AgendaPl-RegularCondensed;Calibri" w:hAnsi="AgendaPl-RegularCondensed;Calibri" w:cs="AgendaPl-RegularCondensed;Calibri"/>
                <w:sz w:val="20"/>
                <w:szCs w:val="20"/>
                <w:lang w:val="pl-PL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  <w:lang w:val="pl-PL"/>
              </w:rPr>
              <w:t>Ewolucja Wszech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podstawowe fakty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dotyczące powstania i ewolucji Wszechświata (moment powstania – Wielki Wybuch, ciągłe rozszerzanie się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treść prawa Hubble’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daje dowody obserwacyjne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rozszerzania się przestrzeni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blicza odległości do galaktyk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i prędkości ucieczki, korzystając z prawa Hubble’a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fakt istnienia ciemnej materii i ciemniej energii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opisuje fakty obserwacyjne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potwierdzające istnienie ciemnej materii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AgendaPl-RegularCondensed;Calibri" w:hAnsi="AgendaPl-RegularCondensed;Calibri" w:cs="AgendaPl-RegularCondensed;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iąże stałą Hubble’a z wiekiem</w:t>
            </w:r>
          </w:p>
          <w:p>
            <w:pPr>
              <w:pStyle w:val="Akapitzlist"/>
              <w:spacing w:before="0" w:after="20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AgendaPl-RegularCondensed;Calibri" w:ascii="AgendaPl-RegularCondensed;Calibri" w:hAnsi="AgendaPl-RegularCondensed;Calibri"/>
                <w:sz w:val="20"/>
                <w:szCs w:val="20"/>
              </w:rPr>
              <w:t>Wszechświat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gendaPl-RegularCondensed">
    <w:altName w:val="Calibri"/>
    <w:charset w:val="ee"/>
    <w:family w:val="swiss"/>
    <w:pitch w:val="default"/>
  </w:font>
  <w:font w:name="AgendaPl-RegularCond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katarzyna nessing</dc:creator>
  <dc:description/>
  <cp:keywords/>
  <dc:language>en-US</dc:language>
  <cp:lastModifiedBy>Andrzej Bożek</cp:lastModifiedBy>
  <dcterms:modified xsi:type="dcterms:W3CDTF">2019-09-01T07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