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693"/>
        <w:gridCol w:w="139"/>
        <w:gridCol w:w="2696"/>
        <w:gridCol w:w="136"/>
        <w:gridCol w:w="2837"/>
        <w:gridCol w:w="2906"/>
        <w:gridCol w:w="2206"/>
      </w:tblGrid>
      <w:tr>
        <w:trPr/>
        <w:tc>
          <w:tcPr>
            <w:tcW w:w="1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WYMAGANIA EDUKACYJNE Z FIZYKI DLA SZKOŁY PONADPODSTAWOWEJ -ZAKRES PODSTAWOWY KLASA 2</w:t>
            </w:r>
          </w:p>
        </w:tc>
      </w:tr>
      <w:tr>
        <w:trPr>
          <w:cantSplit w:val="true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rPr/>
            </w:pPr>
            <w:r>
              <w:rPr/>
              <w:t>WYMAGANIA PP</w:t>
            </w:r>
          </w:p>
        </w:tc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OCENA</w:t>
            </w:r>
          </w:p>
        </w:tc>
      </w:tr>
      <w:tr>
        <w:trPr>
          <w:cantSplit w:val="true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DOPUSZCZAJĄCY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DOSTATECZN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DOBR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BARDZO DOBRY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rPr/>
            </w:pPr>
            <w:r>
              <w:rPr/>
              <w:t>CELUJĄCY</w:t>
            </w:r>
          </w:p>
        </w:tc>
      </w:tr>
      <w:tr>
        <w:trPr/>
        <w:tc>
          <w:tcPr>
            <w:tcW w:w="1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UCZEŃ</w:t>
            </w:r>
          </w:p>
        </w:tc>
      </w:tr>
      <w:tr>
        <w:trPr/>
        <w:tc>
          <w:tcPr>
            <w:tcW w:w="1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Drgania mechani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kreśla drgania jako cykliczny ruch wokół położenia równowagi,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odaje definicje okresu, amplitudy oraz częstotliwości drgań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dczytuje z wykresu wychylenia od czasu amplitudę oraz okres drgań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wyznacza częstotliwość drgań na podstawie okresu,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doświadczalnie udowadnia, że okres drgań ciała zawieszonego na sprężynie nie zależy od amplitudy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yznacza prędkość ciała w momencie mijania położenia równowagi na podstawie wykresu położenia od czasu.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poznaną wiedzę w sytuacjach nietypow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zapisuje i wyjaśnia równanie drgań</w:t>
            </w:r>
          </w:p>
          <w:p>
            <w:pPr>
              <w:pStyle w:val="Bezodstpw"/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  <w:p>
            <w:pPr>
              <w:pStyle w:val="Bezodstpw"/>
              <w:snapToGrid w:val="false"/>
              <w:ind w:left="170" w:hanging="0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Siły w ruchu drgając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zapisuje zależność między wartością siły sprężystości a odkształceniem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kreśla kierunek i zwrot wypadkowej siły w ruchu drgający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pisuje proporcjonalność siły wypadkowej do wychylenia w ruchu harmonicznym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doświadczalnie sprawdza zależność okresu drgań ciała zawieszonego na sprężynie od jego masy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wyznacza współczynnik sprężystości z wykresu zależności siły rozciągającej od wydłużenia sprężyny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korzysta z II zasady dynamiki Newtona w zadaniach dotyczących ruchu drgającego do wyznaczania maksymalnego przyspieszenia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do obliczeń wzór na okres drgań ciała zawieszonego na sprężynie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orzystuje siłę harmoniczną podczas rozwiązywania zadań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Energia w ruchu drgając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kreśla rodzaje energii w ruchu drgającym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jakościowo przemiany energii w ruchu drgającym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zasadę zachowania energii do obliczania energii w ruchu drgającym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zależność między energią całkowitą w ruchu drgającym a amplitudą drgań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poznaną wiedzę w sytuacjach nietypow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jaśnia wykresy energii kinetycznej, potencjalnej i całkowitej w funkcji wychylenia</w:t>
            </w:r>
          </w:p>
          <w:p>
            <w:pPr>
              <w:pStyle w:val="Bezodstpw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Wahadł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pisuje wahadło jako przykład układu wykonującego ruch drgający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jakościowo przemiany energii podczas ruchu wahadł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kreśla niezależność okresu drgań wahadła od amplitudy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niezależność okresu drgań wahadła od masy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jakościowo opisuje siły występujące podczas ruchu wahadła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kreśla zależność okresu drgań wahadła od jego długości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stosuje do obliczeń wzór na okres drgań wahadła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zasadę zachowania energii w zadaniach obliczeniowych dotyczących wahadła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prowadza wzór na okres drgań wahadła matematycznego</w:t>
            </w:r>
          </w:p>
        </w:tc>
      </w:tr>
      <w:tr>
        <w:trPr>
          <w:trHeight w:val="140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Drgania tłumione i drgania wymuszo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dróżnia drgania tłumione od wymuszonych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odaje definicję rezonansu mechaniczneg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posługuje się pojęciem częstotliwości własnej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demonstruje zjawisko rezonansu mechanicznego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demonstruje drgania tłumione oraz wymuszone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poznaną wiedzę w sytuacjach nietypowych.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Calibri"/>
                <w:sz w:val="20"/>
                <w:szCs w:val="20"/>
              </w:rPr>
            </w:pPr>
            <w:r>
              <w:rPr>
                <w:rFonts w:cs="Calibri" w:ascii="AgendaPl-RegularCondensed;Calibri" w:hAnsi="AgendaPl-RegularCondensed;Calibri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Rodzaje f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pisuje mechanizm rozchodzenia się fali mechaniczn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rozróżnia fale płaskie i kołowe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rozróżnia fale poprzeczne i podłużn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zależność między częstotliwością drgań źródła fali a częstotliwością fali w ośrodku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sposób rozchodzenia się fali podłużnej w ośrodku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fale rozchodzące się w wodzi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196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Wielkości opisujące f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podaje definicje okresu oraz amplitudy drgań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odaje definicje długości oraz prędkości fal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blicza częstotliwość fali na podstawie znajomości jej okresu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dczytuje amplitudę oraz długość fali z obrazu fali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do obliczeń zależność między długością, częstotliwością oraz prędkością fali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20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.</w:t>
            </w: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 xml:space="preserve"> stosuje poznaną wiedzę w sytuacjach nietypow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zapisuje i wyjaśnia równanie fali</w:t>
            </w:r>
          </w:p>
        </w:tc>
      </w:tr>
      <w:tr>
        <w:trPr>
          <w:trHeight w:val="199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Fale dźwięk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pisuje źródła dźwięków, podaje ich przykłady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dźwięk jako falę podłużn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opisuje cechy dźwięku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rzedstawia obraz oscyloskopowy fali akustycznej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bidi="hi-IN"/>
              </w:rPr>
              <w:t>omawia wielkości opisujące dźwięk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20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eastAsia="zh-CN" w:bidi="hi-IN"/>
              </w:rPr>
              <w:t xml:space="preserve">określa </w:t>
            </w:r>
            <w:r>
              <w:rPr>
                <w:rFonts w:eastAsia="Times New Roman" w:cs="AgendaPl-RegularCondensed;Calibri" w:ascii="AgendaPl-RegularCondensed;Calibri" w:hAnsi="AgendaPl-RegularCondensed;Calibri"/>
                <w:color w:val="242021"/>
                <w:kern w:val="2"/>
                <w:sz w:val="20"/>
                <w:szCs w:val="20"/>
                <w:lang w:eastAsia="zh-CN" w:bidi="hi-IN"/>
              </w:rPr>
              <w:t>poziom natężenia dźwięku w wybranych sytuacjach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yjaśnia, czym różni się głośność od poziomu natężenia dźwięku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suje wzór na natężenie fali</w:t>
            </w:r>
          </w:p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Zjawisko Doppl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zmiany częstotliwości dźwięku wywołane ruchem źródła dźwięku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zmiany częstotliwości dźwięku wywołane ruchem odbiornika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wzór na zmianę częstotliwości wywołany efektem Dopplera do obliczeń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eastAsia="zh-CN" w:bidi="hi-IN"/>
              </w:rPr>
              <w:t xml:space="preserve">stosuje </w:t>
            </w: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zór na zmianę częstotliwości wywołany efektem Dopplera w sytuacjach złożon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rPr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 xml:space="preserve">rozwiązuje zadania </w:t>
              <w:br/>
              <w:t>o podwyższonym stopniu trudności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lang w:val="pl-PL"/>
              </w:rPr>
              <w:t>Dyfrakcja i nakładanie się f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podaje definicję dyfrakcji fal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wynik nakładania się fal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podaje przykłady dyfrakcji fa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 xml:space="preserve">stosuje zasadę superpozycji do wyjaśnienia mechanizmu nakładania się fal,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zjawisko rozpraszania fal mechanicznych.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 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rojektuje doświadczenie ilustrujące zjawisko dyfrakcji fal mechanicznych na szczelinie.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Calibri"/>
                <w:sz w:val="20"/>
                <w:szCs w:val="20"/>
              </w:rPr>
            </w:pPr>
            <w:r>
              <w:rPr>
                <w:rFonts w:cs="Calibri" w:ascii="AgendaPl-RegularCondensed;Calibri" w:hAnsi="AgendaPl-RegularCondensed;Calibri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rojektuje doświadczenie ilustrujące zjawisko nakładania się fal mechaniczn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jaśnia warunki wzmocnienia i osłabienia fal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Interferencja f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odaje definicję interferencji fal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wyjaśnia mechanizm powstawania interferencji fal z dwóch źródeł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falę stojącą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yjaśnia mechanizm powstawania fali stojącej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poznaną wiedzę w sytuacjach nietypow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jaśnia warunki powstawania węzłów i strzałek fali stojącej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Światło jako fa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kreśla światło jako falę elektromagnetyczną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ymienia różne rodzaje fal elektromagnetycznych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pisuje doświadczenie Younga jako potwierdzenie falowej natury światł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podaje zakres długości fali dla światła oraz wartość prędkości światła w próżni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demonstruje polaryzację światła w wyniku przejścia przez polaryzatory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stosuje do obliczeń zależność między prędkością światła, długością oraz częstotliwością fali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yjaśnia mechanizm rozpraszania światła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projektuje doświadczenie ilustrujące zjawisko rozpraszania światła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poznaną wiedzę w sytuacjach nietypow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Odbicie świat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opisuje zjawisko odbicia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formułuje prawo odbici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konstruuje obraz w zwierciadle płaskim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odaje cechy obrazu w zwierciadle płaskim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zjawisko polaryzacji przez odbicie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iąże zjawisko odbicia z interferencją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Załamanie świat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opisuje zjawisko załamani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definiuje współczynnik załamania ośrodka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formułuje prawo załamani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zmianę długości fali po przejściu do innego ośrodka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prawo załamania do opisu zjawisk optycznych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bieg światła w ośrodku niejednorodnym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orzystuje prawo załamanie podczas rozwiązywania zadań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Całkowite wewnętrzne odbi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 xml:space="preserve">podaje definicję kąta granicznego, 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zjawisko całkowitego wewnętrznego odbici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zasadę działania światłowodu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poznane zjawiska do rozwiązywania typowych zadań i problemów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poznaną wiedzę w sytuacjach nietypow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orzystuje prawo załamania do obliczenia kąta granicznego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Zjawiska optyczne w atmosfe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jakościowo rozproszenie światła w atmosferze prowadzące do powstania niebieskiego koloru nieba i czerwonego koloru zachodzącego słońc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pisuje, w jaki sposób powstaje tęcza,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yjaśnia różnice między tęczą a halo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yjaśnia mechanizm powstawania miraży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amodzielnie wyszukuje przykłady zjawisk optycznych w atmosferze i je wyjaśnia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Cząsteczkowa budowa mater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opisuje cząsteczkową budowę materii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podaje definicję energii wewnętrznej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odaje definicję dyfuzj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kreśla związek temperatury z energią kinetyczną cząsteczek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mawia różnice w budowie cząsteczkowej gazów, cieczy i ciał stałych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charakter sił międzycząsteczkowych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korzysta z definicji energii wewnętrznej do wyjaśniania zjawisk z otaczającego świata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charakteryzuje ilościowo rozmiary atomów i cząsteczek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Rozszerzalność ciep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pisuje rozszerzalność objętościową cieczy i gazów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rozszerzalność liniową ciał stałych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yjaśnia różnice między rozszerzalnością liniową a objętościową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stosuje pojęcie rozszerzalności do wyjaśniania zjawisk z otaczającego świat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blicza przyrost długości ciała dla zadanego przyrostu temperatury,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rojektuje i wykonuje doświadczenia ilustrujące rozszerzalność cieplną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poznaną wiedzę w sytuacjach nietypow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blicza przyrost objętości ciała dla zadanego przyrostu temperatury,</w:t>
            </w:r>
          </w:p>
          <w:p>
            <w:pPr>
              <w:pStyle w:val="Bezodstpw"/>
              <w:snapToGrid w:val="false"/>
              <w:ind w:left="170" w:hanging="0"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0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val="pl-PL" w:bidi="hi-I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lang w:val="pl-PL"/>
              </w:rPr>
              <w:t>Przekaz energii w postaci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wymienia trzy rodzaje przekazu ciepła między ciałami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opisuje zastosowanie materiałów izolacyjnych.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AgendaPl-RegularCondensed;Calibri" w:hAnsi="AgendaPl-RegularCondensed;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 xml:space="preserve">opisuje różnice między trzema </w:t>
              <w:softHyphen/>
              <w:t>rodzajami przekazu ciepła między ciałami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pojęcie stanu równowagi termodynamicznej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rojektuje i wykonuje doświadczenie ilustrujące przewodność cieplną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zjawiska atmosferyczne będące ilustracją trzech sposobów przekazu ciepła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jaśnia od czego zależy szybkość transportu ciepła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I zasada termodynam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formułuje I zasadę termodynamiki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dróżnia przekaz energii w postaci ciepła od przekazu energii w postaci pracy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podaje, czym jest wartość energetyczna paliw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stosuje I zasadę termodynamiki do rozwiązywania typowych problemów i zjawisk z otaczającego świata.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Calibri"/>
                <w:b/>
                <w:b/>
                <w:kern w:val="2"/>
                <w:sz w:val="20"/>
                <w:szCs w:val="20"/>
                <w:lang w:val="pl-PL" w:bidi="hi-IN"/>
              </w:rPr>
            </w:pPr>
            <w:r>
              <w:rPr>
                <w:rFonts w:eastAsia="Times New Roman" w:cs="Calibri" w:ascii="AgendaPl-RegularCondensed;Calibri" w:hAnsi="AgendaPl-RegularCondensed;Calibri"/>
                <w:b/>
                <w:kern w:val="2"/>
                <w:sz w:val="20"/>
                <w:szCs w:val="20"/>
                <w:lang w:val="pl-PL" w:bidi="hi-I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jakościowo procesy bez wymiany ciepła z otoczeniem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praktyczne przykłady zastosowania przemian adiabatycznych gazów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lang w:val="pl-PL"/>
              </w:rPr>
              <w:t>Ciepło właściwe i bilans ciepl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podaje definicję ciepła właściwego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zapisuje zasady bilansu cieplneg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stosuje bilans cieplny w typowych przypadkach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stosuje bilans cieplny do obliczeń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dróżnia pojemność cieplną od ciepła właściwego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eastAsia="zh-CN" w:bidi="hi-IN"/>
              </w:rPr>
              <w:t>ocenia realność uzyskanych wyników obliczeń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stosuje bilans cieplny do opisu zjawisk z otaczającego świata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eastAsia="zh-CN" w:bidi="hi-IN"/>
              </w:rPr>
              <w:t>rozwiązuje zadania o wyższym stopniu trudności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nalizuje rozwiązanie zadania na wykresie zależności temperatury od energii cieplnej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Topnienie i krzepnię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pisuje zjawiska topnienia i krzepnięcia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definiuje ciepło topnieni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wykorzystuje ciepło topnienia w prostych obliczeniach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rozróżnia ciała krystaliczne i bezpostaciowe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stosuje w obliczeniach wzór na ciepło pobrane (oddane) w procesie topnienia (krzepnięcia) 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rojektuje doświadczenie ilustrujące stałość temperatury podczas topnienia (krzepnięcia)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odróżnia szadź od szronu,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AgendaPl-RegularCondensed;Calibri" w:cs="AgendaPl-RegularCondensed;Calibri" w:ascii="AgendaPl-RegularCondensed;Calibri" w:hAnsi="AgendaPl-RegularCondensed;Calibri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eastAsia="zh-CN" w:bidi="hi-IN"/>
              </w:rPr>
              <w:t>rozwiązuje zadania o wyższym stopniu trudności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Parowanie i skraplanie</w:t>
            </w:r>
          </w:p>
          <w:p>
            <w:pPr>
              <w:pStyle w:val="Normal"/>
              <w:spacing w:before="0" w:after="200"/>
              <w:rPr>
                <w:rFonts w:ascii="AgendaPl-RegularCondensed;Calibri" w:hAnsi="AgendaPl-RegularCondensed;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AgendaPl-RegularCondensed;Calibri" w:hAnsi="AgendaPl-RegularCondensed;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opisuje zjawiska parowania i skraplani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definiuje ciepło parowania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dróżnia parowanie od wrzeni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wykorzystuje ciepło parowania w prostych obliczeniach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opisuje parowanie jako jeden ze sposobów termoregulacji organizmów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stosuje w obliczeniach wzór na ciepło pobrane w procesie parowania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projektuje doświadczenie ilustrujące stałość temperatury podczas wrzenia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eastAsia="zh-CN" w:bidi="hi-IN"/>
              </w:rPr>
              <w:t>rozwiązuje zadania o wyższym stopniu trudności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Bilans cieplny – przykła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zapisuje zasady bilansu ciepln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stosuje bilans cieplny z wykorzystaniem ciepła przemiany fazowej w typowych przypadkach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yjaśnia, na czym polega efekt cieplarniany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val="pl-PL" w:bidi="hi-IN"/>
              </w:rPr>
              <w:t>ocenia realność uzyskanych wyników obliczeń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eastAsia="zh-CN" w:bidi="hi-IN"/>
              </w:rPr>
              <w:t>opisuje efekt cieplarniany Ziemi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eastAsia="zh-CN" w:bidi="hi-IN"/>
              </w:rPr>
              <w:t>analizuje bilans energetyczny Ziemi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nalizuje rozwiązanie zadania na wykresie zależności temperatury od energii cieplnej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</w:rPr>
              <w:t>Własności fizyczne wo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charakteryzuje rozszerzalność cieplną wody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korzysta z definicji pary nasyconej i nienasyconej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4"/>
                <w:lang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bidi="hi-IN"/>
              </w:rPr>
              <w:t>podaje definicję wilgotności powietrza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eastAsia="zh-CN" w:bidi="hi-IN"/>
              </w:rPr>
              <w:t>wyjaśnia zmiany temperatury wrzenia związane ze zmianami ciśnienia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gendaPl-RegularCondensed;Calibri" w:hAnsi="AgendaPl-RegularCondensed;Calibri" w:eastAsia="Times New Roman" w:cs="AgendaPl-RegularCondensed;Calibri"/>
                <w:kern w:val="2"/>
                <w:sz w:val="20"/>
                <w:szCs w:val="20"/>
                <w:lang w:val="pl-PL" w:bidi="hi-IN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4"/>
                <w:lang w:val="pl-PL" w:bidi="hi-IN"/>
              </w:rPr>
              <w:t>stosuje do obliczeń wilgotność względną i bezwzględną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gendaPl-RegularCondensed;Calibri" w:ascii="AgendaPl-RegularCondensed;Calibri" w:hAnsi="AgendaPl-RegularCondensed;Calibri"/>
                <w:kern w:val="2"/>
                <w:sz w:val="20"/>
                <w:szCs w:val="20"/>
                <w:lang w:eastAsia="zh-CN" w:bidi="hi-IN"/>
              </w:rPr>
              <w:t>korzysta z diagramu fazowego wody w zadaniach obliczeniow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yjaśnia wpływ ciśnienia na temperaturę przemian fazowych na wykresach p(T) </w:t>
            </w:r>
          </w:p>
        </w:tc>
      </w:tr>
    </w:tbl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footerReference w:type="even" r:id="rId2"/>
      <w:footerReference w:type="default" r:id="rId3"/>
      <w:type w:val="nextPage"/>
      <w:pgSz w:orient="landscape" w:w="16838" w:h="1192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gendaPl-RegularCondensed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/>
      <w:color w:val="00389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color w:val="0033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color w:val="00389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9:00Z</dcterms:created>
  <dc:creator>katarzyna nessing</dc:creator>
  <dc:description/>
  <cp:keywords/>
  <dc:language>en-US</dc:language>
  <cp:lastModifiedBy>Andrzej</cp:lastModifiedBy>
  <dcterms:modified xsi:type="dcterms:W3CDTF">2020-09-15T07:00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28T00:00:00Z</vt:filetime>
  </property>
  <property fmtid="{D5CDD505-2E9C-101B-9397-08002B2CF9AE}" pid="3" name="LastSaved">
    <vt:filetime>2012-02-28T00:00:00Z</vt:filetime>
  </property>
</Properties>
</file>