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44"/>
        <w:gridCol w:w="70"/>
        <w:gridCol w:w="2480"/>
        <w:gridCol w:w="75"/>
        <w:gridCol w:w="2839"/>
        <w:gridCol w:w="63"/>
        <w:gridCol w:w="2834"/>
        <w:gridCol w:w="2695"/>
        <w:gridCol w:w="213"/>
        <w:gridCol w:w="2247"/>
      </w:tblGrid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YMAGANIA EDUKACYJNE Z FIZYKI, IV ETAP EDUKACYJNY – ZAKRES ROZSZERZONY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PP</w:t>
            </w:r>
          </w:p>
        </w:tc>
        <w:tc>
          <w:tcPr>
            <w:tcW w:w="13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JĄC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JĄCY</w:t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</w:t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GANIA I FALE MECHANICZNE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7.1</w:t>
            </w:r>
            <w:r>
              <w:rPr>
                <w:sz w:val="20"/>
                <w:szCs w:val="20"/>
                <w:lang w:val="pl-PL"/>
              </w:rPr>
              <w:t xml:space="preserve">  analizuje ruch pod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pływem sił sprężystych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mienia i demonstruje przykłady ruchu drgająceg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color w:val="2B2A29"/>
                <w:spacing w:val="-3"/>
                <w:sz w:val="20"/>
                <w:szCs w:val="20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2B2A29"/>
                <w:spacing w:val="-7"/>
                <w:sz w:val="20"/>
                <w:szCs w:val="20"/>
                <w:lang w:val="pl-PL"/>
              </w:rPr>
              <w:t>Wyjaśnia  różnicę między odkształceniami sprężystymi i niesprężystymi</w:t>
            </w:r>
          </w:p>
          <w:p>
            <w:pPr>
              <w:pStyle w:val="Default"/>
              <w:rPr>
                <w:rFonts w:eastAsia="Myriad Pro"/>
                <w:sz w:val="20"/>
                <w:szCs w:val="20"/>
              </w:rPr>
            </w:pPr>
            <w:r>
              <w:rPr>
                <w:rFonts w:eastAsia="Myriad Pro"/>
                <w:color w:val="2B2A29"/>
                <w:spacing w:val="-3"/>
                <w:sz w:val="20"/>
                <w:szCs w:val="20"/>
              </w:rPr>
              <w:t>•</w:t>
            </w:r>
            <w:r>
              <w:rPr>
                <w:rFonts w:eastAsia="Myriad Pro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mienia stany skupienia, w których nie występuje sprężystość postaci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pacing w:val="-5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 xml:space="preserve">na przykładzie rozciąganej sprężyny wyjaśnić prostą proporcjonalność </w:t>
            </w:r>
            <w:r>
              <w:rPr>
                <w:i/>
                <w:iCs/>
                <w:sz w:val="20"/>
                <w:szCs w:val="20"/>
                <w:lang w:val="pl-PL"/>
              </w:rPr>
              <w:t xml:space="preserve">x </w:t>
            </w:r>
            <w:r>
              <w:rPr>
                <w:sz w:val="20"/>
                <w:szCs w:val="20"/>
                <w:lang w:val="pl-PL"/>
              </w:rPr>
              <w:t xml:space="preserve">~ </w:t>
            </w:r>
            <w:r>
              <w:rPr>
                <w:i/>
                <w:iCs/>
                <w:sz w:val="20"/>
                <w:szCs w:val="20"/>
                <w:lang w:val="pl-PL"/>
              </w:rPr>
              <w:t>F</w:t>
            </w:r>
            <w:r>
              <w:rPr>
                <w:rStyle w:val="A5"/>
                <w:sz w:val="20"/>
                <w:szCs w:val="20"/>
                <w:lang w:val="pl-PL"/>
              </w:rPr>
              <w:t xml:space="preserve">s </w:t>
            </w:r>
          </w:p>
          <w:p>
            <w:pPr>
              <w:pStyle w:val="Bezodstpw"/>
              <w:rPr>
                <w:spacing w:val="-5"/>
                <w:sz w:val="20"/>
                <w:szCs w:val="20"/>
                <w:lang w:val="pl-PL"/>
              </w:rPr>
            </w:pPr>
            <w:r>
              <w:rPr>
                <w:spacing w:val="-5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spacing w:val="-5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pacing w:val="-5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Myriad Pro"/>
                <w:color w:val="2B2A29"/>
                <w:spacing w:val="-3"/>
                <w:sz w:val="20"/>
                <w:szCs w:val="20"/>
              </w:rPr>
              <w:t>•</w:t>
            </w:r>
            <w:r>
              <w:rPr>
                <w:rFonts w:eastAsia="Myriad Pro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jaśnia przyczynę występowania sprężystości postaci</w:t>
            </w:r>
            <w:r>
              <w:rPr>
                <w:rFonts w:cs="Times New Roman"/>
              </w:rPr>
              <w:t>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.2</w:t>
            </w:r>
            <w:r>
              <w:rPr>
                <w:sz w:val="20"/>
                <w:szCs w:val="20"/>
                <w:lang w:val="pl-PL"/>
              </w:rPr>
              <w:t xml:space="preserve"> opisuje ruch drgający harmoniczny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wielkości opisujące ruch harmoniczny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podaje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 związek siły, pod wpływem której odbywa się ruch harmoniczny, z wychyleniem ciała z położenia równowag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bjaśnia związek siły, pod wpływem której odbywa się ruch harmoniczny, z wychyleniem ciała z położenia równowagi</w:t>
            </w:r>
          </w:p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sens fizyczny współczynnika sprężystośc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podaje definicje wielkości opisujących ruch harmoniczny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jaśnia przyczynę zmienności ruchu harmoniczneg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pochodną funkcji do wyznaczenia wielkości opisujących drgania harmoniczne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.3</w:t>
            </w:r>
            <w:r>
              <w:rPr>
                <w:sz w:val="20"/>
                <w:szCs w:val="20"/>
                <w:lang w:val="pl-PL"/>
              </w:rPr>
              <w:t xml:space="preserve">  matematycznie opisuje ruch harmoniczny, oblicza okres drgań i energię w ruch harmonicznym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sz w:val="20"/>
                <w:szCs w:val="20"/>
                <w:lang w:val="pl-PL"/>
              </w:rPr>
              <w:t>sporządza wykres zależności położenia ciężarka od czasu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drgania, posługując się pojęciami amplitudy, okresu i częstotliwości, wskazuje położenie równowagi amplitudę i okres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najprostsze zadania obliczeniowe związane z ruchem drgającym-podstawiając   dane do wzorów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analizuje przemiany energii ciała drgająceg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Interpretuje (ocenia orientacyjnie) wartość pośrednią między danymi na podstawie wykresu.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proste zadania obliczeniowe i nie obliczeniowe związane z ruchem drgającym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jaśnia co to jest faza ruchu harmonicznego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sługuje się modelem i równaniem oscylatora harmoniczn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bardziej złożone, ale typowe zadania obliczeniowe i nieobliczeniowe związane z ruchem drgającym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doświadczalnie bada zależność okresu drgań wahadła sprężynowego od masy ciała i współczynnika sprężystości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stosuje równanie oscylatora harmonicznego do wyznaczania okresu drgań wahadła sprężynowego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stosuje zasadę zachowania energii podczas rozwiązywania typowych zadań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złożone, nietypowe zadania obliczeniowe  i nie obliczeniowe związane z ruchem drgającym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lanuje i wykonuje doświadczenia obrazujące zależność między drganiami harmonicznymi a ruchem rzutu punktu poruszającego się po okręgu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prowadza wzory na wielkości opisujące ruch drgający ciała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samodzielnie wykonuje wykresy zależności wielkości opisujących ruch drgający ciała w funkcji czasu i wychylenia.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2B2A29"/>
                <w:spacing w:val="-7"/>
                <w:sz w:val="20"/>
                <w:szCs w:val="20"/>
                <w:lang w:val="pl-PL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złożone i nietypowe zadania w których wykorzystuje związek siły harmonicznej z innymi siłami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.4</w:t>
            </w:r>
            <w:r>
              <w:rPr>
                <w:sz w:val="20"/>
                <w:szCs w:val="20"/>
                <w:lang w:val="pl-PL"/>
              </w:rPr>
              <w:t xml:space="preserve"> oblicza okres drgań wahadła matematycznego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ruch wahadła matematycznego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analizuje przemiany energii w ruchu wahadła matematycznego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Arial"/>
                <w:color w:val="2B2A29"/>
                <w:spacing w:val="-3"/>
                <w:sz w:val="20"/>
                <w:szCs w:val="20"/>
                <w:lang w:val="pl-PL"/>
              </w:rPr>
              <w:t>wyjaśnia od czego zależy okres drgań wahadła matematyczneg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jaśnia jakie wahadło jest wahadłem matematycznym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proste zadania obliczeniowe związane z ruchem wahadła matematycznego</w:t>
            </w:r>
          </w:p>
          <w:p>
            <w:pPr>
              <w:pStyle w:val="Bezodstpw"/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2B2A29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zadania obliczeniowe oraz problemowe związane z ruchem wahadła matematycznego</w:t>
            </w:r>
          </w:p>
          <w:p>
            <w:pPr>
              <w:pStyle w:val="Bezodstpw"/>
              <w:rPr>
                <w:rFonts w:eastAsia="Myriad Pro"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znacza doświadczalnie przyspieszenie ziemskie za pomocą wahadła matematycznego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eastAsia="Myriad Pro"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eastAsia="Myriad Pro" w:cs="Calibri"/>
                <w:color w:val="2B2A29"/>
                <w:spacing w:val="-3"/>
                <w:sz w:val="20"/>
                <w:szCs w:val="20"/>
                <w:lang w:val="pl-PL"/>
              </w:rPr>
              <w:t>analizuje wpływ ruchu przyspieszonego na okres drgań wahadł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prowadza wzór na okres drgań wahadła matematycznego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złoże, nietypowe zadania związane z ruchem wahadła matematyczneg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złożone i nietypowe zadania w których wykorzystuje związek siły harmonicznej w ruchu wahadła z innymi siłami</w:t>
            </w:r>
          </w:p>
        </w:tc>
      </w:tr>
      <w:tr>
        <w:trPr>
          <w:trHeight w:val="169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.5</w:t>
            </w:r>
            <w:r>
              <w:rPr>
                <w:sz w:val="20"/>
                <w:szCs w:val="20"/>
                <w:lang w:val="pl-PL"/>
              </w:rPr>
              <w:t xml:space="preserve">  opisuje drgania wymuszone i zjawisko rezonansu mechanicznego na wybranych przykładach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dokonuje klasyfikacji drgań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przykłady zachodzenia zjawiska rezonansu mechaniczn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jaśnia na czym polega zjawisko rezonansu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eastAsia="Myriad Pro"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eastAsia="Calibri" w:cs="Calibri"/>
                <w:color w:val="2B2A29"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Arial"/>
                <w:color w:val="2B2A29"/>
                <w:spacing w:val="-3"/>
                <w:sz w:val="20"/>
                <w:szCs w:val="20"/>
                <w:lang w:val="pl-PL"/>
              </w:rPr>
              <w:t>wyprowadza  wzór na amplitudę drgań wymuszonyc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.6 </w:t>
            </w:r>
            <w:r>
              <w:rPr>
                <w:sz w:val="20"/>
                <w:szCs w:val="20"/>
                <w:lang w:val="pl-PL"/>
              </w:rPr>
              <w:t>opisuje fale podłużne i poprzeczne, wyjaśnia na czym polega rozchodzenie się fali mechanicznej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mechanizm przenoszenia energii przez fale mechaniczną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skazuje ośrodki, w których rozchodzi się  fala mechaniczn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fale poprzeczną i podłużną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przykłady fali poprzecznej i podłużnej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klasyfikacje fal oraz definicje fali mechanicznej, poprzecznej i podłużnej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.7</w:t>
            </w:r>
            <w:r>
              <w:rPr>
                <w:sz w:val="20"/>
                <w:szCs w:val="20"/>
                <w:lang w:val="pl-PL"/>
              </w:rPr>
              <w:t xml:space="preserve"> wymienia i objaśnia wielkości charakteryzujące fal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wymienia wielkości opisujące fale 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Myriad Pro" w:cs="Arial"/>
                <w:color w:val="2B2A29"/>
                <w:spacing w:val="-3"/>
                <w:sz w:val="20"/>
                <w:szCs w:val="20"/>
                <w:lang w:val="pl-PL"/>
              </w:rPr>
              <w:t xml:space="preserve">oblicza wielkości fizyczne które charakteryzują fale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podaje definicje wielkości opisujących fale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 xml:space="preserve">rozwiązuje zadania o podwyższonym stopniu trudności w których należy  obliczyć wielkości opisujące fale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pochodną funkcji do wyznaczenia wielkości opisujących fale harmoniczną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.8 </w:t>
            </w:r>
            <w:r>
              <w:rPr>
                <w:sz w:val="20"/>
                <w:szCs w:val="20"/>
                <w:lang w:val="pl-PL"/>
              </w:rPr>
              <w:t>uzasadnia posługując się funkcją falową, że wychylenie cząstki ośrodka w ruchu falowym zależy od jej położenia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związek drgań z ruchem falowym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zna ogólny wzór na funkcję falową fali harmonicznej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graficznie i liczbowo typowe zadania, stosując równanie fali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interpretuje równanie fali, oblicza wielkości opisujące fale, wiąże to równanie z równaniem drgań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graficznie  i liczbowo typowe zadania o podwyższonym stopniu trudności, w tym także związane z codziennym życiem, stosując równanie fa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graficznie i liczbowo nietypowe zadania związane z codziennym życiem, stosuje równanie fali interpretuje to równani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prowadza równanie fali płaskiej harmonicznej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.9 </w:t>
            </w:r>
            <w:r>
              <w:rPr>
                <w:sz w:val="20"/>
                <w:szCs w:val="20"/>
                <w:lang w:val="pl-PL"/>
              </w:rPr>
              <w:t>wyjaśnia zjawisko interferencji i dyfrakcji fa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wyjaśnia na czym polega superpozycja fal, ilustruje graficznie tą zasadę</w:t>
            </w:r>
          </w:p>
          <w:p>
            <w:pPr>
              <w:pStyle w:val="Bezodstpw"/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mechanizm powstawania fali stojącej, wskazuje węzły i strzałki tej fal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zjawisko interferencji na dowolnie wybranym przykładzie fali, zna warunki wzmocnienia i osłabienia fal stojących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, co to są fale stojące, zna warunki powstawania strzałek i węzłów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rozwiązuje typowe zadania obliczeniowe o podwyższonym stopniu trudności, stosując prawo odbicia i załamania</w:t>
            </w:r>
          </w:p>
          <w:p>
            <w:pPr>
              <w:pStyle w:val="Bezodstpw"/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adania graficzne i obliczeniowe o średnim poziomie trudności związane z zasadą superpozycją fal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rozwiązuje złożone zadania obliczeniowe związane z prawami odbicia i załamania fali oraz superpozycją fa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.10 </w:t>
            </w:r>
            <w:r>
              <w:rPr>
                <w:sz w:val="20"/>
                <w:szCs w:val="20"/>
                <w:lang w:val="pl-PL"/>
              </w:rPr>
              <w:t>podaje i stosuje warunki wzmocnienia i wygaszenia fal wysyłanych przez identyczne źródła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zasadę Huygens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dróżnia zjawisko dyfrakcji od zjawiska interferencji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mechanizm ugięcia fal, opierając się na zasadzie Huygens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5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4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4"/>
                <w:sz w:val="20"/>
                <w:szCs w:val="20"/>
                <w:lang w:val="pl-PL"/>
              </w:rPr>
              <w:t>opisuje i wyjaśnia geometrycznie interferencję fal na dwóch szczelinach, projektuje samodzielnie eksperymen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 zadania związane z warunkami</w:t>
            </w:r>
          </w:p>
          <w:p>
            <w:pPr>
              <w:pStyle w:val="Bezodstpw"/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zmocnienia i osłabienia fal posługując się  kątem ugięcia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7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7"/>
                <w:sz w:val="20"/>
                <w:szCs w:val="20"/>
                <w:lang w:val="pl-PL"/>
              </w:rPr>
              <w:t>wyprowadza warunki wzmocnienia i wygaszenia w przypadku interferencji fal harmonicznych wysyłanych przez identyczne źródła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.11 </w:t>
            </w:r>
            <w:r>
              <w:rPr>
                <w:sz w:val="20"/>
                <w:szCs w:val="20"/>
                <w:lang w:val="pl-PL"/>
              </w:rPr>
              <w:t>podaje cechy fal akustycznych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zjawiska zachodzące dla fali dźwiękowej i wielkości które ją opisują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3"/>
                <w:sz w:val="20"/>
                <w:szCs w:val="20"/>
                <w:lang w:val="pl-PL"/>
              </w:rPr>
              <w:t>•</w:t>
            </w:r>
            <w:r>
              <w:rPr>
                <w:rFonts w:cs="Arial"/>
                <w:color w:val="2B2A29"/>
                <w:spacing w:val="-3"/>
                <w:sz w:val="20"/>
                <w:szCs w:val="20"/>
                <w:lang w:val="pl-PL"/>
              </w:rPr>
              <w:t>opisuje fale dźwiękowe, wskazuje ich przykłady z życia codzien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wielkości opisujące fale dźwiękow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w których występują wielkości opisujące fale dźwiękow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azuje, że każdy dźwięk można przedstawić jako sumę odpowiednio dobranych funkcji fal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o średnim stopniu trudności w których występują wielkości opisujące fale dźwiękowe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,  od czego zależy natężenie i poziom natężenia  dźwięku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lanuje doświadczenie związane z  pomiarem prędkości rozchodzenia się dźwięku analizuje niepewności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miarowe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nietypowe zadania , stosuje funkcje logarytmiczną podczas obliczania poziomu natężenia dźwięku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133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.12 </w:t>
            </w:r>
            <w:r>
              <w:rPr>
                <w:sz w:val="20"/>
                <w:szCs w:val="20"/>
                <w:lang w:val="pl-PL"/>
              </w:rPr>
              <w:t>opisuje zjawisko Dopplera w przypadku poruszającego się źródła i nieruchomego obserwatora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opisuje sytuację, w których występuje efekt Doppler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różnia wzory opisujące częstotliwość dźwięku odbieranego przez obserwatora w sytuacji gdy źródło dźwięku przybliża się i oddal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, na czym polega zjawisko Dopple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rachunkowe związane ze zjawiskiem Dopplera, wskazuje zastosowanie efektu Dopplera np. w medycyni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rachunkowe  o podwyższonym stopniu trudności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ory na częstotliwość odbieraną przez obserwatora podczas zachodzenia efektu Dopplera</w:t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JAWISKA TERMODYNAMICZNE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.1</w:t>
            </w:r>
            <w:r>
              <w:rPr>
                <w:sz w:val="20"/>
                <w:szCs w:val="20"/>
                <w:lang w:val="pl-PL"/>
              </w:rPr>
              <w:t xml:space="preserve">  opisuje założenia teorii kinetyczno-molekularnej gazu doskonałego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główne założenia  teorii kinetyczno- molekularnej gazów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jaśnia szczegółowo podstawy kinetyczno-molekularnej teorii budowy materii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uzasadnia podstawowy wzór teorii kinetyczno-molekularnej gaz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wykorzystując podstawowy wzór teorii kinetyczno-molekularnej gazów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nietypowe z wykorzystaniem podstawowego wzoru teorii-molekularnej gazów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prowadza podstawowy wzór teorii kinetyczno- molekularnej gazów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.2</w:t>
            </w:r>
            <w:r>
              <w:rPr>
                <w:sz w:val="20"/>
                <w:szCs w:val="20"/>
                <w:lang w:val="pl-PL"/>
              </w:rPr>
              <w:t xml:space="preserve"> zapisuje i objaśnia równanie stanu gazu doskonałego i równanie Clapeyron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wiązek między energią kinetyczną cząsteczek a temperaturą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średniej energii kinetycznej cząsteczek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jednostki miary temperatury- Kelwin i stopnie Celsjusza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wiązek między temperaturą w skali Kelwina a średnią energią kinetyczną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zależnością między temperatura w skali Kelwina a skalą Celsjusz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bliczeniowe związane z równaniem stanu gazu doskonałego i równaniem Clapeyron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od czego zależy ilość stopni swobody cząsteczk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równanie gazu doskonałego i równanie Clapeyron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bliczeniowe o podwyższonym stopniu trudności związane z równaniem stanu gazu doskonałego i równaniem Clapeyron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obliczeniowe związane z równaniem stanu gazu doskonałego i równaniem Clapeyrona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8.3 </w:t>
            </w:r>
            <w:r>
              <w:rPr>
                <w:sz w:val="20"/>
                <w:szCs w:val="20"/>
                <w:lang w:val="pl-PL"/>
              </w:rPr>
              <w:t>wymienia i opisuje przemiany gazu doskonałego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mienia i opisuje przemiany gazowe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wymienia i opisuje przemiany gazowe podaje założenia przy których słuszne są równania przemian gaz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bliczeniowe i graficzne wykorzystując równania przemian gazow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korzysta z równania stanu gazu doskonałego, opisuje przemiany gazow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i interpretuje wykresy dla wszystkich przemian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bliczeniowe i graficzne o podwyższonym stopniu trudności wykorzystując równania przemian gazowych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obliczeniowe i graficzne  wykorzystując równania przemian gazowyc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.4</w:t>
            </w:r>
            <w:r>
              <w:rPr>
                <w:sz w:val="20"/>
                <w:szCs w:val="20"/>
                <w:lang w:val="pl-PL"/>
              </w:rPr>
              <w:t xml:space="preserve">  definiuje energię wewnętrzną ciała i gazu doskonałego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średniej energii kinetycznej cząsteczek</w:t>
            </w:r>
          </w:p>
          <w:p>
            <w:pPr>
              <w:pStyle w:val="Bezodstpw"/>
              <w:rPr>
                <w:rFonts w:eastAsia="Cambria" w:cs="Cambria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 objaśnia wzory na średnią energię kinetyczną cząsteczek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pacing w:before="240" w:after="60"/>
              <w:jc w:val="left"/>
              <w:rPr>
                <w:rFonts w:eastAsia="Calibri"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Cambria" w:cs="Cambria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Cambria" w:cs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Calibri" w:ascii="Calibri" w:hAnsi="Calibri"/>
                <w:b w:val="false"/>
                <w:sz w:val="20"/>
                <w:szCs w:val="20"/>
                <w:lang w:val="pl-PL"/>
              </w:rPr>
              <w:t>wyjaśnia, od czego zależy energia wewnętrzna substancj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i jaki sposób energia wewnętrzna gazów zależy od ilości stopni swobody cząsteczki i temperatur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zmianę energii wewnętrznej cia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o podwyższonym stopniu trudności, obliczając zmianę energii wewnętrznej cia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.5</w:t>
            </w:r>
            <w:r>
              <w:rPr>
                <w:sz w:val="20"/>
                <w:szCs w:val="20"/>
                <w:lang w:val="pl-PL"/>
              </w:rPr>
              <w:t xml:space="preserve">  posługuje się pojęciem ciepła, zapisuje pierwszą zasadę termodynamiki dla przemian gazowych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powiada zerową i pierwszą zasadę termodynamiki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, że praca objętościowa jest równa polu powierzchni pod wykresem funkcji p(V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kiedy praca jest wykonana nad gazem a kiedy przez gaz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obliczeniowe dotyczące pierwszej zasady termodynamiki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owiada i objaśnia zerową i pierwszą zasadę termodynamik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bliczeniowe dotyczące pierwszej zasady termodynamik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różnicę między przemianą izotermiczną a adiabatyczną, rysuje wykresy tych przemian w układzie p(V)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zapisuje pierwszą zasadę termodynamiki we wszystkich przemiana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 obliczeniowe stosując pierwszą zasadę termodynamiki w różnych przemiana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pracę objętościowa w różnych przemianach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rozwiązuje złożone zadania obliczeniowe i problemowe dotyczące pierwszej zasady termodynamiki i przemian gazowyc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rozwiązuje złożone zadania wykorzystując prawo adiabaty  </w:t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.6</w:t>
            </w:r>
            <w:r>
              <w:rPr>
                <w:sz w:val="20"/>
                <w:szCs w:val="20"/>
                <w:lang w:val="pl-PL"/>
              </w:rPr>
              <w:t xml:space="preserve"> posługuje się pojęciem ciepło właściwe i ciepło molow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ciepło molowe od ciepła właściw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lanuje pomiar ciepła właściwego, dobiera przyrządy  do przeprowadzenia doświadczenia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różnice między ciepłem w procesie izochorycznym a izobar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ciepło w procesach izotermicznym i izobarycznym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ależność między Cp i Cv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jak zależy Cp i Cv od ilości stopni swobody cząsteczk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 uwzględnieniem wzorów na ciepło w różnych przypadkach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związki między Cp  i Cv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obliczeniowe z uwzględnieniem wzorów na ciepło w różnych sytuacjac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8.7 </w:t>
            </w:r>
            <w:r>
              <w:rPr>
                <w:sz w:val="20"/>
                <w:szCs w:val="20"/>
                <w:lang w:val="pl-PL"/>
              </w:rPr>
              <w:t>posługuje się pojęciem energii wewnętrznej jako funkcji stanu fizycznego ciał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jakościowo zmiany energii wewnętrznej ciała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od jakich wielkości i w jaki sposób zależna jest energia wewnętrzna ciała, dlaczego jest to funkcja stanu fizycznego ciał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w których oblicza zmiany energii wewnętrznej gazu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bliczeniowe, w których wyznacza zmianę energii wewnętrznej gaz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orzystuje w obliczeniach  zmiany energii wewnętrznej wykresy przemian gazowych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obliczeniowe i problemowe, w których wyznacz zmiany energii wewnętrznej gazu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orzystuje wykresy przemian gazowych do obliczeń zmiany energii wewnętrznej  gazów w z zadaniach złożonyc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.8</w:t>
            </w:r>
            <w:r>
              <w:rPr>
                <w:sz w:val="20"/>
                <w:szCs w:val="20"/>
                <w:lang w:val="pl-PL"/>
              </w:rPr>
              <w:t xml:space="preserve"> opisuje zasadę działania silnika cieplnego, wymienia przemiany z których składa się cykl Carnot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jakie urządzenie jest silnikiem ciepl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Myriad Pro" w:cs="Myriad Pro"/>
                <w:sz w:val="20"/>
                <w:szCs w:val="20"/>
                <w:lang w:val="pl-PL"/>
              </w:rPr>
              <w:t>podaje przykłady wykorzystywania silników cieplnych w przemyśle i życiu codziennym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ie jakie są rodzaje silników cieplnych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asadą działania silnika ciepl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mienia przemiany, z których składa się cykl Carnota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sposoby obliczania sprawności silników cieplnych i silnika Carnot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wykres p(V) dla cyklu Carnota  i opisuje przemiany na tym wykresi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sprawność silników ciepl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formułuje druga zasadę termodynamik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blemy dotyczące drugiej zasady termodynamik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na podstawie wykresów opisuje przemiany zachodzące w silnikach cieplnych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obliczeniowe w których oblicza sprawność silników cieplnyc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.9</w:t>
            </w:r>
            <w:r>
              <w:rPr>
                <w:sz w:val="20"/>
                <w:szCs w:val="20"/>
                <w:lang w:val="pl-PL"/>
              </w:rPr>
              <w:t xml:space="preserve"> opisuje zjawiska  zmiany stanu skupienia cia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jawiska topnienia, krzepnięcia, parowania, skraplania, sublimacji i resublimacji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mechanizm przemian fazowych z mikroskopowego punktu widzeni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orzystuje pojęcie ciepła właściwego i ciepła przemian fazowych w analizie bilansu ciepln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wielkości fizyczne opisujące przejścia fazow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i interpretuje odpowiednie wykresy przedstawiające przejścia fazow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bilans cieplny podczas rozwiązywania typowych zadań obliczeniowych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łożone zadania stosując bilans cieplny 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orzystuje związki ciepła z innymi formami energii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.10</w:t>
            </w:r>
            <w:r>
              <w:rPr>
                <w:sz w:val="20"/>
                <w:szCs w:val="20"/>
                <w:lang w:val="pl-PL"/>
              </w:rPr>
              <w:t xml:space="preserve"> opisuje różnicę między wrzeniem a parowaniem oraz parą nasyconą a nienasyconą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na przykładach proces wrzenia i parowania zwracając uwagę na podobieństwa i różnicę między tymi zjawiskami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ależność temperatury wrzenia cieczy od ciśnienia atmosferycznego i ciśnienia zewnętrzn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definiuje  pojęcie „para nasycona” i „para nienasycona” 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wykres p(T) dla jednej i drugiej par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od jakich wielkości zależy a od jakich nie zależy ciśnienie pary nasyconej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8.11 </w:t>
            </w:r>
            <w:r>
              <w:rPr>
                <w:sz w:val="20"/>
                <w:szCs w:val="20"/>
                <w:lang w:val="pl-PL"/>
              </w:rPr>
              <w:t>omawia na przykładach zjawisko rozszerzalności termicznej cia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miany rozmiarów liniowych i objętościowych spowodowane zmianą temperatury ciał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przykłady wykorzystywania zjawiska termicznej rozszerzalności liniowej i objętościowej w przemyśle i życiu codziennym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na przykładach zjawisko termicznej rozszerzalności liniowej i objętościowej ciał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związek między współczynnikami rozszerzalności liniowej i objętościow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zmiany długości i objętości spowodowane zmianami temperatury cia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złożone w których oblicza rozszerzalność liniową i objętościową cia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łożone zadania w których wiąże termiczną i mechaniczną rozszerzalności  liniową ciał  </w:t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8.12 </w:t>
            </w:r>
            <w:r>
              <w:rPr>
                <w:sz w:val="20"/>
                <w:szCs w:val="20"/>
                <w:lang w:val="pl-PL"/>
              </w:rPr>
              <w:t>opisuje sposoby transportu energii cieplnej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jakie są sposoby transportu energii ciepl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odaje przykłady ciał, które są dobrymi przewodnikami ciepła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odaje przykłady z  życia codziennego zastosowania różnych sposobów transportu ciepła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transport ciepła na drodze przewodzenia, konwekcji i promieniowani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i wyjaśnia praktyczne wykorzystanie różnych sposobów transportu ciepł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doświadczenia pozwalające zbadać zjawisko przewodnictwa cieplnego ciał stałych, cieczy i gazów oraz sformułuje wnioski wynikające z tych doświadczeń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rzyczyny różnic  przewodnictwa cieplnego rożnych substancji na podstawie teorii kinetyczno-molekular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w których oblicza szybkość transportu ciepła przez jedną ścianę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analogię między przewodzeniem ciepła i prądu elektrycznego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rozwiązuje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zadania w których oblicza się szybkość transportu ciepła przez kilka ścian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LE   ELEKTROSTATYCZNE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9.1</w:t>
            </w:r>
            <w:r>
              <w:rPr>
                <w:sz w:val="20"/>
                <w:szCs w:val="20"/>
                <w:lang w:val="pl-PL"/>
              </w:rPr>
              <w:t xml:space="preserve"> opisuje oddziaływanie ciał naelektryzowanych, oraz sposoby ich elektryzowania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sposoby elektryzowania ciał przez tarcie i przez dotyk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oddziaływanie ciał naelektryzowa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dróżnia przewodniki od izolatorów oraz podaje przykłady jednych i drugi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zasadę zachowania ładunków elektrycz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ładunku elementarneg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 objaśnia prawo Coulomb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monstruje i objaśnia zjawisko elektryzowania ciał stosuje zasadę zachowania ładunk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zasadę działania elektroskop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orzystuje prawo Coulomba do obliczenia siły oddziaływania elektrostatycznego między ładunkami punktowym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równuje siły oddziaływania elektrostatycznego i grawitacyjnego, wskazuje podobieństwa i różnic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mechanizm elektryzowania ciał przez indukcję, stosuje zasadę zachowania ładunk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jaśnia zależność siły elektrycznej od ośrodka, posługując się pojęciem przenikalności elektrycznej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 podwyższonym stopniu trudności związane z prawem Coulomba i ruchem ładunków w przewodniku pod wpływem pola elektrostatycznego zewnętrznego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, nietypowe zadania związane z prawem Coulomba i elektryzowaniem ciał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, co to są kwarki i określa ich własności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i interpretuje wektorową postać prawa Coulomba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9.2 </w:t>
            </w:r>
            <w:r>
              <w:rPr>
                <w:sz w:val="20"/>
                <w:szCs w:val="20"/>
                <w:lang w:val="pl-PL"/>
              </w:rPr>
              <w:t>opisuje natężenie pola elektrostatycznego jako wielkość go charakteryzującą, przedstawia graficznie pole centralne i pole jednorodne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pola elektrostatycznego, podaje jego własności</w:t>
            </w:r>
          </w:p>
          <w:p>
            <w:pPr>
              <w:pStyle w:val="Bezodstpw"/>
              <w:rPr>
                <w:rFonts w:cs="Calibri"/>
                <w:color w:val="000000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linii pola elektrostatycznego</w:t>
            </w:r>
          </w:p>
          <w:p>
            <w:pPr>
              <w:pStyle w:val="Bezodstpw"/>
              <w:rPr>
                <w:rFonts w:eastAsia="Myriad Pro" w:cs="Myriad Pro"/>
                <w:color w:val="000000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000000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000000"/>
                <w:spacing w:val="-6"/>
                <w:sz w:val="20"/>
                <w:szCs w:val="20"/>
                <w:lang w:val="pl-PL"/>
              </w:rPr>
              <w:t>wyjaśnia różnice między polem centralnym a polem jednorodnym</w:t>
            </w:r>
          </w:p>
          <w:p>
            <w:pPr>
              <w:pStyle w:val="Bezodstpw"/>
              <w:rPr>
                <w:rFonts w:eastAsia="Myriad Pro" w:cs="Myriad Pro"/>
                <w:color w:val="000000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000000"/>
                <w:spacing w:val="-6"/>
                <w:sz w:val="20"/>
                <w:szCs w:val="20"/>
                <w:lang w:val="pl-PL"/>
              </w:rPr>
              <w:t xml:space="preserve">posługuje się pojęciem natężenia pola elektrostatycznego, podaje definicje i jednostkę tej wielkości,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natężenie pola centralnego pochodzącego od jednego ładunku punktow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jakościowo pole pochodzące od układu ładun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rzedstawia pole elektrostatyczne za pomocą linii pol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na zasadę superpozycji natężeń, potrafi z niej skorzystać w najprostszych sytuacja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sporządza wykres E(r)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korzysta z zasady superpozycji pól w rozwiązywaniu typowych zadań i opisuje jakościowo pole pochodzące od układu ładun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dipola elektrycznego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oświadczalnie  bada kształt linii pola elektrostatycznego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wykorzystaniem zasady superpozycji pól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wartość natężenia pola elektrostatycznego w środku dipola elektrostat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achowanie dipola w zewnętrznym polu elektrostatyczny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asadę działania generatora    Van de Graff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moment dipolowy dipola elektrycznego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9.3 </w:t>
            </w:r>
            <w:r>
              <w:rPr>
                <w:sz w:val="20"/>
                <w:szCs w:val="20"/>
                <w:lang w:val="pl-PL"/>
              </w:rPr>
              <w:t>opisuje rozkład ładunków na powierzchni przewodnik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rozkład ładunków na powierzchni przewodnik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y zastosowania zjawiska rozkładu ładunków na powierzchni ciał regularnych i nie regularny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doświadczenie z klatką Faraday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gęstość powierzchniową ładunku i podaje jednostkę tej wielkości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monstruje działanie klatki Faraday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bada wpływ przewodnika z ostrzem na pole elektryczn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mechanizm powstawania burz i działanie piorunochronu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wykres E(r)   dla kuli naładowanej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uzasadnienie  matematyczne rozkładu natężenia, potencjału  i gęstości powierzchniowej ładunku w zależności od promienia krzywizny ciała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sporządza wykres E(r) dla jądra atomowego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9.4 </w:t>
            </w:r>
            <w:r>
              <w:rPr>
                <w:sz w:val="20"/>
                <w:szCs w:val="20"/>
                <w:lang w:val="pl-PL"/>
              </w:rPr>
              <w:t>opisuje przewodnik w zewnętrznym polu elektrostatycznym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  <w:t>odróżnia przewodniki od izolatorów podaje ich przykład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jawisko indukcji elektrostatycznej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związek między wektorem natężenia pola elektrostatycznego zewnętrznego a wektorem natężenia pola wyindukowanego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jawisko indukcji w dielektrykach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związek między wektorem natężenia pola elektrostatycznego zewnętrznego a wektorem pola wyindukowanego w dielektryku</w:t>
            </w:r>
          </w:p>
        </w:tc>
      </w:tr>
      <w:tr>
        <w:trPr>
          <w:trHeight w:val="3902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9.5</w:t>
            </w:r>
            <w:r>
              <w:rPr>
                <w:sz w:val="20"/>
                <w:szCs w:val="20"/>
                <w:lang w:val="pl-PL"/>
              </w:rPr>
              <w:t xml:space="preserve"> zapisuje i objaśnia wzór na energię potencjalną i potencjał w polu elektrostatycznym, korzysta z ogólnego wzoru na pracę w polu elektrostatycznym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równuje cechy pól elektrostatycznego  i grawitacyjnego, zauważa cechy wspólne tych pól i podaje różnic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mienia wielkości opisujące pole elektrostatyczne, </w:t>
            </w:r>
            <w:r>
              <w:rPr>
                <w:rFonts w:eastAsia="Arial Unicode MS" w:cs="Arial"/>
                <w:color w:val="000000"/>
                <w:spacing w:val="-6"/>
                <w:sz w:val="20"/>
                <w:szCs w:val="20"/>
                <w:lang w:val="pl-PL"/>
              </w:rPr>
              <w:t>zna definicje natężenia i potencjału, oraz jednostk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przez porównanie wielkości opisujących pole grawitacyjne i elektrostatyczne, wprowadza definicję potencjału pola elektrostatycznego i energii potencjalnej cząstki w tym pol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 objaśnia wzór ogólny na pracę wykonaną podczas przesuwania ładunku w dowolnym polu elektrosta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korzystuje potencjał i energię pola elektrostatycznego podczas rozwiązywania zadań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prowadza wzory na pracę siły pola i siły zewnętrznej w polu elektrosta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wykresy V(R) i Ep (r) dla ładunku punktowego i jednorodnie naładowanej kul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zasadę superpozycji pól podczas obliczenia wypadkowego potencjału od układu ładun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definicje elektronowolt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z potencjałem i energią pola elektrostatycznego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prace wykonaną podczas przesuwania ładunku w polu elektrostatycznym wytworzonym przez układ ładunków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 złożone zadania, związane z energią potencjalną  i potencjałem w polu elektrostatycznym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ór na pracę wykonaną podczas przesuwania ładunku w niejednorodnym ,elektrostatycznym polu centralnym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udowodnienie  wykresu V(r) dla kuli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9.6 </w:t>
            </w:r>
            <w:r>
              <w:rPr>
                <w:sz w:val="20"/>
                <w:szCs w:val="20"/>
                <w:lang w:val="pl-PL"/>
              </w:rPr>
              <w:t>definiuje pojemność elektryczną ciała przewodzącego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osługuje się pojęciem pojemności elektrycznej ciała , podaje sens fizyczny tej wielkości i jej jednostk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definicje pojemności elektrycznej przewodnika, podaje jednostkę tej wielkośc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dpowiada na pytanie: od czego zależy pojemność elektryczna ciała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działanie elektroskopu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oblicza pojemność elektryczna kul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wykres C(R) dla kuli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jednostkę pojemności elektrycznej w jednostkach podstawowych układu SI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wykorzystując pojemność elektryczną ciał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jak zmienia się pojemność elektryczna przewodnika po umieszczeniu go w substancji dielektryczne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9.7 </w:t>
            </w:r>
            <w:r>
              <w:rPr>
                <w:sz w:val="20"/>
                <w:szCs w:val="20"/>
                <w:lang w:val="pl-PL"/>
              </w:rPr>
              <w:t>definiuje pojemność elektryczną kondensatora, wyjaśnia od czego i jak zależy pojemność elektryczna kondensatora płaskiego i układów kondensatorów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posługuje się pojęciem kondensatora, podaje sens fizyczny pojemności elektrycznej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y zastosowań kondensatorów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definicje pojemności kondensatora, podaje jednostkę tej wielkości fizyczne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od czego i jak zależy pojemność kondensator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z zastosowaniem pojemności kondensatorów oraz pojemności zastępczej układu kondensat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mienia rodzaje kondensatorów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ory na pojemność zastępczą układu kondensator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 pojemnością kondensatora i pojemnością zastępczą układu kondensatorów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związek między napięciem a natężeniem pola elektrycznego między okładkami kondensator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złożone i nietypowe związane z pojemnością kondensatora oraz pojemnością układu kondensatorów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złożone i nietypowe w których występują inne rodzaje kondensatorów niż kondensatory płaskie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9.8 </w:t>
            </w:r>
            <w:r>
              <w:rPr>
                <w:sz w:val="20"/>
                <w:szCs w:val="20"/>
                <w:lang w:val="pl-PL"/>
              </w:rPr>
              <w:t>wprowadza definicje energii naładowanego kondensator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 objaśnia wzór na energię pola elektrycznego we wnętrzu naładowanego kondensatora , podaje jednostkę tej wielkości fizyczne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dlaczego istnieje energia naładowanego kondensator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jak zmienia się energia naładowanego kondensatora i innych wielkości fizycznych po włożeniu do kondensatora dielektryka gdy jest podłączony i odłączony od źródła prądu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w których korzysta ze wzoru na energię naładowanego kondensator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ór na energie naładowanego kondensatora wykorzystując wykres U(C)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iąże zmianę energii naładowanego kondensatora z pracą jaką trzeba wykonać aby zmienić parametry opisujące kondensator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sens fizyczny względnej przenikalności elektrycznej dielektry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typowe w których korzysta ze wzorów na energię naładowanego kondensatora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adania złożone  związane ze związkiem pracy i energii naładowanego kondensator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jawiska zachodzące w dielektrykach umieszczonych w polu elektrostatyczny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9.9</w:t>
            </w:r>
            <w:r>
              <w:rPr>
                <w:sz w:val="20"/>
                <w:szCs w:val="20"/>
                <w:lang w:val="pl-PL"/>
              </w:rPr>
              <w:t xml:space="preserve"> analizuje jakościowo ruch cząstki naładowanej w polu elektrostatycznym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ojęcie akceleracji cząstki naładowanej w kondensatorze oraz podaje przykłady innych sposobów akceleracji cząstek naładowanych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urządzenia w których wykorzystuje się ruch cząstki naładowanej w polu elektrostatycznym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ruch cząstki naładowanej w polu elektrostatycznym jednorodnym wzdłuż linii pol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zależność na energię cząstki naładowanej poruszającej się w polu elektrosta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ruch cząstki naładowanej w polu elektrostatycznym niejednorod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związane z ruchem cząstki naładowanej w polu elektrostatycznym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ruch cząstki naładowane w polu jednorodnym elektrostatycznym prostopadle do linii sił tego pol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 podwyższonym stopniu trudności związane z ruchem cząstki naładowanej w polu elektrosta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zasadę działania lampy oscyloskopowej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 i nietypowe zadania związane z ruchem cząstki naładowanej w polu elektrostatyczny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ruch cząstki naładowanej w niejednorodnym polu elektrostatycznym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ruch ciała naładowanego jednocześnie  w polu elektrostatyczny i grawitacyjnym</w:t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ĄD  STAŁY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.1</w:t>
            </w:r>
            <w:r>
              <w:rPr>
                <w:sz w:val="20"/>
                <w:szCs w:val="20"/>
                <w:lang w:val="pl-PL"/>
              </w:rPr>
              <w:t xml:space="preserve"> opisuje zjawisko prądu elektrycznego i wielkości go opisujące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przepływ prądu w przewodnikach jako ruch elektronów swobod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natężenie prądu i podaje jednostkę tej wielkości 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skazuje przyczynę przepływu prądu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określa umowny kierunek prądu elektrycznego 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symbole stosowane podczas rysowania schematów  obwodów elektryczny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skazuje inne nośniki prądu niż elektron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wie, że jednostka natężenia prądu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 jest to jednostka podstawowa układu S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treść pierwszego prawa Kirchhoffa i stosuje je w zadaniach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stosując definicje, opisujące prąd elektryczn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definicję gęstości prądu i podaje jednostkę tej wielkośc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porządza  wykres I (t) dla prądu stał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uzasadnia sposób podłączenia woltomierza i amperomierza do opornik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wykorzystując wielkości opisujące przepływ  prądu  elektrycznego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przepływem prądu ,łączy wielkości opisujące przepływ prądu elektrycznego z  wielościami opisującymi pole elektrostatyczn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i opisuje zależność na natężenie prądu w ujęciu mikroskopowym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.2 </w:t>
            </w:r>
            <w:r>
              <w:rPr>
                <w:sz w:val="20"/>
                <w:szCs w:val="20"/>
                <w:lang w:val="pl-PL"/>
              </w:rPr>
              <w:t>bada zależność natężenia prądu od napięcia dla odcinka obwodu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rzyczynę przepływu prądu elektrycznego, uwzględniając ruch elektronów w polu elektrostatycznym między końcami przewodnik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podstawowe elementy obwodu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na jednostki natężenia, napięcia i oporności elektry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treść prawa Ohma, umie się nim posłużyć w prostych przykłada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stosuje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 prawo Ohma w typowych zadania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buduje proste obwody elektryczn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miernikami uniwersalnymi, amperomierzem i woltomierzem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charakterystykę prądowo –napięciową opornika, wskazuje na ograniczenia w stosowaniu prawa Ohma.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jednostkę oporności poprzez jednostki podstawowe układu S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jak zasadę działania opornika suwakowego i jego rolę w obwodzie elektrycznym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oświadczalnie wyznacza charakterystykę prądowo-napięciowa opornika, rysuje tą charakterystykę uwzględniając niepewności pomiarowe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wykresy I(U) dla oporników i półprzewodników, dla których zmienia się temperatura i wyjaśnia te charakterystyk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związane z prawem Ohma i obwodami elektrycznym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.3 </w:t>
            </w:r>
            <w:r>
              <w:rPr>
                <w:sz w:val="20"/>
                <w:szCs w:val="20"/>
                <w:lang w:val="pl-PL"/>
              </w:rPr>
              <w:t>posługuje się pojęciami: połączenie szeregowe i równoległe oporników, opór zastępcz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połączenia szeregowe i równoległ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skazuje przykłady zastosowania połączenia  i równoległego oporni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schematy połączeń opornik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oporu zastępczego układu oporników w połączeniu szeregowym i równoległy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opór zastępczy w połączeniach mieszanych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przewodność przewodników oraz przewodność zastępczą oporników połączonych równolegle i szeregowo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ory na oporność zastępcza w połączeniu szeregowym i równoległ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złożonymi schematami mieszanymi połączeń oporników, oblicza opór zastępczy tych układ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w jaki sposób rozszerza się zakres pomiarowy woltomierzy i amperomierzy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łączeniem oporników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związane z rozszerzaniem zakresu pomiarowego woltomierzy i amperomierz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.4 </w:t>
            </w:r>
            <w:r>
              <w:rPr>
                <w:sz w:val="20"/>
                <w:szCs w:val="20"/>
                <w:lang w:val="pl-PL"/>
              </w:rPr>
              <w:t>przedstawia ilościową zależność oporu elektrycznego przewodnika od jego parametrów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od czego zależy a od czego nie zależy opór elektryczny przewodnika,  podaje odpowiednie wzory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,od czego i w jaki sposób zależy opór przewodnika, podaje odpowiednie wzory i wykorzystuje je  do rozwiązywania prostych zadań obliczeni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jak zmienia się oporność elektryczna przewodników i półprzewodników podczas ich zmiany temperatur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wpływ temperatury na opór przewodników i półprzewodników, wykorzystując mikroskopowy model przewodnictwa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wykorzystaniem  zależności oporu elektrycznego od jego parametrów, długości, pola powierzchni przekroju, temperatury i rodzaju przewodnika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zależnością oporu od jego wymiarów ,temperatury i rodzaju przewodnik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.5 </w:t>
            </w:r>
            <w:r>
              <w:rPr>
                <w:sz w:val="20"/>
                <w:szCs w:val="20"/>
                <w:lang w:val="pl-PL"/>
              </w:rPr>
              <w:t>wprowadza pojęcia : praca i moc prądu elektrycznego oraz ciepło Joule’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pracy i mocy  prądu elektr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rzelicza energię elektryczną w kilowatogodzinach na dżule i odwrotni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w jaki sposób dokonuje się pomiaru zużytej energii elektrycznej w dom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przemiany energii podczas przepływu prądu elektrycznego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pracę  wykonaną podczas przepływu prądu elektrycznego oraz moc rozproszoną na oporniku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w typowych zadania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informacjami pochodzącymi z analizy przeczytanych tekstów na temat wykorzystania energii elektrycznej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ozwiązuje złożone zadania związane z pracą i mocą prądu elektrycznego, wykorzystuje związek między pracą prądu a energią cieplną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.6  </w:t>
            </w:r>
            <w:r>
              <w:rPr>
                <w:sz w:val="20"/>
                <w:szCs w:val="20"/>
                <w:lang w:val="pl-PL"/>
              </w:rPr>
              <w:t>opisuje budowę ogniw galwanicznych ,wyjaśnia pojęcie siły elektromotorycznej ogniw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mienia różne źródła prądu i wymienia formy energii, które zamieniane są na energię elektryczną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wielkości charakteryzujące źródła prądu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ojęcie siły elektromotorycznej źródła energii elektrycznej i jego oporu wewnętrznego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wzór na siłę elektromotoryczną ogniwa i jednostkę tej wielkości fizycznej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prowadza definicję siły elektromotorycznej ogniw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od czego zależy i w jaki sposób siła elektromotoryczna  i oporność wewnętrzna ogniw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budowę i zasadę działania ogniwa Volt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.7 </w:t>
            </w:r>
            <w:r>
              <w:rPr>
                <w:sz w:val="20"/>
                <w:szCs w:val="20"/>
                <w:lang w:val="pl-PL"/>
              </w:rPr>
              <w:t>podaje i wyjaśnia prawo Ohma dla obwodu zamkniętego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proste obwody zamknięt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siłę elektromotoryczną od napięcia użytecznego źródł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zapisuje prawo Ohma dla prostych obwodów zamknięty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awo Ohma dla obwodu zamkniętego i wyjaśnia wielkości fizyczne w nim występując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tosuje prawo Ohma dla obwodu zamkniętego podczas rozwiązywania prostych zadań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prawo Ohma dla obwodu zamknięt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obliczeniowe i graficzne związane z prawem Ohma dla obwodu zamkniętego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obliczeniowe i graficzne związane z prawem Ohma dla obwodu zamknięteg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.8 </w:t>
            </w:r>
            <w:r>
              <w:rPr>
                <w:sz w:val="20"/>
                <w:szCs w:val="20"/>
                <w:lang w:val="pl-PL"/>
              </w:rPr>
              <w:t>wyjaśnia różnicę między siłą elektromotoryczną a napięciem pomiędzy biegunami źródła prądu, wyjaśnia pojęcie oporu wewnętrznego źródł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ysuje bardziej skomplikowane obwody zamknięte z miernikami prądu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co wskazuje woltomierz dołączony do biegunów źródła prądu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rysuje wykres U(I) dla ogniwa w obwodzie zamkniętym 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interpretuje wykres U(I) dla ogniwa w obwodzie zamkniętym, wyjaśnia czym są miejsca przecięcia tego wykresu z osiami układu współrzędnych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289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.9</w:t>
            </w:r>
            <w:r>
              <w:rPr>
                <w:sz w:val="20"/>
                <w:szCs w:val="20"/>
                <w:lang w:val="pl-PL"/>
              </w:rPr>
              <w:t xml:space="preserve"> zapisuje i stosuje do rozwiązywania obwodów elektrycznych drugie prawo Kirchhoff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skazuje zastosowania praw Kirchhoffa do analizy obwodów elektrycznych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II prawo Kirchhoffa i umowy jakie należy stosować podczas rozwiązywania zadań wykorzystując to praw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wzrosty i spadki potencjału w obwodzie zamknięt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równania wykorzystując prawa Kirchhoffa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z wykorzystaniem praw Kirchhoffa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nietypowe i złożone zadania związane w wykorzystaniem praw Kirchhoff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289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.10 </w:t>
            </w:r>
            <w:r>
              <w:rPr>
                <w:sz w:val="20"/>
                <w:szCs w:val="20"/>
                <w:lang w:val="pl-PL"/>
              </w:rPr>
              <w:t>stosuje prawa Kirchhoffa do analizy obwodów z bateriami ogniw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wyjaśnia sposoby łączenia ogniw oraz wielkości charakteryzujące baterię ogniw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gdzie stosuje się baterie ogniw w połączeniu szeregowym i równoległy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sposób  obliczania siły elektromotorycznej i oporu wewnętrznego baterii ogniw połączonych szeregowo i  równolegl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z baterią ogniw w połączeniu szeregowym i równoległym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związane z połączenie mieszanym ogniw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LE MAGNETYCZNE. ELEKTROMAGNETYZM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1.1 </w:t>
            </w:r>
            <w:r>
              <w:rPr>
                <w:sz w:val="20"/>
                <w:szCs w:val="20"/>
                <w:lang w:val="pl-PL"/>
              </w:rPr>
              <w:t>przedstawia graficznie pole magnetyczne magnesów trwałych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nazywa bieguny magnetyczne magnesów trwałych i opisuje charakter oddziaływania między nimi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achowanie igły magnetycznej w obecności magnesu oraz zasadę działani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kompasu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ojęcia pola magnetycznego, linii pola magnetycznego oraz posługuje się tymi pojęciam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oświadczalnie bada kształt linii pola magnetycznego w pobliżu magnesów trwałych, wyznacza zwrot linii pola magnetycznego za pomocą igły magnety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zkicuje przebieg linii pola magnetycznego w pobliżu magnesów trwałyc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pole magnetyczne Ziemi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ciekawymi informacjami pochodzącymi z analizy przeczytanych tekstów na temat pól magnetycznych w przyrodzie i techni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rzedstawia ciekawy referat dotyczący źródeł pól magnetycznych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.2-11.5</w:t>
            </w:r>
            <w:r>
              <w:rPr>
                <w:sz w:val="20"/>
                <w:szCs w:val="20"/>
                <w:lang w:val="pl-PL"/>
              </w:rPr>
              <w:t xml:space="preserve"> opisuje i przedstawia graficznie pole magnetyczne wokół przewodnika prostoliniowego z prądem, kołowej pętli i we wnętrzu zwojnic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działanie przewodnika z prądem na igłę magnetyczną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pole magnetyczne wokół przewodnika z prądem, we wnętrzu przewodnika kołowego i we wnętrzu zwojnicy, rysuje linie tych pól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oświadczalnie bada kształt linii pola magnetycznego w pobliżu przewodników z prądem oraz we wnętrzu zwojnic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szkicuje przebieg linii pola magnetycznego w pobliżu przewodników z prądem ,we wnętrzu przewodnika kołowego i we wnętrzu zwojnicy określa kierunek tych lini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indukcję pola magnetycznego wokół przewodnika prostoliniowego, we wnętrzu przewodnika kołowego oraz we wnętrzu zwojnic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naturę siły magnetyczn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oblicza wartość wypadkowego wektora indukcji magnetycznej stosując zasadę superpozycji pól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 pojęciem natężenia pola magnetycznego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i nietypowe zadania obliczeniowe związane z indukcją pola magnetycznego i zasadą superpozycji pól magnetycznych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.3</w:t>
            </w:r>
            <w:r>
              <w:rPr>
                <w:sz w:val="20"/>
                <w:szCs w:val="20"/>
                <w:lang w:val="pl-PL"/>
              </w:rPr>
              <w:t xml:space="preserve"> podaje cechy wektora indukcji pola magnetycznego i jednostkę tej wielkości,  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podaje</w:t>
            </w:r>
            <w:r>
              <w:rPr>
                <w:sz w:val="20"/>
                <w:szCs w:val="20"/>
                <w:lang w:val="pl-PL"/>
              </w:rPr>
              <w:t xml:space="preserve"> cechy siły elektrodynamicznej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wektora indukcji magnetycznej, określa jednostkę tej wielkośc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działanie siły elektrodynamicznej na przewodnik z prąde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siłę elektrodynamiczną i stosuje wzór do rozwiązywania prostych zadań obliczeniow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jednostkę wektora indukcji pola magnetyczn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definicję wektora indukcji pola magnetyc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jednostkę wektora indukcji magnetycznej poprzez jednostki podstawowe układu S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z siłą elektrodynamiczną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związane z działaniem siły elektrodynamiczne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ealizuje projekt „Działo magnetyczne”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.4</w:t>
            </w:r>
            <w:r>
              <w:rPr>
                <w:sz w:val="20"/>
                <w:szCs w:val="20"/>
                <w:lang w:val="pl-PL"/>
              </w:rPr>
              <w:t xml:space="preserve"> podaje cechy siły Lorentza, objaśnia ruchy cząstek naładowanych w polu magnetycznym, opisuje budowę i zasadę działania cyklotronu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skazuje siłę Lorentza i traktuje ją jako siłę dośrodkową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znacza zwrot ,kierunek oraz wartość siły Lorentz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elementy składowe cyklotronu oraz opisuje jego zastosowani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analizuje ruch cząstki naładowanej w jednorodnym polu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magne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budowę i zasadę działania cyklotron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proste zadania związane z siłą Lorentza oraz ruchem cząstki w jednorodnym polu magnetycznym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znacza promień okręgu po którym porusza się cząstka naładowana w polu magnetycznym oraz okres jej obiegu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ruch cząstki naładowanej w niejednorodnych polach magnetycz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typowe zadania związane z siłą Lorentza oraz ruchem cząstki naładowanej w polu magnetycz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ruch cząstki w skrzyżowanych polach magnetycznym i elektrostatycznym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nietypowe i złożone zadania związane z działaniem siły Lorentza oraz ruchu cząstki naładowanej w polu magnetyczny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informacjami pochodzącymi  z analizy przeczytanych tekstów, przedstawia referat na temat cyklotronów oraz  zastosowania pola magnetycznego w medycynie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efekt Halla i oblicza napięcie poprzeczne Halla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1.6 </w:t>
            </w:r>
            <w:r>
              <w:rPr>
                <w:sz w:val="20"/>
                <w:szCs w:val="20"/>
                <w:lang w:val="pl-PL"/>
              </w:rPr>
              <w:t>opisuje budowę i zasadę działania silnika prądu stałego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opisuje z jakich elementów składa się silnik prądu stałego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budowę i zasadę działania silnika prądu stałego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maksymalny moment obrotowy wirnika silnika prądu stałego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licza moment obrotowy wirnika silnika prądu stałeg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ór na moment obrotowy wirnika silnika prądu stałego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buduje działający silnik elektryczny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1.7 </w:t>
            </w:r>
            <w:r>
              <w:rPr>
                <w:sz w:val="20"/>
                <w:szCs w:val="20"/>
                <w:lang w:val="pl-PL"/>
              </w:rPr>
              <w:t>wyjaśnia właściwości magnetyczne substancji, podaje przykłady zastosowania ferromagnetyków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,ferromagnetyki ,paramagnetyki  i diamagnetyki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wpływ różnych materiałów na pole magnetyczn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definiuje względną przenikalność magnetyczną materiałów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analizuje wzajemne oddziaływanie przewodników z prądem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prowadza wzór na siłę wzajemnego oddziaływania przewodników z prądem wykorzystuje wyprowadzony wzór do rozwiązywania  typowych zadań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definicje jednego amper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złożone zadania związane z analizowaniem i obliczaniem siły wzajemnego oddziaływania przewodników z prąde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sposób pomiaru indukcji magnetycznej metodą Halla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11.8</w:t>
            </w:r>
            <w:r>
              <w:rPr>
                <w:sz w:val="20"/>
                <w:szCs w:val="20"/>
                <w:lang w:val="pl-PL"/>
              </w:rPr>
              <w:t xml:space="preserve"> objaśnia na czym polega zjawisko indukcji elektromagnetycznej i podaje warunki jego występowania ,podaje regułę Lenza, posługuje się pojęciem strumienia indukcji pola magnetycznego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jaśnia, na czym polega i kiedy zachodzi zjawisko indukcji elektromagnetyczn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różnicę między indukcją elektromagnetyczną a indukcją magnetyczną (rozróżnia te pojęcia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świadczalnie bada zjawisko indukcji elektromagnetycznej (wytwarza prąd indukcyjny) pod kierunkiem nauczyciel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świadczalnie bada kierunek przepływu prądu indukcyjnego (opisuje przebieg doświadczenia, wyciąga wnioski)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licza strumie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ń </w:t>
            </w:r>
            <w:r>
              <w:rPr>
                <w:sz w:val="20"/>
                <w:szCs w:val="20"/>
                <w:lang w:val="pl-PL"/>
              </w:rPr>
              <w:t>indukcji magnetycznej przechodzący przez powierzchni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i opisuje przykłady występowania i wykorzystania zjawiska indukcji elektromagnetycznej (np. prądy wirowe, kuchenka indukcyjna, lewitacja)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11.9</w:t>
            </w:r>
            <w:r>
              <w:rPr>
                <w:sz w:val="20"/>
                <w:szCs w:val="20"/>
                <w:lang w:val="pl-PL"/>
              </w:rPr>
              <w:t xml:space="preserve"> odpowiada na pytanie :od czego zależy siła elektromotoryczna indukcji, poprawnie interpretuje prawo indukcj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ługuje się pojęciem strumienia indukcji magnetycznej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analizuje napi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cie uzyskiwane na k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ń</w:t>
            </w:r>
            <w:r>
              <w:rPr>
                <w:sz w:val="20"/>
                <w:szCs w:val="20"/>
                <w:lang w:val="pl-PL"/>
              </w:rPr>
              <w:t>cach przewodnika podczas jego ruchu w polu magnetyczny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licza sił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elektromotoryczn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ą </w:t>
            </w:r>
            <w:r>
              <w:rPr>
                <w:sz w:val="20"/>
                <w:szCs w:val="20"/>
                <w:lang w:val="pl-PL"/>
              </w:rPr>
              <w:t>powsta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c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ą w </w:t>
            </w:r>
            <w:r>
              <w:rPr>
                <w:sz w:val="20"/>
                <w:szCs w:val="20"/>
                <w:lang w:val="pl-PL"/>
              </w:rPr>
              <w:t>wyniku zjawiska indukcji elektromagnetycznej (stosuje prawo Faradaya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prowadza wzór na sił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elektromotoryczn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 indukcj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terpretuje prawo Faradaya w postaci ilościow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bardziej złożone, ale typowe zadania (obliczeniowe i nieobliczeniowe) związane z: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ndukcją elektromagnetyczną</w:t>
            </w:r>
          </w:p>
          <w:p>
            <w:pPr>
              <w:pStyle w:val="Footer"/>
              <w:widowControl/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ługuje się informacjami pochodzącymi z analizy przeczytanych tekstów (w tym popularnonaukowych) dotyczących indukcji elektromagnetycznej, np. artykułu na temat: Dynamo we wnętrzu Ziem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>11.10</w:t>
            </w:r>
            <w:r>
              <w:rPr>
                <w:sz w:val="20"/>
                <w:szCs w:val="20"/>
                <w:lang w:val="pl-PL"/>
              </w:rPr>
              <w:t xml:space="preserve"> stosuje regułę Lenza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treść i zastosowanie reguły Lenz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stosuje reguł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Lenza do określenia kierunku prądu indukcyjn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oświadczalnie bada kierunek przepływu prądu indukcyjnego 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zasadnia, że reguła Lenza wynika z zasady zachowania energii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1.11 </w:t>
            </w:r>
            <w:r>
              <w:rPr>
                <w:sz w:val="20"/>
                <w:szCs w:val="20"/>
                <w:lang w:val="pl-PL"/>
              </w:rPr>
              <w:t>objaśnia , na czym polega zjawisko samoindukcji i podaje warunki jego występowania, odpowiada na pytanie od czego zależy współczynnik samoindukcji i podaje jednostkę tej wielkości fizycznej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uje zjawiska indukcji wzajemnej i samoindukcji oraz ich znaczenie w urządzeniach elektrycznych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wzór na SEM samoindukcji, posługuje się pojęciem indukcyjnoś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wiązuje proste zadania (obliczeniowe i nieobliczeniowe) związane z: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434" w:leader="none"/>
              </w:tabs>
              <w:spacing w:lineRule="auto" w:line="240" w:before="0" w:after="0"/>
              <w:ind w:left="459" w:hanging="283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dukcją elektromagnetyczną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zasadnia wzór na SEM samoindukcj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bardziej złożone, ale typowe zadania (obliczeniowe i nieobliczeniowe) związane ze: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jawiskiem samoindukcji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zjawiskiem indukcji wzajemnej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złożone, nietypowe zadania związane z: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indukcją elektromagnetyczną i samoindukcją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prowadza zależność na siłę elektromotoryczną indukcji wzajemnej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i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.12</w:t>
            </w:r>
            <w:r>
              <w:rPr>
                <w:sz w:val="20"/>
                <w:szCs w:val="20"/>
                <w:lang w:val="pl-PL"/>
              </w:rPr>
              <w:t xml:space="preserve"> objaśnia budowę i zasadę działania prądnicy prądu przemiennego, wymienia wielkości opisujące prąd przemienn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opisuje zmiany strumienia indukcji magnetycznej przechodzącego przez powierzchnię ramki podczas jej obraca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różnia wartości chwilowe, maksymalne i skuteczne napięcia i natężenia prąd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warunki, jakie muszą być spełnione, aby wytworzyć napięcie przemienne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opisuje pr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d przemienny (nat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ż</w:t>
            </w:r>
            <w:r>
              <w:rPr>
                <w:sz w:val="20"/>
                <w:szCs w:val="20"/>
                <w:lang w:val="pl-PL"/>
              </w:rPr>
              <w:t>enie, napi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cie, cz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stotliw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ć</w:t>
            </w:r>
            <w:r>
              <w:rPr>
                <w:sz w:val="20"/>
                <w:szCs w:val="20"/>
                <w:lang w:val="pl-PL"/>
              </w:rPr>
              <w:t>, wart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ci skuteczne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licza wartości skuteczne i maksymalne napięcia i natężenia prąd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śla SEM prądnic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uje budow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i </w:t>
            </w:r>
            <w:r>
              <w:rPr>
                <w:sz w:val="20"/>
                <w:szCs w:val="20"/>
                <w:lang w:val="pl-PL"/>
              </w:rPr>
              <w:t>zasad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działania pr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dnicy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bardziej złożone, ale typowe zadania (obliczeniowe i nieobliczeniowe) związane z: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ndukcją elektromagnetyczną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43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prądem przemiennym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prowadza wzór na siłę elektromotoryczną prądnic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terpretuje za pomocą wykresu pracę prądu przemien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złożone, nietypowe zadania (obliczeniowe i nieobliczeniowe) związane z: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51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prądem przemiennym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wiązuje obwody szeregowe RLC stosując zawadę obwodów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.13</w:t>
            </w:r>
            <w:r>
              <w:rPr>
                <w:sz w:val="20"/>
                <w:szCs w:val="20"/>
                <w:lang w:val="pl-PL"/>
              </w:rPr>
              <w:t xml:space="preserve"> opisuje budowę, zasadę działania i zastosowanie transformator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tosuje związek między napięciami w uzwojeniu pierwotnym i wtórnym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opisuje budow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i </w:t>
            </w:r>
            <w:r>
              <w:rPr>
                <w:sz w:val="20"/>
                <w:szCs w:val="20"/>
                <w:lang w:val="pl-PL"/>
              </w:rPr>
              <w:t>zasad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działania transformatora, podaje przykłady zastosowania transformatorów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rPr>
                <w:rFonts w:eastAsia="Myriad Pro" w:cs="Myriad Pro"/>
                <w:color w:val="FF6600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color w:val="FF6600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uzasadnia równanie transformatora, posługuje się pojęciem sprawności transformator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złożone, nietypowe zadania (obliczeniowe i nieobliczeniowe) związane z:</w:t>
            </w:r>
          </w:p>
          <w:p>
            <w:pPr>
              <w:pStyle w:val="Footer"/>
              <w:widowControl/>
              <w:numPr>
                <w:ilvl w:val="1"/>
                <w:numId w:val="4"/>
              </w:numPr>
              <w:tabs>
                <w:tab w:val="left" w:pos="451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zastosowaniem  i działaniem transformatora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OPTYKA</w:t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.1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objaśnia na czym polega zjawisko odbicia światła, stosuje prawo odbicia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zjawisko rozproszenia światł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jawisko załamania światła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 objaśnia prawo załamania światła i definiuje bezwzględny współczynnik załamania światł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na czym polega zjawisko całkowitego wewnętrznego odbici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warunki, w których zachodzi całkowite wewnętrzne odbici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b/>
                <w:color w:val="2B2A29"/>
                <w:spacing w:val="-6"/>
                <w:sz w:val="20"/>
                <w:szCs w:val="20"/>
                <w:lang w:val="pl-PL"/>
              </w:rPr>
              <w:t xml:space="preserve">12.2-12.3 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wymienia cechy obrazu otrzymanego w zwierciadle płaskim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podział zwierciadeł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pojęcia: ognisko, ogniskowa, promień krzywizny, oś optyczna, środek krzywizn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cechy obrazów powstających w zwierciadłach sferycz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rodzaje soczewek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wielkości opisujące  soczewki,</w:t>
            </w:r>
          </w:p>
          <w:p>
            <w:pPr>
              <w:pStyle w:val="Bezodstpw"/>
              <w:rPr>
                <w:rFonts w:eastAsia="Arial Unicode MS" w:cs="Arial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zdolność skupiająca soczewek,</w:t>
            </w:r>
          </w:p>
          <w:p>
            <w:pPr>
              <w:pStyle w:val="Bezodstpw"/>
              <w:rPr>
                <w:rFonts w:eastAsia="Arial Unicode MS" w:cs="Arial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b/>
                <w:color w:val="2B2A29"/>
                <w:spacing w:val="-6"/>
                <w:sz w:val="20"/>
                <w:szCs w:val="20"/>
                <w:lang w:val="pl-PL"/>
              </w:rPr>
              <w:t xml:space="preserve">12.4 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jawisko rozszczepienia światła</w:t>
            </w:r>
          </w:p>
          <w:p>
            <w:pPr>
              <w:pStyle w:val="Bezodstpw"/>
              <w:rPr>
                <w:rFonts w:eastAsia="Arial Unicode MS" w:cs="Arial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b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b/>
                <w:color w:val="2B2A29"/>
                <w:spacing w:val="-6"/>
                <w:sz w:val="20"/>
                <w:szCs w:val="20"/>
                <w:lang w:val="pl-PL"/>
              </w:rPr>
              <w:t>13.1-13.2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  omawia jak powstają fale elektromagnetyczn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mawia widmo fal elektromagnetycznych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jedną z metod pomiaru wartości prędkości  światła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zjawisko dyfrakcji i interferencji światła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siatkę, dyfrakcyjną i posługuje się pojęciem stałej, siatki,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y praktycznego wykorzystania zjawiska polaryzacji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równuje (wymienia cechy   wspólne i różnice)    rozchodzenie  się   fal     mechanicznych i                      elektro-magnetyczny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Nazywa     rodzaje   fal   elektro-magnetycznych (radiowe, mikrofale, promieniowanie podczerwone, światło widzialne, promieniowanie nadfioletowe i rentgenowskie) i podaje przykłady ich zastosowa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wyjaśnia, na czym polega dyfrakcja i interferencja fal, podaje zasadę Huygens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ozróżnia optykę geometryczną i falow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warunki wzmocnienia i wygaszenia fal w wyniku interferencj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posługuje się pojęciami: siatka dyfrakcyjna, stała siatki dyfrakcyjn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kazuje zastosowanie siatki dyfrakcyjnej (w tym siatki odbiciowej – płyty CD lub DVD) do wyznaczenia długości fali świetln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przybliżoną wartość prędkości światła w próżni; wskazuje prędkość światła jako maksymalną prędkość przepływu informacj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opisuje (jako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>ciowo) bieg promieni przy prze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 xml:space="preserve">ciu 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>wiatła między ośrodkami o różnych współczynnikach załama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zasadę odwracalności biegu promienia światł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emonstruje zjawisko załamania światła (zmiany kąta załamania przy zmianie kąta padania – jakościowo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uje falę elektromagnetyczną jako falę poprzeczn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iCs/>
                <w:sz w:val="20"/>
                <w:szCs w:val="20"/>
                <w:lang w:val="pl-PL"/>
              </w:rPr>
              <w:t xml:space="preserve">opisuje 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>wiatło białe jako mieszanin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 xml:space="preserve">ę </w:t>
            </w:r>
            <w:r>
              <w:rPr>
                <w:iCs/>
                <w:sz w:val="20"/>
                <w:szCs w:val="20"/>
                <w:lang w:val="pl-PL"/>
              </w:rPr>
              <w:t xml:space="preserve">barw, a 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 xml:space="preserve">wiatło lasera jako 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>wiatło jednobarw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odróżnia częściowe wewnętrzne odbicie światła od całkowitego wewnętrznego odbicia, posługuje się pojęciem kąta graniczneg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różnia  soczewki skupiające i rozpraszając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opisuje bieg promieni równoległych do osi optycznej przechodz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ą</w:t>
            </w:r>
            <w:r>
              <w:rPr>
                <w:iCs/>
                <w:sz w:val="20"/>
                <w:szCs w:val="20"/>
                <w:lang w:val="pl-PL"/>
              </w:rPr>
              <w:t>cych przez soczewk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 xml:space="preserve">ę </w:t>
            </w:r>
            <w:r>
              <w:rPr>
                <w:iCs/>
                <w:sz w:val="20"/>
                <w:szCs w:val="20"/>
                <w:lang w:val="pl-PL"/>
              </w:rPr>
              <w:t>skupia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ą</w:t>
            </w:r>
            <w:r>
              <w:rPr>
                <w:iCs/>
                <w:sz w:val="20"/>
                <w:szCs w:val="20"/>
                <w:lang w:val="pl-PL"/>
              </w:rPr>
              <w:t>c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 xml:space="preserve">ą </w:t>
            </w:r>
            <w:r>
              <w:rPr>
                <w:iCs/>
                <w:sz w:val="20"/>
                <w:szCs w:val="20"/>
                <w:lang w:val="pl-PL"/>
              </w:rPr>
              <w:t>i rozprasza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ą</w:t>
            </w:r>
            <w:r>
              <w:rPr>
                <w:iCs/>
                <w:sz w:val="20"/>
                <w:szCs w:val="20"/>
                <w:lang w:val="pl-PL"/>
              </w:rPr>
              <w:t>c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ą</w:t>
            </w:r>
            <w:r>
              <w:rPr>
                <w:iCs/>
                <w:sz w:val="20"/>
                <w:szCs w:val="20"/>
                <w:lang w:val="pl-PL"/>
              </w:rPr>
              <w:t>, posługu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ą</w:t>
            </w:r>
            <w:r>
              <w:rPr>
                <w:iCs/>
                <w:sz w:val="20"/>
                <w:szCs w:val="20"/>
                <w:lang w:val="pl-PL"/>
              </w:rPr>
              <w:t>c si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 xml:space="preserve">ę </w:t>
            </w:r>
            <w:r>
              <w:rPr>
                <w:iCs/>
                <w:sz w:val="20"/>
                <w:szCs w:val="20"/>
                <w:lang w:val="pl-PL"/>
              </w:rPr>
              <w:t>po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ę</w:t>
            </w:r>
            <w:r>
              <w:rPr>
                <w:iCs/>
                <w:sz w:val="20"/>
                <w:szCs w:val="20"/>
                <w:lang w:val="pl-PL"/>
              </w:rPr>
              <w:t>ciami ogniska i ogniskow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twarza za pomocą soczewki skupiającej ostry obraz przedmiotu na ekranie, odpowiednio dobierając doświadczalnie położenie soczewki i przedmiot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ysuje konstrukcyjnie obrazy wytworzone przez soczewki, rozróżnia obrazy rzeczywiste, pozorne, proste, odwrócone, powiększone, pomniejszo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iCs/>
                <w:sz w:val="20"/>
                <w:szCs w:val="20"/>
                <w:lang w:val="pl-PL"/>
              </w:rPr>
              <w:t>wyjaśnia po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ę</w:t>
            </w:r>
            <w:r>
              <w:rPr>
                <w:iCs/>
                <w:sz w:val="20"/>
                <w:szCs w:val="20"/>
                <w:lang w:val="pl-PL"/>
              </w:rPr>
              <w:t>cia krótkowzroczno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>ci i dalekowzroczno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ś</w:t>
            </w:r>
            <w:r>
              <w:rPr>
                <w:iCs/>
                <w:sz w:val="20"/>
                <w:szCs w:val="20"/>
                <w:lang w:val="pl-PL"/>
              </w:rPr>
              <w:t>ci oraz opisuje rol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 xml:space="preserve">ę </w:t>
            </w:r>
            <w:r>
              <w:rPr>
                <w:iCs/>
                <w:sz w:val="20"/>
                <w:szCs w:val="20"/>
                <w:lang w:val="pl-PL"/>
              </w:rPr>
              <w:t>soczewek w ich korygowani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iCs/>
                <w:sz w:val="20"/>
                <w:szCs w:val="20"/>
                <w:lang w:val="pl-PL"/>
              </w:rPr>
              <w:t>wyjaśnia powstawanie obrazu pozornego w zwierciadle płaskim, wykorzystu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ą</w:t>
            </w:r>
            <w:r>
              <w:rPr>
                <w:iCs/>
                <w:sz w:val="20"/>
                <w:szCs w:val="20"/>
                <w:lang w:val="pl-PL"/>
              </w:rPr>
              <w:t>c prawa odbic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>opisuje skupianie promieni w zwierciadle wkl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ę</w:t>
            </w:r>
            <w:r>
              <w:rPr>
                <w:iCs/>
                <w:sz w:val="20"/>
                <w:szCs w:val="20"/>
                <w:lang w:val="pl-PL"/>
              </w:rPr>
              <w:t>słym, posługu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ą</w:t>
            </w:r>
            <w:r>
              <w:rPr>
                <w:iCs/>
                <w:sz w:val="20"/>
                <w:szCs w:val="20"/>
                <w:lang w:val="pl-PL"/>
              </w:rPr>
              <w:t>c si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 xml:space="preserve">ę </w:t>
            </w:r>
            <w:r>
              <w:rPr>
                <w:iCs/>
                <w:sz w:val="20"/>
                <w:szCs w:val="20"/>
                <w:lang w:val="pl-PL"/>
              </w:rPr>
              <w:t>poj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ę</w:t>
            </w:r>
            <w:r>
              <w:rPr>
                <w:iCs/>
                <w:sz w:val="20"/>
                <w:szCs w:val="20"/>
                <w:lang w:val="pl-PL"/>
              </w:rPr>
              <w:t>ciami ogniska i ogniskow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</w:rPr>
              <w:t>wymienia podstawowe przyrządy optycz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różnicę między światłem spolaryzowanym i niespolaryzowany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ługuje się pojęciami: filtry polaryzacyjne (polaryzatory) oraz wskazuje ich zastosowan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 pomocą nauczyciela rozwiązuje proste, typowe zadania (obliczeniowe i nieobliczeniowe) związane z: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dyfrakcją i interferencją światł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siatką dyfrakcyjną i interferencją światł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-załamaniem światła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pl-PL"/>
              </w:rPr>
              <w:t>obrazami rzeczywistymi i pozornymi tworzonymi przez soczewki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jaśnia, jak powstaje i rozchodzi się fala elektromagnetycz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śla prędkość fal elektromagnetycznych w próżni (podaje wzór na jej obliczenie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równuje prędkość fal elektromagnetycznych w różnych ośrodkac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zależność między długością, prędkością i częstotliwością fali dla fal elektromagnetycznyc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pisuje widmo </w:t>
            </w:r>
            <w:r>
              <w:rPr>
                <w:iCs/>
                <w:sz w:val="20"/>
                <w:szCs w:val="20"/>
                <w:lang w:val="pl-PL"/>
              </w:rPr>
              <w:t>fal elektromagnetycznych i podaje źródła fal w poszczególnych zakresach, wskazuje zastosowania różnych rodzajów promieniowania elektromagnetyczneg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demonstruje doświadczalnie i wyjaśnia zjawisko dyfrakcji światła, stosując zasadę Huygens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opisuje do</w:t>
            </w:r>
            <w:r>
              <w:rPr>
                <w:rFonts w:eastAsia="TimesNewRoman;Arial Unicode MS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wiadczenie Young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demonstruje d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wiadczenie Younga i wyjaśnia jego wyniki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stosuje wzór opisujący wzmocnienie fali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świadczalnie bada dyfrakcję światła na siatce dyfrakcyjnej lub płycie CD (np. wyznaczenie gęstości ścieżek na płycie CD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pisuje obraz interferencyjny tworzony przez siatkę </w:t>
            </w:r>
            <w:r>
              <w:rPr>
                <w:iCs/>
                <w:sz w:val="20"/>
                <w:szCs w:val="20"/>
                <w:lang w:val="pl-PL"/>
              </w:rPr>
              <w:t>dyfrakcyjną dla światła jednobarwneg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wyznacza dług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ść </w:t>
            </w:r>
            <w:r>
              <w:rPr>
                <w:sz w:val="20"/>
                <w:szCs w:val="20"/>
                <w:lang w:val="pl-PL"/>
              </w:rPr>
              <w:t xml:space="preserve">fali 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wietlnej przy u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ż</w:t>
            </w:r>
            <w:r>
              <w:rPr>
                <w:sz w:val="20"/>
                <w:szCs w:val="20"/>
                <w:lang w:val="pl-PL"/>
              </w:rPr>
              <w:t>yciu siatki dyfrakcyjnej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enia różne metody wyznaczania prędkości światł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opisuje jedn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ą </w:t>
            </w:r>
            <w:r>
              <w:rPr>
                <w:sz w:val="20"/>
                <w:szCs w:val="20"/>
                <w:lang w:val="pl-PL"/>
              </w:rPr>
              <w:t>z metod wyznaczenia pr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dk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 xml:space="preserve">ci 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wiatł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prawo załamania światła (prawo Snelliusa), posługuje się pojęciem współczynnika załamania światł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prawa odbicia i załamania fal do wyznaczenia biegu promieni przy przejściu między ośrodkami o różnych współczynnikach załaman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zasadnia zasadę odwracalności biegu promienia światł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iCs/>
                <w:sz w:val="20"/>
                <w:szCs w:val="20"/>
                <w:lang w:val="pl-PL"/>
              </w:rPr>
              <w:t xml:space="preserve">wyjaśnia zjawisko całkowitego wewnętrznego odbicia </w:t>
            </w:r>
            <w:r>
              <w:rPr>
                <w:sz w:val="20"/>
                <w:szCs w:val="20"/>
                <w:lang w:val="pl-PL"/>
              </w:rPr>
              <w:t>i wyznacza kąt graniczn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znacza współczynnik załamania światła z pomiaru kąta graniczneg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jaśnia działanie i wskazuje zastosowania światłowodów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bada doświadczalnie i opisuje zjawisko rozszczepienia światła za pomocą pryzmatu, posługuje się pojęciem widma światła białeg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osługuje się pojęciem </w:t>
            </w:r>
            <w:r>
              <w:rPr>
                <w:iCs/>
                <w:sz w:val="20"/>
                <w:szCs w:val="20"/>
              </w:rPr>
              <w:t>zdolności skupiającej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i stosuje zależność między ogniskową soczewki i promieniami sfer, które ograniczają powierzchnie soczewki sferycznej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wyja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nia, na czym polega przybliżenie cienkiej soczewki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wyja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nia konstrukcje tworzenia obrazów rzeczywistych otrzymywanych za pomoc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ą </w:t>
            </w:r>
            <w:r>
              <w:rPr>
                <w:sz w:val="20"/>
                <w:szCs w:val="20"/>
                <w:lang w:val="pl-PL"/>
              </w:rPr>
              <w:t>soczewek skupia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cych oraz obrazów pozornych otrzymywanych za pomoc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ą </w:t>
            </w:r>
            <w:r>
              <w:rPr>
                <w:sz w:val="20"/>
                <w:szCs w:val="20"/>
                <w:lang w:val="pl-PL"/>
              </w:rPr>
              <w:t>soczewek skupia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cych i rozprasza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cyc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stosuje równanie soczewki, wyznacza poł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ż</w:t>
            </w:r>
            <w:r>
              <w:rPr>
                <w:sz w:val="20"/>
                <w:szCs w:val="20"/>
                <w:lang w:val="pl-PL"/>
              </w:rPr>
              <w:t>enie i powi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kszenie otrzymanych obrazów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świadczalnie bada obrazy rzeczywiste otrzymywane za pomocą soczewek (wyznacza powiększenie obrazu i porównuje je z powiększeniem obliczonym teoretycznie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doświadczalnie bada obrazy pozorne tworzone przez soczewki skupiającą i rozprasza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cą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je równanie soczewki i wzór na powiększenie przy obrazach pozornyc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świadczalnie bada obrazy uzyskiwane za pomocą zwierciadeł wklęsłych i wypukłyc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iCs/>
                <w:sz w:val="20"/>
                <w:szCs w:val="20"/>
                <w:lang w:val="pl-PL"/>
              </w:rPr>
              <w:t>rysuje konstrukcyjnie i opisuje obrazy tworzone przez zwierciadła wkl</w:t>
            </w:r>
            <w:r>
              <w:rPr>
                <w:rFonts w:eastAsia="TimesNewRoman;Arial Unicode MS"/>
                <w:iCs/>
                <w:sz w:val="20"/>
                <w:szCs w:val="20"/>
                <w:lang w:val="pl-PL"/>
              </w:rPr>
              <w:t>ę</w:t>
            </w:r>
            <w:r>
              <w:rPr>
                <w:iCs/>
                <w:sz w:val="20"/>
                <w:szCs w:val="20"/>
                <w:lang w:val="pl-PL"/>
              </w:rPr>
              <w:t>słe i wypukł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wymienia zastosowania zwierciadeł różnego typu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bada doświadczalnie polaryzację światł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opisuje i wyja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 xml:space="preserve">nia zjawisko polaryzacji 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wiatła przy prze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ciu przez polaryzator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opisuje i wyja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 xml:space="preserve">nia zjawisko polaryzacji 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wiatła przy odbiciu, posługuje się pojęciem kąta Brewster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prowadza i stosuje warunek polaryzacji przy odbiciu (zależność kąta Brewstera od współczynnika załamania światła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rozwiązuje proste zadania </w:t>
            </w:r>
            <w:r>
              <w:rPr>
                <w:spacing w:val="-4"/>
                <w:sz w:val="20"/>
                <w:szCs w:val="20"/>
                <w:lang w:val="pl-PL"/>
              </w:rPr>
              <w:t xml:space="preserve">(obliczeniowe i nieobliczeniowe) </w:t>
            </w:r>
            <w:r>
              <w:rPr>
                <w:sz w:val="20"/>
                <w:szCs w:val="20"/>
                <w:lang w:val="pl-PL"/>
              </w:rPr>
              <w:t>związane z: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-</w:t>
            </w:r>
            <w:r>
              <w:rPr>
                <w:sz w:val="20"/>
                <w:szCs w:val="20"/>
              </w:rPr>
              <w:t>dyfrakcją i interferencją światła,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atką dyfrakcyjną i interferencją światł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łamaniem światła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pl-PL"/>
              </w:rPr>
              <w:t>obrazami rzeczywistymi i pozornymi tworzonymi przez soczewki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-</w:t>
            </w:r>
            <w:r>
              <w:rPr>
                <w:sz w:val="20"/>
                <w:szCs w:val="20"/>
              </w:rPr>
              <w:t>obrazami tworzonymi przez zwierciadł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zyrządami optycznymi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-polaryzacją światł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 </w:t>
            </w:r>
            <w:r>
              <w:rPr>
                <w:sz w:val="20"/>
                <w:szCs w:val="20"/>
                <w:lang w:val="pl-PL"/>
              </w:rPr>
              <w:t>wykonuje i/lub opisuje doświadczenie związane z wytwarzaniem fal elektromagnetycz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ługuje się pojęciem natężenia fali elektromagnetyc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 xml:space="preserve">posługuje się informacjami pochodzącymi z analizy przeczytanych tekstów (w tym popularnonaukowych), np. przedstawia referat na temat: 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Promieniowanie rentgenowskie w medycynie i technice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-Praktyczne znaczenie dyfrakcji i interferencji fal elektromagnetycz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świadczalnie wyznacza stałą siatki dyfrakcyjnej (wykonuje pomiary, analizuje wyniki, sporządza wykres z uwzględnieniem niepewności pomiarów i określa współczynnik kierunkowy wykresu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uje obraz interferencyjny dla światła białego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jaśnia, dlaczego obecnie prędkość światła nie jest obarczona niepewnością pomiarową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doświadczalnie bada załamanie światła (wykonuje pomiary kątów padania i załamania, analizuje wyniki, sporządza wykres zależności sin</w:t>
            </w:r>
            <w:r>
              <w:rPr>
                <w:i/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pl-PL"/>
              </w:rPr>
              <w:t xml:space="preserve"> od sin</w:t>
            </w:r>
            <w:r>
              <w:rPr>
                <w:i/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pl-PL"/>
              </w:rPr>
              <w:t>, wyznacza współczynnik załamania światła jako współczynnik kierunkowy prostej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jaśnia zjawisko rozszczepienia światła za pomocą pryzmatu i porównuje je ze zjawiskiem rozszczepienia na siatce dyfrakcyj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jaśnia aberrację sferyczną i chromatyczną, wskazując sposoby ich niwelowa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wyprowadza równanie soczewk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oświadczalnie bada zależności między odległościami </w:t>
            </w:r>
            <w:r>
              <w:rPr>
                <w:i/>
                <w:sz w:val="20"/>
                <w:szCs w:val="20"/>
                <w:lang w:val="pl-PL"/>
              </w:rPr>
              <w:t>x</w:t>
            </w:r>
            <w:r>
              <w:rPr>
                <w:sz w:val="20"/>
                <w:szCs w:val="20"/>
                <w:lang w:val="pl-PL"/>
              </w:rPr>
              <w:t xml:space="preserve"> i </w:t>
            </w:r>
            <w:r>
              <w:rPr>
                <w:i/>
                <w:sz w:val="20"/>
                <w:szCs w:val="20"/>
                <w:lang w:val="pl-PL"/>
              </w:rPr>
              <w:t xml:space="preserve">y </w:t>
            </w:r>
            <w:r>
              <w:rPr>
                <w:sz w:val="20"/>
                <w:szCs w:val="20"/>
                <w:lang w:val="pl-PL"/>
              </w:rPr>
              <w:t>oraz wyznacza ogniskową soczewki: wykonuje i analizuje pomiary, sporządza wykresy, określa i interpretuje współczynnik kierunkowy wykresu zależności 1/</w:t>
            </w:r>
            <w:r>
              <w:rPr>
                <w:i/>
                <w:sz w:val="20"/>
                <w:szCs w:val="20"/>
                <w:lang w:val="pl-PL"/>
              </w:rPr>
              <w:t>y</w:t>
            </w:r>
            <w:r>
              <w:rPr>
                <w:sz w:val="20"/>
                <w:szCs w:val="20"/>
                <w:lang w:val="pl-PL"/>
              </w:rPr>
              <w:t>(1/</w:t>
            </w:r>
            <w:r>
              <w:rPr>
                <w:i/>
                <w:sz w:val="20"/>
                <w:szCs w:val="20"/>
                <w:lang w:val="pl-PL"/>
              </w:rPr>
              <w:t>x</w:t>
            </w:r>
            <w:r>
              <w:rPr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posługuje się pojęciem zdolności skupiającej układu soczewe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uje działanie lupy i określa jej powiększe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 xml:space="preserve">posługuje się informacjami pochodzącymi z analizy przeczytanych tekstów (w tym popularnonaukowych) na temat: 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wad wzroku i sposobów ich korygowania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zastosowań </w:t>
            </w:r>
            <w:r>
              <w:rPr>
                <w:iCs/>
                <w:sz w:val="20"/>
                <w:szCs w:val="20"/>
                <w:lang w:val="pl-PL" w:eastAsia="pl-PL"/>
              </w:rPr>
              <w:t>zwierciadeł różnego typ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równuje (opisuje podobieństwa i różnice) soczewki i zwierciadł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uduje lunetę astronomiczną i bada doświadczalnie jej dział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iCs/>
                <w:sz w:val="20"/>
                <w:szCs w:val="20"/>
                <w:lang w:val="pl-PL"/>
              </w:rPr>
              <w:t xml:space="preserve">opisuje zastosowania </w:t>
            </w:r>
            <w:r>
              <w:rPr>
                <w:sz w:val="20"/>
                <w:szCs w:val="20"/>
                <w:lang w:val="pl-PL"/>
              </w:rPr>
              <w:t>przyrządów optycznych: lunety astronomicznej, lunety Galileusza, mikroskopu optycznego, teleskopu zwierciadlanego</w:t>
            </w:r>
          </w:p>
          <w:p>
            <w:pPr>
              <w:pStyle w:val="Normal"/>
              <w:widowControl/>
              <w:spacing w:lineRule="auto" w:line="240" w:before="0" w:after="0"/>
              <w:ind w:left="3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bardziej złożone, ale typowe zadania (obliczeniowe i nieobliczeniowe) związane z: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dyfrakcją i interferencją światł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siatką dyfrakcyjną i interferencją światł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załamaniem światł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obrazami rzeczywistymi i pozornymi tworzonymi przez soczewki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obrazami tworzonymi przez zwierciadł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przyrządami optycznymi</w:t>
            </w:r>
          </w:p>
          <w:p>
            <w:pPr>
              <w:pStyle w:val="Normal"/>
              <w:widowControl/>
              <w:spacing w:lineRule="auto" w:line="240" w:before="0" w:after="0"/>
              <w:rPr>
                <w:spacing w:val="-4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-polaryzacją światła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spacing w:val="-4"/>
                <w:sz w:val="20"/>
                <w:szCs w:val="20"/>
                <w:lang w:val="pl-PL"/>
              </w:rPr>
              <w:br/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jaśnia zjawisko powstawania tęcz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 xml:space="preserve">posługuje się informacjami pochodzącymi z analizy przeczytanych tekstów (w tym popularnonaukowych), np. przedstawia referat na temat: 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Prace Maxwella 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Występowanie interferencji w przyrodzie (np. barwy bańki mydlanej, barwy skrzydeł motyli, ptaków itp.)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Wyznaczanie prędkości światła 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 xml:space="preserve">posługuje się informacjami pochodzącymi z analizy przeczytanych tekstów (w tym popularnonaukowych), np. dotyczących: 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aberracji sferycznej i chromatycznej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/>
            </w:pPr>
            <w:r>
              <w:rPr>
                <w:iCs/>
                <w:sz w:val="20"/>
                <w:szCs w:val="20"/>
                <w:lang w:val="pl-PL" w:eastAsia="pl-PL"/>
              </w:rPr>
              <w:t xml:space="preserve">zastosowań różnych </w:t>
            </w:r>
            <w:r>
              <w:rPr>
                <w:sz w:val="20"/>
                <w:szCs w:val="20"/>
                <w:lang w:val="pl-PL" w:eastAsia="pl-PL"/>
              </w:rPr>
              <w:t>przyrządów optycznych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astosowań filtrów polaryzacyjnych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wykorzystania świateł odblaskow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złożone, nietypowe zadania (obliczeniowe i nieobliczeniowe)</w:t>
            </w:r>
            <w:r>
              <w:rPr>
                <w:color w:val="FF0000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związane z: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dyfrakcją i interferencją światła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siatką dyfrakcyjną i interferencją światła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ałamaniem światła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obrazami rzeczywistymi i pozornymi tworzonymi przez soczewki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obrazami tworzonymi przez zwierciadła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rzyrządami optycznymi</w:t>
            </w:r>
          </w:p>
          <w:p>
            <w:pPr>
              <w:pStyle w:val="Footer"/>
              <w:widowControl/>
              <w:numPr>
                <w:ilvl w:val="1"/>
                <w:numId w:val="1"/>
              </w:numPr>
              <w:tabs>
                <w:tab w:val="clear" w:pos="4536"/>
                <w:tab w:val="clear" w:pos="9072"/>
              </w:tabs>
              <w:spacing w:lineRule="auto" w:line="240" w:before="0" w:after="0"/>
              <w:ind w:left="459" w:hanging="283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laryzacją światła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240" w:before="0" w:after="0"/>
              <w:ind w:left="176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 </w:t>
            </w:r>
            <w:r>
              <w:rPr>
                <w:sz w:val="20"/>
                <w:szCs w:val="20"/>
                <w:lang w:val="pl-PL"/>
              </w:rPr>
              <w:t>opisuje i porównuje różne metody wyznaczania (pomiaru) pr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dk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 xml:space="preserve">ci 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wiatła (metody: Galileusza, Romera, Fizeau, pomiary za pomocą kondensatora, pomiary laserow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</w:rPr>
              <w:t>opisuje działanie wyświetlaczy LC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pacing w:val="-5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struuje obrazy tworzone przez lunety astronomiczną i Galileusza oraz mikroskop optyczny</w:t>
            </w:r>
          </w:p>
          <w:p>
            <w:pPr>
              <w:pStyle w:val="Bezodstpw"/>
              <w:rPr>
                <w:spacing w:val="-5"/>
                <w:sz w:val="20"/>
                <w:szCs w:val="20"/>
                <w:lang w:val="pl-PL"/>
              </w:rPr>
            </w:pPr>
            <w:r>
              <w:rPr>
                <w:spacing w:val="-5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                                                                                                     </w:t>
            </w:r>
            <w:r>
              <w:rPr>
                <w:rFonts w:eastAsia="Myriad Pro" w:cs="Myriad Pro"/>
                <w:b/>
                <w:sz w:val="20"/>
                <w:szCs w:val="20"/>
                <w:lang w:val="pl-PL"/>
              </w:rPr>
              <w:t>DUALNA NATURA PROMIENIOWANIA I MATERII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b/>
                <w:color w:val="2B2A29"/>
                <w:spacing w:val="-6"/>
                <w:sz w:val="20"/>
                <w:szCs w:val="20"/>
                <w:lang w:val="pl-PL"/>
              </w:rPr>
              <w:t xml:space="preserve">13.3 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 xml:space="preserve">•wyjaśnia ,na czym polega zjawisko fotoelektryczne zewnętrzne, 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pracy wyjścia elektronu z metalu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warunki zachodzenia zjawiska fotoelektrycznego zewnętrznego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y zastosowania fotokomórki,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zapisuje i interpretuje wzór na energię fotonu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b/>
                <w:color w:val="2B2A29"/>
                <w:spacing w:val="-6"/>
                <w:sz w:val="20"/>
                <w:szCs w:val="20"/>
                <w:lang w:val="pl-PL"/>
              </w:rPr>
              <w:t xml:space="preserve">13.4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 rozróżnia widmo ciągłe i widmo liniowe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rozróżnia widmo emisyjne od absorpcyjnego,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widma ciał stałych i cieczy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widma gazów jednoatomowych i par pierwiastków,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szczegółowo widmo  atomu wodoru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bjaśnia wzór Balmera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opisuje metodę analizy widmow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daje przykłady zastosowania analizy widmowej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różnicę między widmem emisyjnym a absorpcyj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osługuje się pojęciem atomu w stanie podstawowym i wzbudzonym</w:t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jak powstają linie Franhofera w widmie słonecznym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jaśnia pojęcie ciała doskonale czarnego,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b/>
                <w:color w:val="2B2A29"/>
                <w:spacing w:val="-6"/>
                <w:sz w:val="20"/>
                <w:szCs w:val="20"/>
                <w:lang w:val="pl-PL"/>
              </w:rPr>
              <w:t xml:space="preserve">13.5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opisuje sposoby powstawania i właściwości promieni X</w:t>
            </w:r>
          </w:p>
          <w:p>
            <w:pPr>
              <w:pStyle w:val="Bezodstpw"/>
              <w:rPr>
                <w:rFonts w:eastAsia="Arial Unicode MS" w:cs="Arial"/>
                <w:b/>
                <w:b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cs="Calibri"/>
                <w:color w:val="2B2A29"/>
                <w:spacing w:val="-6"/>
                <w:sz w:val="20"/>
                <w:szCs w:val="20"/>
                <w:lang w:val="pl-PL"/>
              </w:rPr>
              <w:t>•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wymienia przykłady zastosowania promieniowania rentgenowskiego</w:t>
            </w:r>
          </w:p>
          <w:p>
            <w:pPr>
              <w:pStyle w:val="Bezodstpw"/>
              <w:rPr/>
            </w:pPr>
            <w:r>
              <w:rPr>
                <w:rFonts w:eastAsia="Arial Unicode MS" w:cs="Arial"/>
                <w:b/>
                <w:color w:val="2B2A29"/>
                <w:spacing w:val="-6"/>
                <w:sz w:val="20"/>
                <w:szCs w:val="20"/>
                <w:lang w:val="pl-PL"/>
              </w:rPr>
              <w:t xml:space="preserve">13.6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•objaśnia  hipotezę  de Broglie’a, objaśnia wzór na długość fali materii</w:t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pP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ło</w:t>
            </w:r>
            <w:r>
              <w:rPr>
                <w:rFonts w:eastAsia="TimesNewRoman;Arial Unicode MS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enia kwantowego modelu </w:t>
            </w:r>
            <w:r>
              <w:rPr>
                <w:rFonts w:eastAsia="TimesNewRoman;Arial Unicode MS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wiatł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iCs/>
                <w:sz w:val="20"/>
                <w:szCs w:val="20"/>
              </w:rPr>
              <w:t xml:space="preserve">podaje hipotezę </w:t>
            </w:r>
            <w:r>
              <w:rPr>
                <w:sz w:val="20"/>
                <w:szCs w:val="20"/>
              </w:rPr>
              <w:t>de Broglie’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ozró</w:t>
            </w:r>
            <w:r>
              <w:rPr>
                <w:rFonts w:eastAsia="TimesNewRoman;Arial Unicode MS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ia widma ci</w:t>
            </w:r>
            <w:r>
              <w:rPr>
                <w:rFonts w:eastAsia="TimesNewRoman;Arial Unicode MS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głe i liniow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interpretuje linie widmowe jako prze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ś</w:t>
            </w:r>
            <w:r>
              <w:rPr>
                <w:sz w:val="20"/>
                <w:szCs w:val="20"/>
                <w:lang w:val="pl-PL"/>
              </w:rPr>
              <w:t>cia elektronów mi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  <w:lang w:val="pl-PL"/>
              </w:rPr>
              <w:t>dzy orbitami w atoma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kazuje promieniowanie rentgenowskie jako rodzaj fal elektro-magnetycznych, podaje przykłady jego zastosowan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 pomocą nauczyciela rozwiązuje proste, typowe zadania obliczeniowe związane z: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-</w:t>
            </w:r>
            <w:r>
              <w:rPr>
                <w:sz w:val="20"/>
                <w:szCs w:val="20"/>
              </w:rPr>
              <w:t>efektem fotoelektrycznym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otokomórką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delem Bohra i emisją promieniowani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-apromieniowaniem rentgenowskim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  <w:lang w:val="pl-PL"/>
              </w:rPr>
              <w:t>(rozróżnia wielkości dane i szukane, szacuje wartość spodziewanego wyniku obliczeń, przeprowadza proste obliczenia, zapisuje wynik jako przybliżony , krytycznie analizuje real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pl-PL"/>
              </w:rPr>
              <w:t>ść</w:t>
            </w:r>
            <w:r>
              <w:rPr>
                <w:sz w:val="20"/>
                <w:szCs w:val="20"/>
                <w:lang w:val="pl-PL"/>
              </w:rPr>
              <w:t xml:space="preserve"> otrzymanego wyników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ciąga poprawne wnioski na podstawie obserwacji zjawiska fotoelektryczneg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opisuje zjawisko fotoelektryczne i wyjaśnia jego przebieg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osługuje się pojęciem pracy wyjśc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aje przykłady zastosowania fotokomórek i urządzeń zastępujących fotokomórki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wyjaśnia</w:t>
            </w:r>
            <w:r>
              <w:rPr>
                <w:iCs/>
                <w:sz w:val="20"/>
                <w:szCs w:val="20"/>
                <w:lang w:val="pl-PL"/>
              </w:rPr>
              <w:t xml:space="preserve">, na czym polega dualizm </w:t>
            </w:r>
            <w:r>
              <w:rPr>
                <w:sz w:val="20"/>
                <w:szCs w:val="20"/>
                <w:lang w:val="pl-PL"/>
              </w:rPr>
              <w:t>korpuskularno-falow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określa długo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ść </w:t>
            </w:r>
            <w:r>
              <w:rPr>
                <w:sz w:val="20"/>
                <w:szCs w:val="20"/>
                <w:lang w:val="pl-PL"/>
              </w:rPr>
              <w:t>fali de Broglie’a poruszaj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cych si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ę </w:t>
            </w:r>
            <w:r>
              <w:rPr>
                <w:sz w:val="20"/>
                <w:szCs w:val="20"/>
                <w:lang w:val="pl-PL"/>
              </w:rPr>
              <w:t>cz</w:t>
            </w:r>
            <w:r>
              <w:rPr>
                <w:rFonts w:eastAsia="TimesNewRoman;Arial Unicode MS"/>
                <w:sz w:val="20"/>
                <w:szCs w:val="20"/>
                <w:lang w:val="pl-PL"/>
              </w:rPr>
              <w:t>ą</w:t>
            </w:r>
            <w:r>
              <w:rPr>
                <w:sz w:val="20"/>
                <w:szCs w:val="20"/>
                <w:lang w:val="pl-PL"/>
              </w:rPr>
              <w:t>stek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</w:rPr>
              <w:t>podaje postulaty Bohr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ługuje się pojęciami: poziomy energetyczne, stan podstawowy, stany wzbudzone, energia jonizacji, wielkości skwantowan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tosuje zasadę zachowania energii do wyznaczenia częstotliwości promieniowania emitowanego i absorbowanego przez atom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opisuje mechanizmy powstawania promieniowania rentgenowskieg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wiązuje proste zadania (obliczeniowe i nieobliczeniowe) związane z: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-</w:t>
            </w:r>
            <w:r>
              <w:rPr>
                <w:sz w:val="20"/>
                <w:szCs w:val="20"/>
              </w:rPr>
              <w:t>efektem fotoelektrycznym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otokomórką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ipotezą de Broglie’a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pl-PL" w:eastAsia="pl-PL"/>
              </w:rPr>
              <w:t>modelem Bohra i emisją promieniowani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-promieniowaniem rentgenowskim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rozróżnia wielkości dane i szukane, szacuje wartość spodziewanego wyniku obliczeń, przeprowadza obliczenia, analizuje realność wyników)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dstawia i wyjaśnia zależność natężenia prądu od napięcia przyspieszającego elektrony w fotokomórce dla światła o stałej częstotliwości i stałym natężeniu promieniowa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przedstawia i wyjaśnia zależność </w:t>
            </w:r>
            <w:r>
              <w:rPr>
                <w:i/>
                <w:sz w:val="20"/>
                <w:szCs w:val="20"/>
                <w:lang w:val="pl-PL"/>
              </w:rPr>
              <w:t>I</w:t>
            </w: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U</w:t>
            </w:r>
            <w:r>
              <w:rPr>
                <w:sz w:val="20"/>
                <w:szCs w:val="20"/>
                <w:lang w:val="pl-PL"/>
              </w:rPr>
              <w:t>) dla fotokomórki przy różnych częstotliwościach i różnych natężeniach promieniowa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ługuje się pojęciem napięcia hamowania i wykorzystuje je do wyznaczenia pracy wyjśc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uje model Bohra atomu wodoru i uzasadnia jego założenia, odnosząc się do falowej natury mater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wyprowadza wzór Balmera z modelu Bohr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wyjaśnia zasadę działania lampy rentgenowski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ługuje się informacjami pochodzącymi z analizy przeczytanych tekstów (w tym popularnonaukowych), m.in. na temat wytwarzania i zastosowań promieniowania rentgenowski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bardziej złożone, ale typowe zadania (obliczeniowe i nieobliczeniowe) związane z: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efektem fotoelektrycznym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fotokomórką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hipotezą de Broglie’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modelem Bohra i emisją promieniowania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-promieniowaniem rentgenowskim</w:t>
            </w:r>
          </w:p>
          <w:p>
            <w:pPr>
              <w:pStyle w:val="Bezodstpw"/>
              <w:rPr>
                <w:rFonts w:eastAsia="Myriad Pro" w:cs="Myriad Pro"/>
                <w:sz w:val="20"/>
                <w:szCs w:val="20"/>
                <w:lang w:val="pl-PL"/>
              </w:rPr>
            </w:pPr>
            <w:r>
              <w:rPr>
                <w:rFonts w:eastAsia="Myriad Pro" w:cs="Myriad Pro"/>
                <w:sz w:val="20"/>
                <w:szCs w:val="20"/>
                <w:lang w:val="pl-P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uje budowę i wyjaśnia zasadę działania mikroskopu elektronow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prowadza wzór na promień orbity i energię elektronu w atomie wodor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rozwiązuje złożone, nietypowe zadania (obliczeniowe i nieobliczeniowe) związane z: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efektem fotoelektrycznym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fotokomórką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hipotezą de Broglie’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modelem Bohra i emisją promieniowania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-promieniowaniem rentgenowskim</w:t>
            </w:r>
          </w:p>
          <w:p>
            <w:pPr>
              <w:pStyle w:val="Bezodstpw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/>
                <w:color w:val="2B2A29"/>
                <w:spacing w:val="-6"/>
                <w:sz w:val="20"/>
                <w:szCs w:val="20"/>
                <w:lang w:val="pl-PL"/>
              </w:rPr>
              <w:t xml:space="preserve">• </w:t>
            </w:r>
            <w:r>
              <w:rPr>
                <w:rFonts w:eastAsia="Arial Unicode MS" w:cs="Arial"/>
                <w:color w:val="2B2A29"/>
                <w:spacing w:val="-6"/>
                <w:sz w:val="20"/>
                <w:szCs w:val="20"/>
                <w:lang w:val="pl-PL"/>
              </w:rPr>
              <w:t>przedstawia  referat na temat „Budowa , zasada działania i zastosowanie mikroskopów elektronowych”</w:t>
            </w:r>
          </w:p>
        </w:tc>
      </w:tr>
    </w:tbl>
    <w:p>
      <w:pPr>
        <w:pStyle w:val="Bezodstpw"/>
        <w:ind w:left="-142" w:right="-193" w:hanging="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2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TimesNewRoman">
    <w:altName w:val="Arial Unicode MS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spacing w:val="-4"/>
        <w:szCs w:val="20"/>
        <w:lang w:val="pl-PL" w:eastAsia="pl-PL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sz w:val="20"/>
        <w:spacing w:val="-4"/>
        <w:szCs w:val="20"/>
        <w:lang w:val="pl-PL" w:eastAsia="pl-P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-4"/>
        <w:szCs w:val="20"/>
        <w:lang w:val="pl-PL" w:eastAsia="pl-P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pacing w:val="-4"/>
        <w:szCs w:val="20"/>
        <w:lang w:val="pl-PL" w:eastAsia="pl-PL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szCs w:val="20"/>
        <w:lang w:val="pl-PL"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szCs w:val="20"/>
        <w:color w:val="FF6600"/>
        <w:lang w:val="pl-PL" w:eastAsia="pl-PL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sz w:val="20"/>
        <w:szCs w:val="20"/>
        <w:color w:val="FF6600"/>
        <w:lang w:val="pl-PL" w:eastAsia="pl-P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FF6600"/>
        <w:lang w:val="pl-PL" w:eastAsia="pl-P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  <w:color w:val="FF6600"/>
        <w:lang w:val="pl-PL" w:eastAsia="pl-PL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pacing w:val="-4"/>
      <w:sz w:val="20"/>
      <w:szCs w:val="20"/>
      <w:lang w:val="pl-PL" w:eastAsia="pl-P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pl-PL" w:eastAsia="pl-PL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4z0">
    <w:name w:val="WW8Num4z0"/>
    <w:qFormat/>
    <w:rPr>
      <w:rFonts w:ascii="Symbol" w:hAnsi="Symbol" w:cs="Symbol"/>
      <w:color w:val="FF6600"/>
      <w:sz w:val="20"/>
      <w:szCs w:val="20"/>
      <w:lang w:val="pl-PL" w:eastAsia="pl-P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alibri" w:hAnsi="Calibri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val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A5">
    <w:name w:val="A5"/>
    <w:qFormat/>
    <w:rPr>
      <w:rFonts w:cs="Myriad Pro"/>
      <w:color w:val="000000"/>
      <w:sz w:val="12"/>
      <w:szCs w:val="12"/>
    </w:rPr>
  </w:style>
  <w:style w:type="character" w:styleId="A3">
    <w:name w:val="A3"/>
    <w:qFormat/>
    <w:rPr>
      <w:rFonts w:cs="Myriad Pro"/>
      <w:color w:val="000000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yriad Pro" w:hAnsi="Myriad Pro" w:eastAsia="Calibri" w:cs="Myriad Pro"/>
      <w:color w:val="000000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>
      <w:widowControl/>
      <w:spacing w:lineRule="auto" w:line="240" w:before="120" w:after="0"/>
    </w:pPr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4:43:00Z</dcterms:created>
  <dc:creator>katarzyna nessing</dc:creator>
  <dc:description/>
  <cp:keywords/>
  <dc:language>en-US</dc:language>
  <cp:lastModifiedBy>EK</cp:lastModifiedBy>
  <dcterms:modified xsi:type="dcterms:W3CDTF">2017-09-09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28T00:00:00Z</vt:filetime>
  </property>
  <property fmtid="{D5CDD505-2E9C-101B-9397-08002B2CF9AE}" pid="3" name="LastSaved">
    <vt:filetime>2012-02-28T00:00:00Z</vt:filetime>
  </property>
</Properties>
</file>