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5"/>
        <w:gridCol w:w="2476"/>
        <w:gridCol w:w="77"/>
        <w:gridCol w:w="2839"/>
        <w:gridCol w:w="56"/>
        <w:gridCol w:w="2841"/>
        <w:gridCol w:w="2694"/>
        <w:gridCol w:w="214"/>
        <w:gridCol w:w="2207"/>
        <w:gridCol w:w="2409"/>
        <w:gridCol w:w="2409"/>
        <w:gridCol w:w="2409"/>
        <w:gridCol w:w="2409"/>
        <w:gridCol w:w="2409"/>
        <w:gridCol w:w="2409"/>
        <w:gridCol w:w="1519"/>
      </w:tblGrid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lang w:val="pl-PL"/>
              </w:rPr>
              <w:t>WYMAGANIA EDUKACYJNE Z FIZYKI DLA SZKOŁY PONADPODSTAWOWEJ –ZAKRES ROZSZERZO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PP</w:t>
            </w:r>
          </w:p>
        </w:tc>
        <w:tc>
          <w:tcPr>
            <w:tcW w:w="13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JĄCY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CZN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BRY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JĄ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PIS RUCHU POSTĘP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Elementy działań na wektorach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/>
              <w:t>(I.5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pacing w:val="-7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podaje przykłady wielkości </w:t>
            </w:r>
            <w:r>
              <w:rPr>
                <w:spacing w:val="-7"/>
                <w:sz w:val="20"/>
                <w:szCs w:val="20"/>
                <w:lang w:val="pl-PL"/>
              </w:rPr>
              <w:t xml:space="preserve">fizycznych skalarnych </w:t>
            </w:r>
            <w:r>
              <w:rPr>
                <w:spacing w:val="-4"/>
                <w:sz w:val="20"/>
                <w:szCs w:val="20"/>
                <w:lang w:val="pl-PL"/>
              </w:rPr>
              <w:t>i wektorowych,</w:t>
            </w:r>
          </w:p>
          <w:p>
            <w:pPr>
              <w:pStyle w:val="Bezodstpw"/>
              <w:rPr>
                <w:spacing w:val="-7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zna cechy wektora i ich zapis</w:t>
            </w:r>
          </w:p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zapisuje działania na wektorach, 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wykonuje działania na wektorach: dodawanie, odejmowanie, mnożenie oraz dzielenie wektora </w:t>
            </w:r>
            <w:r>
              <w:rPr>
                <w:rFonts w:cs="Arial"/>
                <w:color w:val="2B2A29"/>
                <w:spacing w:val="-7"/>
                <w:sz w:val="20"/>
                <w:szCs w:val="20"/>
                <w:lang w:val="pl-PL"/>
              </w:rPr>
              <w:t>przez liczbę,</w:t>
            </w:r>
          </w:p>
          <w:p>
            <w:pPr>
              <w:pStyle w:val="Bezodstpw"/>
              <w:rPr>
                <w:rFonts w:eastAsia="Myriad Pro;Corbel" w:cs="Myriad Pro;Corbe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rozkłada wektor na składowe o </w:t>
            </w:r>
            <w:r>
              <w:rPr>
                <w:spacing w:val="-5"/>
                <w:sz w:val="20"/>
                <w:szCs w:val="20"/>
                <w:lang w:val="pl-PL"/>
              </w:rPr>
              <w:t>dowolnych kierunkach,</w:t>
            </w:r>
          </w:p>
          <w:p>
            <w:pPr>
              <w:pStyle w:val="Bezodstpw"/>
              <w:rPr/>
            </w:pPr>
            <w:r>
              <w:rPr>
                <w:spacing w:val="-4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pacing w:val="-4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4"/>
                <w:sz w:val="20"/>
                <w:szCs w:val="20"/>
                <w:lang w:val="pl-PL"/>
              </w:rPr>
              <w:t xml:space="preserve">oblicza współrzędne wektora w dowolnym układzie </w:t>
            </w:r>
            <w:r>
              <w:rPr>
                <w:spacing w:val="-6"/>
                <w:sz w:val="20"/>
                <w:szCs w:val="20"/>
                <w:lang w:val="pl-PL"/>
              </w:rPr>
              <w:t>współrzędnych,</w:t>
            </w:r>
          </w:p>
          <w:p>
            <w:pPr>
              <w:pStyle w:val="Bezodstpw"/>
              <w:rPr/>
            </w:pPr>
            <w:r>
              <w:rPr>
                <w:spacing w:val="-4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pacing w:val="-4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4"/>
                <w:sz w:val="20"/>
                <w:szCs w:val="20"/>
                <w:lang w:val="pl-PL"/>
              </w:rPr>
              <w:t xml:space="preserve">zapisuje równanie wektorowe </w:t>
            </w:r>
            <w:r>
              <w:rPr>
                <w:spacing w:val="-6"/>
                <w:sz w:val="20"/>
                <w:szCs w:val="20"/>
                <w:lang w:val="pl-PL"/>
              </w:rPr>
              <w:t xml:space="preserve">w postaci równań skalarnych </w:t>
            </w:r>
            <w:r>
              <w:rPr>
                <w:spacing w:val="-5"/>
                <w:sz w:val="20"/>
                <w:szCs w:val="20"/>
                <w:lang w:val="pl-PL"/>
              </w:rPr>
              <w:t xml:space="preserve">w wybranym układzie </w:t>
            </w:r>
            <w:r>
              <w:rPr>
                <w:spacing w:val="-6"/>
                <w:sz w:val="20"/>
                <w:szCs w:val="20"/>
                <w:lang w:val="pl-PL"/>
              </w:rPr>
              <w:t>współrzędnych</w:t>
            </w:r>
          </w:p>
          <w:p>
            <w:pPr>
              <w:pStyle w:val="Bezodstpw"/>
              <w:rPr>
                <w:spacing w:val="-6"/>
                <w:sz w:val="20"/>
                <w:szCs w:val="20"/>
                <w:lang w:val="pl-PL"/>
              </w:rPr>
            </w:pPr>
            <w:r>
              <w:rPr>
                <w:spacing w:val="-4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pacing w:val="-4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4"/>
                <w:sz w:val="20"/>
                <w:szCs w:val="20"/>
                <w:lang w:val="pl-PL"/>
              </w:rPr>
              <w:t>odczytuje z wykresu cechy wielkości wektorowej</w:t>
            </w:r>
          </w:p>
          <w:p>
            <w:pPr>
              <w:pStyle w:val="Bezodstpw"/>
              <w:rPr>
                <w:rFonts w:eastAsia="Myriad Pro;Corbel" w:cs="Myriad Pro;Corbel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elakomorka"/>
              <w:rPr/>
            </w:pPr>
            <w:r>
              <w:rPr/>
              <w:t>Pojęcia i wielkości fizyczne opisujące ruch</w:t>
            </w:r>
          </w:p>
          <w:p>
            <w:pPr>
              <w:pStyle w:val="Tabelakomorka"/>
              <w:rPr/>
            </w:pPr>
            <w:r>
              <w:rPr/>
              <w:t>(I.5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/>
              <w:t>(II.2–4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objaśnia różnice między ruchem postępowym i obrotowym </w:t>
            </w:r>
          </w:p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sługuje się pojęciem układ odniesienia</w:t>
            </w:r>
          </w:p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zapisuje równania ruchu drogi, położenia współrzędnej prędkości od czasu w różnych układach odniesienia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2B2A29"/>
                <w:sz w:val="20"/>
                <w:szCs w:val="20"/>
                <w:lang w:val="pl-PL"/>
              </w:rPr>
              <w:t xml:space="preserve">stosuje w rozwiązywaniu zadań równania ruchu w różnych układach odniesienia dla ruchów o różnym czasie trwania </w:t>
            </w:r>
            <w:r>
              <w:rPr>
                <w:rFonts w:cs="Arial"/>
                <w:color w:val="2B2A29"/>
                <w:spacing w:val="-7"/>
                <w:sz w:val="20"/>
                <w:szCs w:val="20"/>
                <w:lang w:val="pl-PL"/>
              </w:rPr>
              <w:t xml:space="preserve">w </w:t>
            </w:r>
            <w:r>
              <w:rPr>
                <w:rFonts w:cs="Arial"/>
                <w:color w:val="2B2A29"/>
                <w:spacing w:val="-6"/>
                <w:sz w:val="20"/>
                <w:szCs w:val="20"/>
                <w:lang w:val="pl-PL"/>
              </w:rPr>
              <w:t>układzie współrzędnych</w:t>
            </w:r>
          </w:p>
          <w:p>
            <w:pPr>
              <w:pStyle w:val="Bezodstpw"/>
              <w:rPr>
                <w:rFonts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zadania stosując równania ruchu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opisuje ruch ciał w różnych układach odniesienia w sytuacjach nietypowych (ruchy krzywoliniow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Tabelakomorka"/>
              <w:rPr/>
            </w:pPr>
            <w:r>
              <w:rPr/>
              <w:t>Ruch jednostajny prostoliniowy</w:t>
            </w:r>
          </w:p>
          <w:p>
            <w:pPr>
              <w:pStyle w:val="Tabelakomorka"/>
              <w:rPr/>
            </w:pPr>
            <w:r>
              <w:rPr/>
              <w:t>(I.6–8)</w:t>
            </w:r>
          </w:p>
          <w:p>
            <w:pPr>
              <w:pStyle w:val="Bezodstpw"/>
              <w:rPr/>
            </w:pPr>
            <w:r>
              <w:rPr/>
              <w:t>(II.3–6)</w:t>
            </w:r>
          </w:p>
          <w:p>
            <w:pPr>
              <w:pStyle w:val="Tabelakomorka"/>
              <w:rPr/>
            </w:pPr>
            <w:r>
              <w:rPr/>
              <w:t>Ruch jednostajnie zmienny prostoliniowy.</w:t>
            </w:r>
          </w:p>
          <w:p>
            <w:pPr>
              <w:pStyle w:val="Tabelakomorka"/>
              <w:rPr/>
            </w:pPr>
            <w:r>
              <w:rPr/>
              <w:t>Wyznaczanie wartości przyspieszenia.</w:t>
            </w:r>
          </w:p>
          <w:p>
            <w:pPr>
              <w:pStyle w:val="Tabelakomorka"/>
              <w:rPr/>
            </w:pPr>
            <w:r>
              <w:rPr/>
              <w:t>Przykłady opisu ruchów zmiennych</w:t>
            </w:r>
          </w:p>
          <w:p>
            <w:pPr>
              <w:pStyle w:val="Tabelakomorka"/>
              <w:rPr/>
            </w:pPr>
            <w:r>
              <w:rPr/>
              <w:t>(I.7, I.9–16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/>
              <w:t>(II.3–6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sługuje się pojęciami: szybkość średnia i chwilowa, położenie, droga, przemieszczenie , prędkość średnia i chwilowa</w:t>
            </w:r>
          </w:p>
          <w:p>
            <w:pPr>
              <w:pStyle w:val="Bezodstpw"/>
              <w:rPr>
                <w:rFonts w:eastAsia="Myriad Pro;Corbel" w:cs="Myriad Pro;Corbe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ysuje wektor przemieszczenia i położenia ciała w układzie współrzędnych</w:t>
            </w:r>
          </w:p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dróżnia zmianę położenia od przebytej drogi</w:t>
            </w:r>
          </w:p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daje warunki przy których wartość przemieszczenia jest równa przebytej drodze</w:t>
            </w:r>
          </w:p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porównuje zwroty wektorów prędkości i przyspieszenia w ruchu po linii prostej </w:t>
            </w:r>
          </w:p>
          <w:p>
            <w:pPr>
              <w:pStyle w:val="Bezodstpw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sporządza wykresy s(t), v(t) oraz odczytuje z wykresu wielkości fizycz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definiuje szybkość średnią i chwilową, położenie, , przemieszczenie, prędkość średnią i chwilową, przyspieszenie średnie i chwilowe</w:t>
            </w:r>
          </w:p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blicza z wykresu vx(t) drogę jako pole figury pod wykresem</w:t>
            </w:r>
          </w:p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sporządza wykresy </w:t>
            </w:r>
            <w:r>
              <w:rPr>
                <w:sz w:val="20"/>
                <w:szCs w:val="20"/>
                <w:lang w:val="pl-PL"/>
              </w:rPr>
              <w:t>zależności parametrów ruchu od czas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ykorzystuje związki pomiędzy położeniem, prędkością i przyspieszeniem  w ruchu jednostajnym i jednostajnie zmiennym do obliczania parametrów ruchu</w:t>
            </w:r>
          </w:p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interpretuje wykresy zależności parametrów ruchu od czasu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Względność ruchu</w:t>
            </w:r>
          </w:p>
          <w:p>
            <w:pPr>
              <w:pStyle w:val="Tabelakomorka"/>
              <w:rPr/>
            </w:pPr>
            <w:r>
              <w:rPr/>
              <w:t>(I.17, I.18, I.20)</w:t>
            </w:r>
          </w:p>
          <w:p>
            <w:pPr>
              <w:pStyle w:val="Tabelakomorka"/>
              <w:rPr/>
            </w:pPr>
            <w:r>
              <w:rPr/>
              <w:t>(II.1, II.7, II.19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4"/>
              </w:numPr>
              <w:ind w:left="200" w:hanging="284"/>
              <w:rPr/>
            </w:pPr>
            <w:r>
              <w:rPr/>
              <w:t>podaje związki między współrzędnymi położenia i między prędkościami w układach inercjalnych,</w:t>
            </w:r>
          </w:p>
          <w:p>
            <w:pPr>
              <w:pStyle w:val="Tabelakomorkapunktykropki"/>
              <w:numPr>
                <w:ilvl w:val="0"/>
                <w:numId w:val="4"/>
              </w:numPr>
              <w:ind w:left="200" w:hanging="284"/>
              <w:rPr/>
            </w:pPr>
            <w:r>
              <w:rPr/>
              <w:t>podaje związek między przyspieszeniami w układach inercjalnych,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4"/>
              </w:numPr>
              <w:ind w:left="200" w:hanging="284"/>
              <w:rPr/>
            </w:pPr>
            <w:r>
              <w:rPr/>
              <w:t>posługuje się związkami między współrzędnymi położenia, między prędkościami i przyspieszeniami</w:t>
            </w:r>
          </w:p>
          <w:p>
            <w:pPr>
              <w:pStyle w:val="Tabelakomorkapunktykropki"/>
              <w:ind w:left="172" w:hanging="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4"/>
              </w:numPr>
              <w:ind w:left="172" w:hanging="172"/>
              <w:rPr/>
            </w:pPr>
            <w:r>
              <w:rPr/>
              <w:t>rozwiązuje zadania dotyczące składania ruchów odbywających się w tych samych kierunk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4"/>
              </w:numPr>
              <w:ind w:left="172" w:hanging="172"/>
              <w:rPr/>
            </w:pPr>
            <w:r>
              <w:rPr/>
              <w:t>wyprowadza związki między współrzędnymi położenia i między prędkościami ciała w układach inercjalnych,</w:t>
            </w:r>
          </w:p>
          <w:p>
            <w:pPr>
              <w:pStyle w:val="Tabelakomorkapunktykropki"/>
              <w:numPr>
                <w:ilvl w:val="0"/>
                <w:numId w:val="4"/>
              </w:numPr>
              <w:ind w:left="172" w:hanging="172"/>
              <w:rPr/>
            </w:pPr>
            <w:r>
              <w:rPr/>
              <w:t>przytacza i objaśnia zasadę względności ruchu Galileusza, podaje warunki jej stosowalności,</w:t>
            </w:r>
          </w:p>
          <w:p>
            <w:pPr>
              <w:pStyle w:val="Tabelakomorkapunktykropki"/>
              <w:numPr>
                <w:ilvl w:val="0"/>
                <w:numId w:val="4"/>
              </w:numPr>
              <w:ind w:left="172" w:hanging="172"/>
              <w:rPr/>
            </w:pPr>
            <w:r>
              <w:rPr/>
              <w:t>rozwiązuje zadania dotyczące składania ruchów odbywających się w dowolnych kierunkach</w:t>
            </w:r>
          </w:p>
          <w:p>
            <w:pPr>
              <w:pStyle w:val="Tabelakomorkapunktykropki"/>
              <w:ind w:left="172" w:hanging="0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4"/>
              </w:numPr>
              <w:ind w:left="172" w:hanging="172"/>
              <w:rPr/>
            </w:pPr>
            <w:r>
              <w:rPr/>
              <w:t>przedstawia odkrycia Galileusza i wyjaśnia, dlaczego nazwano go „ojcem fizyki doświadczalnej”,</w:t>
            </w:r>
          </w:p>
          <w:p>
            <w:pPr>
              <w:pStyle w:val="Bezodstpw"/>
              <w:ind w:left="36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ind w:left="36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36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b/>
                <w:b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</w:rPr>
              <w:t>SIŁA JAKO PRZYCZYNA ZMIAN RUCHU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b/>
                <w:b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b/>
                <w:b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sady dynamiki Newtona</w:t>
            </w:r>
          </w:p>
          <w:p>
            <w:pPr>
              <w:pStyle w:val="Tabelakomorka"/>
              <w:rPr/>
            </w:pPr>
            <w:r>
              <w:rPr/>
              <w:t>(I.5, I.17, I.20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/>
              <w:t>(II.12–13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rzedstawia siły  w postaci wektorów o odpowiednim kierunku, zwrocie i punkcie przyłożenia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znajduje graficznie  siłę wypadkową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powiada i popiera  przykładami treść zasad dynamiki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kształca  wzór wyrażający  II zasadę dynamiki i oblicza każdą z występujących w nim wielkości fizycznych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suje zasady dynamiki do opisu ruchu ciał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rozwiązuje zadania rachunkowe i problemowe dla układów złożonych z dowolnej liczby ciał stosując II zasadę dynamiki Newtona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stosuje w zadaniach dynamiczne równanie ruchu ciał</w:t>
            </w:r>
          </w:p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wiązuje zadania rachunkowe, doświadczalne  i problemowe dla układów złożonych z dowolnej liczby ciał stosując II zasadę dynamiki Newtona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jaśnia pojęcie „układ inercjalny i formułuje I zasadę dynamiki jako postulat istnienia takiego układ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rozwiązuje zadania złożone, nietypowe, problemowe i doświadczalne stosując II zasadę dynamiki 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stosuje w rozwiązywaniu zadań dynamiczne równanie ruchu dla zmiennych parametrów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Tabelakomorka"/>
              <w:rPr/>
            </w:pPr>
            <w:r>
              <w:rPr/>
              <w:t>Siła a zmiana pędu ciała.</w:t>
            </w:r>
          </w:p>
          <w:p>
            <w:pPr>
              <w:pStyle w:val="Tabelakomorka"/>
              <w:rPr/>
            </w:pPr>
            <w:r>
              <w:rPr/>
            </w:r>
          </w:p>
          <w:p>
            <w:pPr>
              <w:pStyle w:val="Tabelakomorka"/>
              <w:rPr/>
            </w:pPr>
            <w:r>
              <w:rPr/>
              <w:t>Zasada zachowania pędu dla układu ciał</w:t>
            </w:r>
          </w:p>
          <w:p>
            <w:pPr>
              <w:pStyle w:val="Tabelakomorka"/>
              <w:rPr/>
            </w:pPr>
            <w:r>
              <w:rPr/>
              <w:t>(I.1, I.18)</w:t>
            </w:r>
          </w:p>
          <w:p>
            <w:pPr>
              <w:pStyle w:val="Tabelakomorka"/>
              <w:rPr/>
            </w:pPr>
            <w:r>
              <w:rPr/>
              <w:t>(II.14–15)</w:t>
            </w:r>
          </w:p>
          <w:p>
            <w:pPr>
              <w:pStyle w:val="Tabelakomorka"/>
              <w:rPr/>
            </w:pPr>
            <w:r>
              <w:rPr/>
              <w:t>(III.1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 pojęciem pędu i zapisuje wzór</w:t>
            </w:r>
          </w:p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na i stosuje jednostkę pędu</w:t>
            </w:r>
          </w:p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>zapisuje i objaśnia ogólną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>postać II zasady dynamiki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</w:rPr>
            </w:pP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 xml:space="preserve">wypowiada zasadę zachowania pędu </w:t>
            </w:r>
          </w:p>
          <w:p>
            <w:pPr>
              <w:pStyle w:val="Bezodstpw"/>
              <w:ind w:left="360" w:hanging="0"/>
              <w:rPr>
                <w:rFonts w:eastAsia="Myriad Pro;Corbel" w:cs="Myriad Pro;Corbe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Calibri" w:cs="Calibri"/>
                <w:color w:val="2B2A29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>zapisuje i objaśnia ogólną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>postać II zasady dynamiki,</w:t>
            </w:r>
          </w:p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4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4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4"/>
                <w:sz w:val="20"/>
                <w:szCs w:val="20"/>
                <w:lang w:val="pl-PL"/>
              </w:rPr>
              <w:t xml:space="preserve">oblicza wartość pędu układu </w:t>
            </w: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>ciał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Oblicza współrzędne położenia środka masy układu dwóch ciał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zapisuje wzorem i objaśnia zasadę zachowania pędu dla układu ciał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rozwiązuje proste zadania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opisuje pojęcie układu ciał i środka masy układu</w:t>
            </w:r>
          </w:p>
          <w:p>
            <w:pPr>
              <w:pStyle w:val="Bezodstpw"/>
              <w:ind w:left="360" w:hanging="0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Calibri" w:cs="Calibri"/>
                <w:color w:val="2B2A29"/>
                <w:spacing w:val="-4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4"/>
                <w:sz w:val="20"/>
                <w:szCs w:val="20"/>
                <w:lang w:val="pl-PL"/>
              </w:rPr>
              <w:t xml:space="preserve">znajduje graficznie pęd </w:t>
              <w:br/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układu ciał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 xml:space="preserve">rozwiązuje zadania stosując ogólną postać </w:t>
            </w: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>II zasady dynamiki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 xml:space="preserve">rozwiązuje zadania stosując zasadę zachowania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ędu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i objaśnia wzór  na położenie środka masy n cia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rozwiązuje zadania o podwyższonym stopniu trudności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elakomorka"/>
              <w:rPr/>
            </w:pPr>
            <w:r>
              <w:rPr/>
              <w:t>Tarcie</w:t>
            </w:r>
          </w:p>
          <w:p>
            <w:pPr>
              <w:pStyle w:val="Tabelakomorka"/>
              <w:rPr/>
            </w:pPr>
            <w:r>
              <w:rPr/>
              <w:t>(II.17, II.23)</w:t>
            </w:r>
          </w:p>
          <w:p>
            <w:pPr>
              <w:pStyle w:val="Tabelakomorka"/>
              <w:rPr/>
            </w:pPr>
            <w:r>
              <w:rPr/>
              <w:t>Wyznaczanie współczynników tarcia statycznego i kinetycznego</w:t>
            </w:r>
          </w:p>
          <w:p>
            <w:pPr>
              <w:pStyle w:val="Tabelakomorka"/>
              <w:rPr/>
            </w:pPr>
            <w:r>
              <w:rPr/>
              <w:t>(I.9–16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/>
              <w:t>(II.26d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różnia sytuacje, w których występuje tarcie statyczne lub kinetyczn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finiuje współczynniki tarcia statycznego i kinetycznego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mawia rolę tarcia na wybranych przykładach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rządza i objaśnia wykres zależności wartości siły tarcia od wartości siły działającej równolegle do stykających się powierzchni dwóch ciał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ywnie uczestniczy w wykonywaniu doświadczenia, zapisuje wyniki pomiarów w tabeli, wykonuje obliczenia</w:t>
            </w:r>
          </w:p>
          <w:p>
            <w:pPr>
              <w:pStyle w:val="Bezodstpw"/>
              <w:rPr>
                <w:rFonts w:ascii="Calibri" w:hAnsi="Calibri"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rachunkowe i problemowe dla układów złożonych z nie więcej niż dwóch ciał posługując się pojęciem tarcia, </w:t>
            </w:r>
          </w:p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zapisuje dynamiczne równanie ruchu 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uje ruch ciała z tarciem po równi pochyłej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łuje wnioski z doświadczenia</w:t>
            </w:r>
          </w:p>
          <w:p>
            <w:pPr>
              <w:pStyle w:val="Bezodstpw"/>
              <w:ind w:left="360" w:hanging="0"/>
              <w:rPr>
                <w:rFonts w:ascii="Calibri" w:hAnsi="Calibri" w:eastAsia="Arial Unicode MS" w:cs="Arial"/>
                <w:color w:val="2B2A29"/>
                <w:spacing w:val="-5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rachunkowe i problemowe dla układów złożonych z dowolnej liczby ciał posługując się pojęciem tarcia </w:t>
            </w:r>
          </w:p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rozumie ograniczenia przyjętych modeli obliczeniowych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/>
            </w:pPr>
            <w:r>
              <w:rPr/>
              <w:t>podaje cele doświadczenia i opisuje sposób jego wykonania, przeprowadza analizę niepewności pomiarowych i komentuje wynik</w:t>
            </w:r>
          </w:p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rachunkowe, doświadczalne  i problemowe dla układów złożonych z dowolnej liczby ciał posługując się pojęciem tarcia </w:t>
            </w:r>
          </w:p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ocenia poprawność przyjętych modeli obliczeniowych, dokonuje ich analizy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sz w:val="20"/>
                <w:szCs w:val="20"/>
                <w:lang w:val="pl-PL"/>
              </w:rPr>
              <w:t>stosując dynamiczne równanie ruchu dla zmiennych parametr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Tabelakomorka"/>
              <w:rPr/>
            </w:pPr>
            <w:r>
              <w:rPr/>
              <w:t>Siły w ruchu po okręgu</w:t>
            </w:r>
          </w:p>
          <w:p>
            <w:pPr>
              <w:pStyle w:val="Tabelakomorka"/>
              <w:rPr/>
            </w:pPr>
            <w:r>
              <w:rPr/>
              <w:t>(II.10, II.11)</w:t>
            </w:r>
          </w:p>
          <w:p>
            <w:pPr>
              <w:pStyle w:val="Tabelakomorka"/>
              <w:rPr/>
            </w:pPr>
            <w:r>
              <w:rPr/>
              <w:t>Badanie ruchu jednostajnego po okręgu</w:t>
            </w:r>
          </w:p>
          <w:p>
            <w:pPr>
              <w:pStyle w:val="Tabelakomorka"/>
              <w:rPr/>
            </w:pPr>
            <w:r>
              <w:rPr/>
              <w:t>(I.9–16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/>
              <w:t>(II.26c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zna i stosuje wielkości opisujące ruch jednostajny po okręgu</w:t>
            </w:r>
          </w:p>
          <w:p>
            <w:pPr>
              <w:pStyle w:val="Bezodstpw"/>
              <w:rPr/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stosuje dynamiczny warunek ruchu jednostajnego po okręgu, stosuje parametry ruchu po okręgu (także prędkość kątową) 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uje działanie siły dośrodkowej o stałej wartości jako warunku ruchu ciała po okręgu ze stałą szybkością, zna wzór na wartość siły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e przykłady siły dośrodkowej o różnej naturz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ywnie uczestniczyć w wykonywaniu doświadczenia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isuje wyniki pomiarów w tabeli i wykonuje obliczenia,</w:t>
            </w:r>
          </w:p>
          <w:p>
            <w:pPr>
              <w:pStyle w:val="Tabelakomorkapunktykropki"/>
              <w:ind w:left="200" w:hanging="0"/>
              <w:rPr>
                <w:rFonts w:ascii="Calibri" w:hAnsi="Calibri" w:eastAsia="Myriad Pro;Corbel" w:cs="Myriad Pro;Corbel"/>
              </w:rPr>
            </w:pPr>
            <w:r>
              <w:rPr>
                <w:rFonts w:eastAsia="Myriad Pro;Corbel" w:cs="Myriad Pro;Corbel" w:ascii="Calibri" w:hAnsi="Calibri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 i problemowe </w:t>
            </w:r>
          </w:p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stosując parametry ruchu po okręgu 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/>
            </w:pPr>
            <w:r>
              <w:rPr>
                <w:rFonts w:cs="Calibri" w:ascii="Calibri" w:hAnsi="Calibri"/>
              </w:rPr>
              <w:t>podaje i objaśnia kilka postaci wzoru na wartość siły dośrodkowej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/>
            </w:pPr>
            <w:r>
              <w:rPr>
                <w:rFonts w:cs="Calibri" w:ascii="Calibri" w:hAnsi="Calibri"/>
              </w:rPr>
              <w:t>formułuje wnioski z doświadczenia</w:t>
            </w:r>
          </w:p>
          <w:p>
            <w:pPr>
              <w:pStyle w:val="Bezodstpw"/>
              <w:ind w:left="360" w:hanging="0"/>
              <w:rPr>
                <w:rFonts w:ascii="Calibri" w:hAnsi="Calibri"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, doświadczalne i problemowe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stosując parametry ruchu po okręgu</w:t>
            </w:r>
          </w:p>
          <w:p>
            <w:pPr>
              <w:pStyle w:val="Tabelakomorkapunktykropki"/>
              <w:numPr>
                <w:ilvl w:val="0"/>
                <w:numId w:val="2"/>
              </w:numPr>
              <w:rPr/>
            </w:pPr>
            <w:r>
              <w:rPr/>
              <w:t>analizuje przykłady występowania ruchu po okręgu w przyrodzie i życiu codziennym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/>
            </w:pPr>
            <w:r>
              <w:rPr/>
              <w:t>podać cele doświadczenia i opisuje sposób jego wykonania, przeprowadza analizę niepewności pomiarowych i potrafi skomentować wynik</w:t>
            </w:r>
          </w:p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rozwiązuje zadania złożone i nietypowe związane z ruchem jednostajnym po okręgu</w:t>
            </w:r>
          </w:p>
          <w:p>
            <w:pPr>
              <w:pStyle w:val="Tabelakomorkapunktykropki"/>
              <w:ind w:left="200" w:hanging="0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/>
            </w:pPr>
            <w:r>
              <w:rPr/>
              <w:t>rozwiązywać problemy, w których na ciało oprócz siły normalnej do toru ruchu działa również siła styczna,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Tabelakomorka"/>
              <w:rPr/>
            </w:pPr>
            <w:r>
              <w:rPr/>
              <w:t>Opis ruchu w układach nieinercjalnych</w:t>
            </w:r>
          </w:p>
          <w:p>
            <w:pPr>
              <w:pStyle w:val="Tabelakomorka"/>
              <w:rPr/>
            </w:pPr>
            <w:r>
              <w:rPr/>
              <w:t>(I.10–12, I.19)</w:t>
            </w:r>
          </w:p>
          <w:p>
            <w:pPr>
              <w:pStyle w:val="Tabelakomorka"/>
              <w:rPr/>
            </w:pPr>
            <w:r>
              <w:rPr/>
              <w:t>(II.18, II.26a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zna pojęcie nieinercjalnego układu odniesienia i sił bezwładności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podaje różnice między </w:t>
            </w:r>
            <w:r>
              <w:rPr>
                <w:sz w:val="20"/>
                <w:szCs w:val="20"/>
                <w:lang w:val="pl-PL"/>
              </w:rPr>
              <w:t>układami inercjalnym i nieinercjalnym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/>
            </w:pPr>
            <w:r>
              <w:rPr>
                <w:rFonts w:cs="Calibri" w:ascii="Calibri" w:hAnsi="Calibri"/>
              </w:rPr>
              <w:t>wyjaśnia, w jakim przypadku do opisu ruchu ciała wprowadzamy siłę bezwładnośc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e wzór na wartość siły bezwładności i go objaśnia</w:t>
            </w:r>
          </w:p>
          <w:p>
            <w:pPr>
              <w:pStyle w:val="Bezodstpw"/>
              <w:rPr>
                <w:rFonts w:ascii="Calibri" w:hAnsi="Calibri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 xml:space="preserve">rozwiązuje zadania rachunkowe i problemowe w nieinercjanym układzie odniesienia, </w:t>
            </w:r>
          </w:p>
          <w:p>
            <w:pPr>
              <w:pStyle w:val="Tabelakomorkapunktykropki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nstruje działanie siły bezwładności,</w:t>
            </w:r>
          </w:p>
          <w:p>
            <w:pPr>
              <w:pStyle w:val="Tabelakomorkapunktykropk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posługuje się siłami bezwładności do opisu ruchu w nieinercjalnym układzie odniesienia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interpretuje I zasadę dynamiki Newtona jako postulat istnienia układu inercjalnego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pl-PL"/>
              </w:rPr>
              <w:t>na przykładzie przeprowadza rozumowanie uzasadniające konieczność wprowadzenia sił bezwładności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ind w:left="36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wiązuje zadania rachunkowe, problemowe i doświadczalne zarówno w inercjalnym jaki i nieinercjanym układzie odniesienia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umie ograniczenia wynikające z przyjętych modeli układów inercjalnych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ENERGIA MECHANICZNA</w:t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Iloczyn skalarny dwóch wektorów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na pojęcie iloczynu skalarnego dwóch wektorów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Korzysta z iloczynu skalarnego dwóch wektorów skierowanych pod dowolnym kątem przy rozwiązywaniu zadań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Praca i moc</w:t>
            </w:r>
          </w:p>
          <w:p>
            <w:pPr>
              <w:pStyle w:val="Tabelakomorka"/>
              <w:rPr/>
            </w:pPr>
            <w:r>
              <w:rPr/>
              <w:t>(I.1, I.7)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/>
              <w:t>(II.20, II.22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zna i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stosuje definicję pracy stałej siły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na i stosuje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 definicję mocy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/>
            </w:pPr>
            <w:r>
              <w:rPr/>
              <w:t>zapisać i objaśnić wzory na pracę stałej siły, moc średnią i chwilową,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/>
            </w:pPr>
            <w:r>
              <w:rPr/>
              <w:t xml:space="preserve">podaje jednostki pracy i mocy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rzekształca wzory i wykonuje obliczenia związane z pracą i mocą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korzystając z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wykresów F(x), P(t) oblicza pracę </w:t>
            </w:r>
          </w:p>
          <w:p>
            <w:pPr>
              <w:pStyle w:val="Bezodstpw"/>
              <w:rPr>
                <w:rFonts w:eastAsia="Myriad Pro;Corbel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;Corbel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złożone, nietypowe, rachunkowe i problemowe stosując pojęcie pracy i mocy 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złożone, nietypowe, rachunkowe, doświadczalne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oblicza pracę wykonywaną przez zmienną siłę</w:t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/>
              <w:t>Rodzaje energii mechanicznej.</w:t>
            </w:r>
          </w:p>
          <w:p>
            <w:pPr>
              <w:pStyle w:val="Tabelakomorka"/>
              <w:rPr/>
            </w:pPr>
            <w:r>
              <w:rPr/>
              <w:t>Zasada zachowania energii mechanicznej</w:t>
            </w:r>
          </w:p>
          <w:p>
            <w:pPr>
              <w:pStyle w:val="Tabelakomorka"/>
              <w:rPr/>
            </w:pPr>
            <w:r>
              <w:rPr/>
              <w:t>(I.19–20)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/>
              <w:t>(II.20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jaśnia pojęcia: siła wewnętrzna i zewnętrzna w układzie ciał,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e definicje energii mechanicznej, potencjalnej i kinetycznej wyrażone przez ich zmiany,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/>
            </w:pPr>
            <w:r>
              <w:rPr>
                <w:rFonts w:cs="Calibri" w:ascii="Calibri" w:hAnsi="Calibri"/>
              </w:rPr>
              <w:t xml:space="preserve">oblicza energię potencjalną grawitacyjną ciała w pobliżu Ziemi za pomocą wzoru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</m:oMath>
            <w:r>
              <w:rPr>
                <w:rFonts w:cs="Calibri" w:ascii="Calibri" w:hAnsi="Calibri"/>
              </w:rPr>
              <w:t>,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/>
            </w:pPr>
            <w:r>
              <w:rPr>
                <w:rFonts w:cs="Calibri" w:ascii="Calibri" w:hAnsi="Calibri"/>
              </w:rPr>
              <w:t xml:space="preserve">obliczać energię kinetyczną ciała za pomocą wzoru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libri" w:hAnsi="Calibri"/>
              </w:rPr>
              <w:t>,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owiada zasadę zachowania energii mechanicznej i podaje warunki, w których jest spełniona,</w:t>
            </w:r>
          </w:p>
          <w:p>
            <w:pPr>
              <w:pStyle w:val="Tabelakomorkapunktykropki"/>
              <w:ind w:left="2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rachunkowe stosując</w:t>
            </w:r>
            <w:r>
              <w:rPr>
                <w:sz w:val="20"/>
                <w:szCs w:val="20"/>
                <w:lang w:val="pl-PL"/>
              </w:rPr>
              <w:t xml:space="preserve"> energię kinetyczną i potencjalną 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* podaje przykłady sytuacji w których zasada zachowania energii mechanicznej jest spełniona i  w których nie jest spełniona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/>
            </w:pPr>
            <w:r>
              <w:rPr>
                <w:rFonts w:cs="Calibri" w:ascii="Calibri" w:hAnsi="Calibri"/>
              </w:rPr>
              <w:t>rozwiązuje zadania wymagające zastosowania zasady zachowania energii mechanicznej,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rachunkowe i problemowe stosując</w:t>
            </w:r>
            <w:r>
              <w:rPr>
                <w:sz w:val="20"/>
                <w:szCs w:val="20"/>
                <w:lang w:val="pl-PL"/>
              </w:rPr>
              <w:t xml:space="preserve"> energię kinetyczną i potencjalną 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umie, że energia mechaniczna jest wielkością względną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licza pracę siły zewnętrznej i pracę siły grawitacyjnej przy zmianie odległości ciała od Ziemi oraz potrafi przedyskutować znak każdej z nich,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rowadza rozumowanie prowadzące do sformułowania zasady zachowania energii mechanicznej,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wiązuje zadania wymagające wykorzystania związku zmian energii z wykonaną pracą</w:t>
            </w:r>
          </w:p>
          <w:p>
            <w:pPr>
              <w:pStyle w:val="Bezodstpw"/>
              <w:rPr>
                <w:rFonts w:ascii="Calibri" w:hAnsi="Calibri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złożone rachunkowe i problemowe stosując</w:t>
            </w:r>
            <w:r>
              <w:rPr>
                <w:sz w:val="20"/>
                <w:szCs w:val="20"/>
                <w:lang w:val="pl-PL"/>
              </w:rPr>
              <w:t xml:space="preserve"> energię kinetyczną i potencjalną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wyprowadza wzory zależnościowe na energię kinetyczną i potencjalną w polu grawitacyjnym jednorodnym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wskazuje siły zachowawcze w przyrodzie,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wyjaśnia znaczenie tego pojęcia, rozumie przybliżenie otrzymanych rozwiązań wynikające z założonego modelu obliczeniow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awność urządzeń mechanicznych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.19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(II.21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/>
            </w:pPr>
            <w:r>
              <w:rPr/>
              <w:t>objaśnia definicję sprawności urządzenia i podaje przykłady,</w:t>
            </w:r>
          </w:p>
          <w:p>
            <w:pPr>
              <w:pStyle w:val="Tabelakomorkapunktykropki"/>
              <w:rPr/>
            </w:pPr>
            <w:r>
              <w:rPr/>
            </w:r>
          </w:p>
          <w:p>
            <w:pPr>
              <w:pStyle w:val="Tabelakomorkapunktykropki"/>
              <w:rPr/>
            </w:pPr>
            <w:r>
              <w:rPr/>
            </w:r>
          </w:p>
          <w:p>
            <w:pPr>
              <w:pStyle w:val="Tabelakomorkapunktykropki"/>
              <w:ind w:left="0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/>
            </w:pPr>
            <w:r>
              <w:rPr/>
              <w:t>stosuje definicję sprawności do rozwiązywania prostych zadań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problemowe i rachunkowe wykorzystując pojęcie sprawności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o podwyższonym stopniu trudności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* analizuje pracę urządzeń w celu jej optymalizacj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erzenia ciał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.19)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I.16)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danie zderzeń dwóch ciał i wyznaczenie masy jednego z nich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.9–16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(II.26b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yjaśnia pojęcie zderzenia idealnie sprężystego i niesprężystego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/>
            </w:pPr>
            <w:r>
              <w:rPr>
                <w:rFonts w:cs="Calibri" w:ascii="Calibri" w:hAnsi="Calibri"/>
              </w:rPr>
              <w:t>zapisuje i objaśnia zasadę zachowania pędu dla zderzeń doskonale niesprężystych,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ywnie uczestniczy w wykonywaniu doświadczenia,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isuje  wyniki pomiarów do zaprojektowanej w podręczniku tabeli i wykonuje obliczenia,</w:t>
            </w:r>
          </w:p>
          <w:p>
            <w:pPr>
              <w:pStyle w:val="Tabelakomorkapunktykropk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ezodstpw"/>
              <w:rPr>
                <w:rFonts w:ascii="Calibri" w:hAnsi="Calibri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rachunkowe i problemowe dla zderzeń centralnych stosując zasadę zachowania pędu i energii  dla zderzeń doskonale sprężystych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/>
            </w:pPr>
            <w:r>
              <w:rPr>
                <w:rFonts w:cs="Calibri" w:ascii="Calibri" w:hAnsi="Calibri"/>
              </w:rPr>
              <w:t>potrafi sformułować wnioski z doświadczenia</w:t>
            </w:r>
          </w:p>
          <w:p>
            <w:pPr>
              <w:pStyle w:val="Bezodstpw"/>
              <w:rPr>
                <w:rFonts w:ascii="Calibri" w:hAnsi="Calibri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 i problemowe dla zderzeń niecentralnych stosując zasadę zachowania pędu i energii  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/>
            </w:pPr>
            <w:r>
              <w:rPr>
                <w:rFonts w:cs="Calibri" w:ascii="Calibri" w:hAnsi="Calibri"/>
              </w:rPr>
              <w:t>potrafi przeanalizować i obliczyć współrzędne prędkości dwu kulek po zderzeniu sprężystym centralnym w przypadku, gdy masy kulek są jednakowe i gdy pierwsza ma o wiele większą masę od drugiej,</w:t>
            </w:r>
          </w:p>
          <w:p>
            <w:pPr>
              <w:pStyle w:val="Bezodstpw"/>
              <w:rPr>
                <w:rFonts w:ascii="Calibri" w:hAnsi="Calibri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, doświadczalne i problemowe dla zderzeń centralnych i niecentralnych stosując zasadę zachowania pędu i energii  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odać cele i opisać sposób wykonania doświadczenia,</w:t>
            </w:r>
          </w:p>
          <w:p>
            <w:pPr>
              <w:pStyle w:val="Tabelakomorkapunktykropki"/>
              <w:numPr>
                <w:ilvl w:val="0"/>
                <w:numId w:val="1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rowadza analizę niepewności pomiarowych i potrafi skomentować wynik</w:t>
            </w:r>
          </w:p>
          <w:p>
            <w:pPr>
              <w:pStyle w:val="Bezodstpw"/>
              <w:rPr>
                <w:rFonts w:ascii="Calibri" w:hAnsi="Calibri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rozwiązuje zadania złożone i nietypowe stosując zasadę zachowania pędu i energii   </w:t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JAWISKA HYDROSTATYCZNE</w:t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hydrostatyczne. Prawo Pascala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.18)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I.24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E definicję ciśnienia i jego jednostkę,</w:t>
            </w:r>
          </w:p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uje, od czego zależy ciśnienie hydrostatyczne,</w:t>
            </w:r>
          </w:p>
          <w:p>
            <w:pPr>
              <w:pStyle w:val="Tabelakomorkapunktykropki"/>
              <w:ind w:left="2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jaśnia pojęcia: ciśnienie atmosferyczne i ciśnienie hydrostatyczne oraz posługuje  się tymi pojęciami,</w:t>
            </w:r>
          </w:p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/>
            </w:pPr>
            <w:r>
              <w:rPr>
                <w:rFonts w:cs="Calibri" w:ascii="Calibri" w:hAnsi="Calibri"/>
              </w:rPr>
              <w:t>omawia zastosowania prawa Pascala</w:t>
            </w:r>
          </w:p>
          <w:p>
            <w:pPr>
              <w:pStyle w:val="Bezodstpw"/>
              <w:snapToGrid w:val="false"/>
              <w:rPr>
                <w:rFonts w:ascii="Calibri" w:hAnsi="Calibri"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sformułować i objaśnić prawo Pascala,</w:t>
            </w:r>
          </w:p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wiązuje zadania obliczeniowe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/>
            </w:pPr>
            <w:r>
              <w:rPr/>
              <w:t>wyjaśnia, na czym polega paradoks hydrostatyczny,</w:t>
            </w:r>
          </w:p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/>
            </w:pPr>
            <w:r>
              <w:rPr/>
              <w:t>prezentuje wiedzę o urządzeniach hydraulicznych i pneumatycznych pochodzącą z różnych źróde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wo naczyń połączonych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I.24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łuje i objaśnia prawo równowagi cieczy w naczyniach połączonych,</w:t>
            </w:r>
          </w:p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e przykłady zastosowania naczyń połączonych,</w:t>
            </w:r>
          </w:p>
          <w:p>
            <w:pPr>
              <w:pStyle w:val="Tabelakomorkapunktykropki"/>
              <w:ind w:left="2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akomorkapunktykropki"/>
              <w:ind w:left="2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* wyznacza nieznaną gęstość cieczy za pomocą naczyń połączonych</w:t>
            </w:r>
          </w:p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wiązywać zadania z zastosowaniem prawa równowagi cieczy w naczyniach połączonych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/>
            </w:pPr>
            <w:r>
              <w:rPr/>
              <w:t>rozwiązywać zadania z zastosowaniem prawa równowagi cieczy w naczyniach połączonych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wo Archimedesa.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tosowanie prawa Archimedesa do wyznaczania gęstości ciał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.2, I.18–19)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I.25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sformułować i objaśnić prawo Archimedesa,</w:t>
            </w:r>
          </w:p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e przykłady zastosowania prawa Archimedesa,</w:t>
            </w:r>
          </w:p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podstawie analizy sił działających na ciało zanurzone w cieczy wnioskować o warunkach pływania i tonięcia ciała w cieczy,</w:t>
            </w:r>
          </w:p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wiązuje proste zadania z zastosowaniem obliczania siły wyporu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podstawie analizy sił działających na ciało zanurzone w cieczy potrafi wnioskować o warunkach pływania i tonięcia ciała w cieczy,</w:t>
            </w:r>
          </w:p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uje metodę wyznaczania gęstości ciała stałego i cieczy, w której wykorzystuje się prawo Archimedesa,</w:t>
            </w:r>
          </w:p>
          <w:p>
            <w:pPr>
              <w:pStyle w:val="Bezodstpw"/>
              <w:snapToGrid w:val="false"/>
              <w:rPr>
                <w:rFonts w:ascii="Calibri" w:hAnsi="Calibri"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różne metody wyznaczania gęstości,</w:t>
            </w:r>
          </w:p>
          <w:p>
            <w:pPr>
              <w:pStyle w:val="Tabelakomorkapunktykropki"/>
              <w:ind w:left="2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5"/>
              </w:numPr>
              <w:ind w:left="200" w:hanging="200"/>
              <w:rPr/>
            </w:pPr>
            <w:r>
              <w:rPr/>
              <w:t>rozwiązuje problemy jakościowe i ilościowe związane z zastosowaniem prawa Archimedesa,</w:t>
            </w:r>
          </w:p>
          <w:p>
            <w:pPr>
              <w:pStyle w:val="Tabelakomorkapunktykropki"/>
              <w:ind w:left="200" w:hanging="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ind w:left="200" w:hanging="0"/>
              <w:rPr/>
            </w:pPr>
            <w:r>
              <w:rPr/>
              <w:t>* potrafi skorzystać z różnych źródeł i zapoznać się z prawami hydrodynamiki (np. prawem Bernoulliego) oraz omówić ich skutki</w:t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EWNOŚCI POMIAROWE</w:t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y bezpośrednie.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pewności pomiarów bezpośrednich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.3–4, I.13–16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3"/>
              </w:numPr>
              <w:ind w:left="200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enia przykłady pomiarów bezpośrednich,</w:t>
            </w:r>
          </w:p>
          <w:p>
            <w:pPr>
              <w:pStyle w:val="Tabelakomorkapunktykropki"/>
              <w:numPr>
                <w:ilvl w:val="0"/>
                <w:numId w:val="3"/>
              </w:numPr>
              <w:ind w:left="200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enia przykłady pomiarów pośrednich,</w:t>
            </w:r>
          </w:p>
          <w:p>
            <w:pPr>
              <w:pStyle w:val="Tabelakomorkapunktykropki"/>
              <w:numPr>
                <w:ilvl w:val="0"/>
                <w:numId w:val="3"/>
              </w:numPr>
              <w:ind w:left="200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isuje wynik pojedynczego pomiaru wraz z niepewnością pomiarową i objaśnić ten wynik,</w:t>
            </w:r>
          </w:p>
          <w:p>
            <w:pPr>
              <w:pStyle w:val="Tabelakomorkapunktykropki"/>
              <w:numPr>
                <w:ilvl w:val="0"/>
                <w:numId w:val="3"/>
              </w:numPr>
              <w:ind w:left="200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licza średnią arytmetyczną pomiarów i szacuje jej niepewność,</w:t>
            </w:r>
          </w:p>
          <w:p>
            <w:pPr>
              <w:pStyle w:val="Tabelakomorkapunktykropki"/>
              <w:ind w:left="2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snapToGrid w:val="false"/>
              <w:ind w:left="2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akomorkapunktykropki"/>
              <w:numPr>
                <w:ilvl w:val="0"/>
                <w:numId w:val="3"/>
              </w:numPr>
              <w:ind w:left="200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jaśnia, na czym polega różnica między błędem a niepewnością pomiaru,</w:t>
            </w:r>
          </w:p>
          <w:p>
            <w:pPr>
              <w:pStyle w:val="Tabelakomorkapunktykropki"/>
              <w:numPr>
                <w:ilvl w:val="0"/>
                <w:numId w:val="3"/>
              </w:numPr>
              <w:ind w:left="200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różnia błędy przypadkowe i systematyczne,</w:t>
            </w:r>
          </w:p>
          <w:p>
            <w:pPr>
              <w:pStyle w:val="Tabelakomorkapunktykropki"/>
              <w:numPr>
                <w:ilvl w:val="0"/>
                <w:numId w:val="3"/>
              </w:numPr>
              <w:ind w:left="200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oszacować niepewność względną i procentową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172" w:leader="none"/>
              </w:tabs>
              <w:ind w:left="172" w:hanging="114"/>
              <w:rPr/>
            </w:pPr>
            <w:r>
              <w:rPr/>
              <w:t>wymienia najczęściej występujące źródła niepewności pomiarowych,</w:t>
            </w:r>
          </w:p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172" w:leader="none"/>
              </w:tabs>
              <w:ind w:left="172" w:hanging="114"/>
              <w:rPr/>
            </w:pPr>
            <w:r>
              <w:rPr/>
              <w:t>wymienia zasady zaokrąglania wyników pomiarów i niepewności do odpowiedniej liczby cyfr znaczących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172" w:leader="none"/>
              </w:tabs>
              <w:ind w:left="172" w:hanging="114"/>
              <w:rPr/>
            </w:pPr>
            <w:r>
              <w:rPr/>
              <w:t>objaśnia, co nazywamy rozdzielczością przyrządu i kiedy możemy przyjąć ją jako niepewność pomiaru,</w:t>
            </w:r>
          </w:p>
          <w:p>
            <w:pPr>
              <w:pStyle w:val="Tabelakomorkapunktykropki"/>
              <w:tabs>
                <w:tab w:val="clear" w:pos="170"/>
                <w:tab w:val="left" w:pos="172" w:leader="none"/>
              </w:tabs>
              <w:ind w:left="172" w:hanging="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tabs>
                <w:tab w:val="clear" w:pos="170"/>
                <w:tab w:val="left" w:pos="172" w:leader="none"/>
              </w:tabs>
              <w:snapToGrid w:val="false"/>
              <w:ind w:left="172" w:hanging="0"/>
              <w:rPr/>
            </w:pPr>
            <w:r>
              <w:rPr/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pewności pomiarów pośrednich i ich szacowanie.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asowanie prostej do wyników pomiarów</w:t>
            </w:r>
          </w:p>
          <w:p>
            <w:pPr>
              <w:pStyle w:val="Tabelakomor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.3, I.9, I.15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snapToGrid w:val="false"/>
              <w:ind w:left="2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3"/>
              </w:numPr>
              <w:ind w:left="200" w:hanging="142"/>
              <w:rPr/>
            </w:pPr>
            <w:r>
              <w:rPr>
                <w:rFonts w:cs="Calibri" w:ascii="Calibri" w:hAnsi="Calibri"/>
              </w:rPr>
              <w:t>Potrafi oszacować niepewność pomiaru pośredniego metodą NKP w prostych przypadkach (np. oszacować niepewność wyznaczenia okresu obiegu ciała poruszającego się po okręgu na podstawie pomiaru czasu trwania 10 pełnych obiegów),</w:t>
            </w:r>
          </w:p>
          <w:p>
            <w:pPr>
              <w:pStyle w:val="Tabelakomorkapunktykropki"/>
              <w:numPr>
                <w:ilvl w:val="0"/>
                <w:numId w:val="3"/>
              </w:numPr>
              <w:ind w:left="200" w:hanging="142"/>
              <w:rPr/>
            </w:pPr>
            <w:r>
              <w:rPr>
                <w:rFonts w:cs="Calibri" w:ascii="Calibri" w:hAnsi="Calibri"/>
              </w:rPr>
              <w:t>Potrafi zastosować wzór na oszacowanie niepewności względnej iloczynu lub ilorazu dwóch wielkości fizyczn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172" w:leader="none"/>
              </w:tabs>
              <w:ind w:left="172" w:hanging="114"/>
              <w:rPr/>
            </w:pPr>
            <w:r>
              <w:rPr>
                <w:rFonts w:cs="Calibri" w:ascii="Calibri" w:hAnsi="Calibri"/>
              </w:rPr>
              <w:t>przedstawia graficznie wyniki pomiarów wraz z ich niepewnościami,</w:t>
            </w:r>
          </w:p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172" w:leader="none"/>
              </w:tabs>
              <w:ind w:left="172" w:hanging="114"/>
              <w:rPr/>
            </w:pPr>
            <w:r>
              <w:rPr>
                <w:rFonts w:cs="Calibri" w:ascii="Calibri" w:hAnsi="Calibri"/>
              </w:rPr>
              <w:t>dopasowuje prostą do wyników pomiaru i interpretuje jej nachylenie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172" w:leader="none"/>
              </w:tabs>
              <w:ind w:left="172" w:hanging="114"/>
              <w:rPr/>
            </w:pPr>
            <w:r>
              <w:rPr>
                <w:rFonts w:cs="Calibri" w:ascii="Calibri" w:hAnsi="Calibri"/>
              </w:rPr>
              <w:t>potrafi oszacować niepewność pomiaru pośredniego metodą NKP w trudniejszych przypadkach (np. oszacować niepewność wyznaczenia wartości siły dośrodkowej działającej na ciało poruszające się po okręgu z 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Calibri" w:ascii="Calibri" w:hAnsi="Calibri"/>
              </w:rPr>
              <w:t xml:space="preserve"> na podstawie pomiaru: masy ciała, promienia okręgu i okresu obiegu),</w:t>
            </w:r>
          </w:p>
          <w:p>
            <w:pPr>
              <w:pStyle w:val="Tabelakomorkapunktykropki"/>
              <w:tabs>
                <w:tab w:val="clear" w:pos="170"/>
                <w:tab w:val="left" w:pos="172" w:leader="none"/>
              </w:tabs>
              <w:ind w:left="1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3"/>
              </w:numPr>
              <w:tabs>
                <w:tab w:val="clear" w:pos="170"/>
                <w:tab w:val="left" w:pos="172" w:leader="none"/>
              </w:tabs>
              <w:ind w:left="172" w:hanging="1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oszacować niepewność pomiaru pośredniego metodą NKP w trudniejszych przypadkach</w:t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ECHANIKA BRYŁY SZTYWNEJ</w:t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oczyn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ektorowy dwóch wektorów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przykład wielkości fizycznej, która jest iloczynem wektorowym dwóch wektor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iloczyn wektorowy dwóch wektorów</w:t>
            </w:r>
          </w:p>
          <w:p>
            <w:pPr>
              <w:pStyle w:val="Bezodstpw"/>
              <w:snapToGrid w:val="false"/>
              <w:rPr>
                <w:rFonts w:eastAsia="Myriad Pro;Corbel" w:cs="Myriad Pro;Corbe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oblicza wartość wypadkowego momentu wektorów, wyznacza jego  kierunek i zwrot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uch obrotowy bryły sztywnej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 xml:space="preserve">posługuje się pojęciem bryła sztywna i punkt materialny,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wykorzystując związki miedzy parametrami liniowymi i kątowymi ruchu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Energia kinetyczna bryły sztywnej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różnia pojęcia: masa i moment bezwładności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oblicza moment bezwładności bryły korzystając z definicji i podanych wzor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definiuje energię kinetyczną ruchu obrotowego 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omawia na czym polega zasada zachowania energi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wskazuje przykłady zastosowania tych modeli obliczeniow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na twierdzenie Steiner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stosuje zasadę zachowania energii mechanicznej dla ruchu postępowego i obrotowego względem osi przechodzącej przez środek mas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stosując twierdzenie Steinera (na podstawie zapisanego równania)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oblicza pracę na podstawie zmiany energii mechanicznej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złożone i nietypowe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stosując odpowiednie definicje i twierdzenie Steinera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złożone i nietypowe stosując energię i jej przemiany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yczyny zmian ruchu obrotowego. Moment siły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;Corbel" w:cs="Myriad Pro;Corbel"/>
                <w:color w:val="2B2A29"/>
                <w:spacing w:val="-6"/>
                <w:sz w:val="20"/>
                <w:szCs w:val="20"/>
                <w:lang w:val="pl-PL"/>
              </w:rPr>
              <w:t>zna i posługuje się wzorem na moment sił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na zasady dynamiki dla ruchu obrotoweg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oblicza wypadkowy moment sił korzystając z definicji dla nie więcej niż dwóch sił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problemowe i rachunkowe stosując II zasadę dynamiki dla ruchu obrotowego i postępowego dla układów złożonych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Moment pędu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podaje definicję momentu pędu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* podaje przykłady sytuacji, w których spełniona jest zasada zachowania momentu pę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stosuje zasadę zachowania momentu pę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problemowe i rachunkowe z wykorzystaniem zasady zachowania momentu pędu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 zadania problemowe i rachunkowe z wykorzystaniem związku między zmianą momentu siły a zmianą momentu pę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podaje sposoby doświadczalnej weryfikacji zasady zachowania momentu pędu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yjaśnia rolę zasady zachowania momentu pędu w ruchu planet/gwiazd po orbitach kołowych</w:t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łożenie ruchu postępowego i obrotoweg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wyjaśnia zjawisko toczenia się cia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stosuje zasadę zachowania energii mechanicznej do opisu toczeni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stosuje II zasadę dynamiki dla ruchu postępowego i obrotowego do opisu toczenia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wyprowadza związek między współczynnikiem tarcia statycznego a kątem nachylenia równi dla sytuacji toczenia bez poślizgu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footerReference w:type="even" r:id="rId2"/>
      <w:footerReference w:type="default" r:id="rId3"/>
      <w:type w:val="nextPage"/>
      <w:pgSz w:orient="landscape" w:w="16838" w:h="1192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daPl-RegularCondensed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elakomorka">
    <w:name w:val="Tabela: komorka"/>
    <w:basedOn w:val="Normal"/>
    <w:qFormat/>
    <w:pPr>
      <w:autoSpaceDE w:val="false"/>
      <w:spacing w:lineRule="auto" w:line="288" w:before="0" w:after="0"/>
      <w:textAlignment w:val="center"/>
    </w:pPr>
    <w:rPr>
      <w:rFonts w:ascii="AgendaPl-RegularCondensed;Calibri" w:hAnsi="AgendaPl-RegularCondensed;Calibri" w:eastAsia="Times New Roman" w:cs="AgendaPl-RegularCondensed;Calibri"/>
      <w:color w:val="000000"/>
      <w:sz w:val="20"/>
      <w:szCs w:val="20"/>
      <w:lang w:val="pl-PL"/>
    </w:rPr>
  </w:style>
  <w:style w:type="paragraph" w:styleId="Tabelakomorkapunktykropki">
    <w:name w:val="Tabela: komorka - punkty kropki"/>
    <w:basedOn w:val="Tabelakomorka"/>
    <w:qFormat/>
    <w:pPr>
      <w:tabs>
        <w:tab w:val="clear" w:pos="720"/>
        <w:tab w:val="left" w:pos="170" w:leader="none"/>
      </w:tabs>
      <w:ind w:left="170" w:hanging="17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21:22:00Z</dcterms:created>
  <dc:creator>katarzyna nessing</dc:creator>
  <dc:description/>
  <cp:keywords/>
  <dc:language>en-US</dc:language>
  <cp:lastModifiedBy>Andrzej Bożek</cp:lastModifiedBy>
  <dcterms:modified xsi:type="dcterms:W3CDTF">2019-09-01T03:4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28T00:00:00Z</vt:filetime>
  </property>
  <property fmtid="{D5CDD505-2E9C-101B-9397-08002B2CF9AE}" pid="3" name="LastSaved">
    <vt:filetime>2012-02-28T00:00:00Z</vt:filetime>
  </property>
</Properties>
</file>