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563"/>
        <w:gridCol w:w="214"/>
        <w:gridCol w:w="390"/>
        <w:gridCol w:w="917"/>
        <w:gridCol w:w="1167"/>
        <w:gridCol w:w="77"/>
        <w:gridCol w:w="2839"/>
        <w:gridCol w:w="56"/>
        <w:gridCol w:w="2841"/>
        <w:gridCol w:w="2694"/>
        <w:gridCol w:w="2421"/>
        <w:gridCol w:w="273"/>
        <w:gridCol w:w="214"/>
        <w:gridCol w:w="1037"/>
        <w:gridCol w:w="885"/>
        <w:gridCol w:w="285"/>
        <w:gridCol w:w="1239"/>
        <w:gridCol w:w="885"/>
        <w:gridCol w:w="297"/>
        <w:gridCol w:w="1227"/>
        <w:gridCol w:w="885"/>
        <w:gridCol w:w="1524"/>
        <w:gridCol w:w="885"/>
        <w:gridCol w:w="1524"/>
        <w:gridCol w:w="885"/>
        <w:gridCol w:w="1524"/>
        <w:gridCol w:w="885"/>
        <w:gridCol w:w="1524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7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lang w:val="pl-PL"/>
              </w:rPr>
              <w:t>WYMAGANIA EDUKACYJNE Z FIZYKI DLA SZKOŁY PONADPODSTAWOWEJ –ZAKRES ROZSZERZONY-poziom 4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PP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JĄCY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CZN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DOBR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UJĄCY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7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UALNA NATURA PROMIENIOWANIA I MATERII </w:t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7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UCZEŃ potrafi:</w:t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/>
              <w:t>Fale elektromagnetyczne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mówić widmo fal elektromagnetycznych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źródła i zastosowania wybranych zakresów widm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definicję fali elektromagnetycznej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mówić doświadczenie Hertz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wyprowadzić wzór na okres drgań własnych obwodu LC,</w:t>
            </w:r>
          </w:p>
          <w:p>
            <w:pPr>
              <w:pStyle w:val="Kropa"/>
              <w:numPr>
                <w:ilvl w:val="0"/>
                <w:numId w:val="0"/>
              </w:numPr>
              <w:ind w:left="2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przygotować prezentację na temat oddziaływania promieniowania elektromagnetycznego na organizmy 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</w:rPr>
              <w:t>Pomiar wartości prędkości światł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snapToGrid w:val="false"/>
              <w:ind w:left="200" w:hanging="0"/>
              <w:rPr>
                <w:rFonts w:ascii="Times New Roman" w:hAnsi="Times New Roman" w:cs="Times New Roman"/>
                <w:color w:val="2B2A29"/>
                <w:spacing w:val="-6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2B2A29"/>
                <w:spacing w:val="-6"/>
                <w:sz w:val="22"/>
                <w:szCs w:val="22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Myriad Pro;Arial" w:cs="Myriad Pro;Arial"/>
                <w:sz w:val="20"/>
                <w:szCs w:val="20"/>
                <w:lang w:val="pl-PL"/>
              </w:rPr>
            </w:pPr>
            <w:r>
              <w:rPr>
                <w:rFonts w:eastAsia="Myriad Pro;Arial" w:cs="Myriad Pro;Arial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jedną z metod pomiaru wartości prędkości światł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opisać dwie wymienione w podręczniku metody pomiaru wartości prędkości światła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opisać wszystkie wymienione w podręczniku metody pomiaru wartości prędkości światła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/>
              <w:t>Doświadczenie Younga. Światło jako fala elektromagnetycz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wyjaśnić powstawanie prążków interferencyjnych w doświadczeniu Young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wyjaśnić historyczne znaczenie doświadczenia Young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bserwować zjawisko dyfrakcji i interferencji światła oraz opisać obrazy otrzymane na ekranie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na podstawie opisu w podręczniku wyprowadzić związek między długością fali, odległością sąsiednich prążków na ekranie, wzajemną odległością szczelin i odległością szczelin od ekranu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 pojęcie spójności f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ind w:left="720" w:hanging="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</w:rPr>
              <w:t>Siatka dyfrakcyj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/>
              <w:t>opisać i objaśnić obraz powstający po przejściu światła przez siatkę dyfrakcyjną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warunki maksymalnego wzmocnienia i całkowitego wygaszenia fal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zastosować do obliczeń warunki maksymalnego wzmocnienia i całkowitego wygaszenia fal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równać obrazy otrzymane na ekranie po przejściu przez siatkę dyfrakcyjną światła monochromatycznego i światła biał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wyprowadzić i skomentować warunki maksymalnego wzmocnienia i całkowitego wygaszenia światła przechodzącego przez siatkę dyfrakcyjną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opisać metodę wyznaczania długości fali świetlnej za pomocą siatki dyfrakcyjnej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rozwiązywać zadania o podwyższonym stopniu trudnościb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ferencja światła w cienkich warstwach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wymienić obserwowalne skutki interferencji światła odbitego od dwóch powierzchni cienkiej warstw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porządzić rysunek przedstawiający odbicie światła od dwóch powierzchni cienkiej warstw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 przyczynę powstawania efektów świetlnych spowodowanych interferencją światła odbitego od dwóch powierzchni cienkiej warstw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/>
              <w:t xml:space="preserve">obliczyć długość fali, dla której w wyniku interferencji światła odbitego </w:t>
            </w:r>
            <w:r>
              <w:rPr>
                <w:color w:val="000000"/>
              </w:rPr>
              <w:t xml:space="preserve">od dwóch powierzchni cienkiej warstwy </w:t>
            </w:r>
            <w:r>
              <w:rPr/>
              <w:t>zachodzi maksymalne wzmocnienie lub całkowite wygaszenie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wyprowadzić wzory na powstawanie obszarów jasnych i ciemnych,</w:t>
            </w:r>
          </w:p>
          <w:p>
            <w:pPr>
              <w:pStyle w:val="Kropa"/>
              <w:numPr>
                <w:ilvl w:val="0"/>
                <w:numId w:val="0"/>
              </w:numPr>
              <w:ind w:left="2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>
                <w:rFonts w:eastAsia="AgendaPl-RegularCondensed;Calibri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yfrakcja światła na szczelinie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/>
              <w:t>zaobserwować i objaśnić obraz powstający po przejściu światła przez szczelinę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podać i nazwać wielkości występujące we wzorach na kąt ugięcia, pod którym widzimy pierwszy ciemny prążek, w przypadku szczeliny i kolistego otworka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interpretować warunek na pierwsze minimum, czyli związek kąta ugięcia z szerokością szczeliny i długością fali padającej na szczelinę oraz – w przypadku kolistego otworka – z jego średnicą i długością fali padającej na otworek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"/>
              <w:numPr>
                <w:ilvl w:val="0"/>
                <w:numId w:val="0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</w:rPr>
              <w:t>Zdolność rozdzielcza przyrządów zawierających soczewki lub zwierciadła. Zdolność rozdzielcza siatki dyfrakcyjnej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wyjaśnić własnymi słowami, co to jest zdolność rozdzielcza przyrządu, 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uzasadnić dążenie naukowców do jej zwiększani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podać definicję zdolności rozdzielczej przyrządu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wymienić wielkości, od których zależy zdolność rozdzielcza przyrządu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nalizować obrazy dyfrakcyjne obiektów znajdujących się w różnych odległościach od siebie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warunek rozróżnialności obiektów jako oddziel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nalizować zdolność rozdzielczą siatki dyfrakcyjnej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uzasadnić stwierdzenie, że im wi</w:t>
            </w:r>
            <w:r>
              <w:rPr/>
              <w:t>ę</w:t>
            </w:r>
            <w:r>
              <w:rPr/>
              <w:t>kszy rz</w:t>
            </w:r>
            <w:r>
              <w:rPr/>
              <w:t>ą</w:t>
            </w:r>
            <w:r>
              <w:rPr/>
              <w:t>d widma uzyskanego za pomocą siatki dyfrakcyjnej, tym wi</w:t>
            </w:r>
            <w:r>
              <w:rPr/>
              <w:t>ę</w:t>
            </w:r>
            <w:r>
              <w:rPr/>
              <w:t>ksza jest zdolno</w:t>
            </w:r>
            <w:r>
              <w:rPr/>
              <w:t>ść</w:t>
            </w:r>
            <w:r>
              <w:rPr/>
              <w:t xml:space="preserve"> rozdzielcza siatki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wyjaśnia rolę zasady zachowania momentu pędu w ruchu planet/gwiazd po orbitach kołowych</w:t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color w:val="2B2A29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aryzacja światł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bserwować zmiany natężenia światła po przejściu przez dwa polaryzatory ustawione równolegle i prostopadle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/>
              <w:t>wymienić praktyczne zastosowania zjawiska polaryzacji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zademonstrować zjawisko polaryzacji przez podwójne załamanie i przez odbicie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przykład naturalnego polaryzatora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światło jako falę elektromagnetyczną poprzeczną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 zjawisko polaryzacji światł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jakościowo zjawisko polaryzacji przez odbicie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zdefiniować kąt Brewster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prowadzić związek:</w:t>
            </w:r>
          </w:p>
          <w:p>
            <w:pPr>
              <w:pStyle w:val="Kropa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  <w:drawing>
                <wp:inline distT="0" distB="0" distL="0" distR="0">
                  <wp:extent cx="850900" cy="26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38" r="-42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zapisać i objaśnić prawo Malus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</w:rPr>
              <w:t>przeanalizować i opisać matematycznie skutek przejścia światła przez kilka polaryzatorów umieszczo-nych na wspólnej osi,</w:t>
            </w:r>
          </w:p>
          <w:p>
            <w:pPr>
              <w:pStyle w:val="Kropa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wyjaśnić zasadę działania kina 3D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</w:rPr>
              <w:t>Zjawisko fotoelektryczne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bserwować i objaśnić zjawisko fotoelektryczne zewnętrzne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sługiwać się pojęciem kwantu energii – fotonu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mienić praktyczne zastosowania fotokomórki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 pojęcie pracy wyjścia elektronu z metalu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sformułować warunek zajścia efektu fotoelektrycznego dla metalu o pracy wyjścia </w:t>
            </w:r>
            <w:r>
              <w:rPr>
                <w:i/>
              </w:rPr>
              <w:t>W</w:t>
            </w:r>
            <w:r>
              <w:rPr/>
              <w:t>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uzasadnić pogląd, że światło ma naturę dualną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zapisać i objaśnić zasadę zachowania energii w zjawisku fotoelektrycznym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rzeprowadzić rozumowanie dowodzące, że maksymalna energia kinetyczna fotoelektronów zależy od częstotliwości promieniowania wywołującego zjawisko fotoelektryczne i nie zależy od natężenia tego promieniowani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rzeprowadzić rozumowanie dowodzące, że liczba fotoelektronów zależy od natężenia promieniowani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nalizować wykresy dotyczące zależności wielkości fizycznych opisujących zjawisko fotoelektryczne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mówić teorię Einsteina wyjaśniającą zjawisko fotoelektry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porządzić wykres zale</w:t>
            </w:r>
            <w:r>
              <w:rPr/>
              <w:t>ż</w:t>
            </w:r>
            <w:r>
              <w:rPr/>
              <w:t>no</w:t>
            </w:r>
            <w:r>
              <w:rPr/>
              <w:t>ś</w:t>
            </w:r>
            <w:r>
              <w:rPr/>
              <w:t>ci nat</w:t>
            </w:r>
            <w:r>
              <w:rPr/>
              <w:t>ęż</w:t>
            </w:r>
            <w:r>
              <w:rPr/>
              <w:t xml:space="preserve">enia </w:t>
            </w:r>
            <w:r>
              <w:rPr>
                <w:i/>
                <w:iCs/>
              </w:rPr>
              <w:t>I</w:t>
            </w:r>
            <w:r>
              <w:rPr/>
              <w:t xml:space="preserve"> pr</w:t>
            </w:r>
            <w:r>
              <w:rPr/>
              <w:t>ą</w:t>
            </w:r>
            <w:r>
              <w:rPr/>
              <w:t>du p</w:t>
            </w:r>
            <w:r>
              <w:rPr/>
              <w:t>ł</w:t>
            </w:r>
            <w:r>
              <w:rPr/>
              <w:t>yn</w:t>
            </w:r>
            <w:r>
              <w:rPr/>
              <w:t>ą</w:t>
            </w:r>
            <w:r>
              <w:rPr/>
              <w:t>cego przez fotokom</w:t>
            </w:r>
            <w:r>
              <w:rPr/>
              <w:t>ó</w:t>
            </w:r>
            <w:r>
              <w:rPr/>
              <w:t>rk</w:t>
            </w:r>
            <w:r>
              <w:rPr/>
              <w:t>ę</w:t>
            </w:r>
            <w:r>
              <w:rPr/>
              <w:t xml:space="preserve"> od napi</w:t>
            </w:r>
            <w:r>
              <w:rPr/>
              <w:t>ę</w:t>
            </w:r>
            <w:r>
              <w:rPr/>
              <w:t xml:space="preserve">cia </w:t>
            </w:r>
            <w:r>
              <w:rPr>
                <w:i/>
                <w:iCs/>
              </w:rPr>
              <w:t>U</w:t>
            </w:r>
            <w:r>
              <w:rPr/>
              <w:t xml:space="preserve"> mi</w:t>
            </w:r>
            <w:r>
              <w:rPr/>
              <w:t>ę</w:t>
            </w:r>
            <w:r>
              <w:rPr/>
              <w:t>dzy anod</w:t>
            </w:r>
            <w:r>
              <w:rPr/>
              <w:t>ą</w:t>
            </w:r>
            <w:r>
              <w:rPr/>
              <w:t xml:space="preserve"> i katod</w:t>
            </w:r>
            <w:r>
              <w:rPr/>
              <w:t>ą</w:t>
            </w:r>
            <w:r>
              <w:rPr/>
              <w:t>, o</w:t>
            </w:r>
            <w:r>
              <w:rPr/>
              <w:t>ś</w:t>
            </w:r>
            <w:r>
              <w:rPr/>
              <w:t>wietlan</w:t>
            </w:r>
            <w:r>
              <w:rPr/>
              <w:t>ą</w:t>
            </w:r>
            <w:r>
              <w:rPr/>
              <w:t xml:space="preserve"> kolejno </w:t>
            </w:r>
            <w:r>
              <w:rPr/>
              <w:t>ś</w:t>
            </w:r>
            <w:r>
              <w:rPr/>
              <w:t>wiat</w:t>
            </w:r>
            <w:r>
              <w:rPr/>
              <w:t>ł</w:t>
            </w:r>
            <w:r>
              <w:rPr/>
              <w:t>em o r</w:t>
            </w:r>
            <w:r>
              <w:rPr/>
              <w:t>óż</w:t>
            </w:r>
            <w:r>
              <w:rPr/>
              <w:t>nych nat</w:t>
            </w:r>
            <w:r>
              <w:rPr/>
              <w:t>ęż</w:t>
            </w:r>
            <w:r>
              <w:rPr/>
              <w:t>eniach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porządzać wykresy zale</w:t>
            </w:r>
            <w:r>
              <w:rPr/>
              <w:t>ż</w:t>
            </w:r>
            <w:r>
              <w:rPr/>
              <w:t>no</w:t>
            </w:r>
            <w:r>
              <w:rPr/>
              <w:t>ś</w:t>
            </w:r>
            <w:r>
              <w:rPr/>
              <w:t xml:space="preserve">ci </w:t>
            </w:r>
            <w:r>
              <w:rPr>
                <w:i/>
                <w:iCs/>
              </w:rPr>
              <w:t>I</w:t>
            </w:r>
            <w:r>
              <w:rPr/>
              <w:t>(</w:t>
            </w:r>
            <w:r>
              <w:rPr>
                <w:i/>
                <w:iCs/>
              </w:rPr>
              <w:t>U</w:t>
            </w:r>
            <w:r>
              <w:rPr/>
              <w:t>) dla promieniowania o takim samym nat</w:t>
            </w:r>
            <w:r>
              <w:rPr/>
              <w:t>ęż</w:t>
            </w:r>
            <w:r>
              <w:rPr/>
              <w:t>eniu, ale o r</w:t>
            </w:r>
            <w:r>
              <w:rPr/>
              <w:t>óż</w:t>
            </w:r>
            <w:r>
              <w:rPr/>
              <w:t>nych cz</w:t>
            </w:r>
            <w:r>
              <w:rPr/>
              <w:t>ę</w:t>
            </w:r>
            <w:r>
              <w:rPr/>
              <w:t>stotliwo</w:t>
            </w:r>
            <w:r>
              <w:rPr/>
              <w:t>ś</w:t>
            </w:r>
            <w:r>
              <w:rPr/>
              <w:t>ciach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/>
              <w:t>sporządzać wykresy zale</w:t>
            </w:r>
            <w:r>
              <w:rPr/>
              <w:t>ż</w:t>
            </w:r>
            <w:r>
              <w:rPr/>
              <w:t>no</w:t>
            </w:r>
            <w:r>
              <w:rPr/>
              <w:t>ś</w:t>
            </w:r>
            <w:r>
              <w:rPr/>
              <w:t>ci maksymalnej energii kinetycznej od częstotliwości promieniowania dla różnych metali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wyznaczyć pracę wyjścia i stałą Plancka na podstawie wykresu zależności napięcia hamowania od częstotliwości i oszacować niepewności pomiarowe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>
          <w:trHeight w:val="50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mieniowanie ciał. Widma</w:t>
            </w:r>
          </w:p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ozróżnić widmo ciągłe i widmo liniowe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 różnice między widmem emisyjnym i absorpcyjnym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widmo promieniowania ciał stałych i cieczy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/>
              <w:t>wyjaśnić, jak powstają linie Fraunhofera w widmie słonecznym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metodę analizy widmowej i podać przykłady jej zastosowani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bserwować i opisać widma gazów jednoatomowych oraz par pierwiastków, otrzymane za pomocą siatki dyfrakcyjnej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opisać jakościowo zależność natężenia promieniowania ciała od temperatury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opisać jakościowo zależność długości fali emitowanej przez ciało od temperatury tego ciała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formułować i wyjaśnić hipotezę Maxa Planck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 pojęcie ciała doskonale czarnego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sługiwać się wzorem Rydberga (zwanym też uogólnionym wzorem Balmer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zapisać i objaśnić prawo Stefana–Boltzmanna i prawo Wien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szczegółowo widmo atomu wodoru i objaśnić wzór Rydberga (serie widmowe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08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l Bohra budowy atomu wodoru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, co to znaczy, że promienie orbit i energia atomu wodoru są skwantowane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atom wodoru według teorii Bohra i wskazać, że energia atomu, w którym elektron znajduje się na wyższej orbicie, jest większ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 skutki absorpcji i emisji kwantu energii przez atom wodoru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/>
              <w:t>wyjaśnić zjawisko jonizacji atomu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formułować i zapisać postulaty Bohr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bliczyć całkowitą energię atomu wodoru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, co to znaczy, że energia jest skwantowan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korzystać z modelu Bohra i wyjaśnić, jak powstają serie widmowe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/>
              <w:t>opisać światło laserowe jako spójne i monochromatyczne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, dlaczego nie można wytłumaczyć powstawania liniowego widma atomu wodoru na gruncie fizyki klasycznej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, dlaczego model Bohra atomu wodoru był modelem rewolucyjnym i jest do dziś stosowany do intuicyjnego wyjaśniania niektórych wyników doświadczalnych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interpretować linie widmowe jako skutek przejść między poziomami energetycznymi w atomach z emisją lub absorpcją kwantu światł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ozróżnić stan podstawowy i stany wzbudzone atomu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/>
              <w:t>stosować zasady zachowania energii i pędu do opisu emisji i absorpcji fotonu przez swobodne atomy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/>
              <w:t xml:space="preserve">opisać odrzut atomu emitującego foton; </w:t>
            </w:r>
            <w:r>
              <w:rPr>
                <w:color w:val="000000"/>
              </w:rPr>
              <w:t>porównać energię odrzutu atomu z energią emitowanego foton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rFonts w:ascii="SourceSansPro-Bold;Calibri" w:hAnsi="SourceSansPro-Bold;Calibri" w:cs="SourceSansPro-Bold;Calibri"/>
                <w:b/>
                <w:b/>
                <w:bCs/>
                <w:sz w:val="18"/>
                <w:szCs w:val="18"/>
              </w:rPr>
            </w:pPr>
            <w:r>
              <w:rPr/>
              <w:t>wyjaśnić, dlaczego bez dodatkowych założeń (bez postulatów Bohra) atom zbudowany zgodnie z modelem Bohra nie mógłby istnieć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/>
              <w:t>wyprowadzić wzór na serie widmowe na podstawie teorii Bohra budowy atomu wodoru,</w:t>
            </w:r>
          </w:p>
          <w:p>
            <w:pPr>
              <w:pStyle w:val="Kropa"/>
              <w:numPr>
                <w:ilvl w:val="0"/>
                <w:numId w:val="0"/>
              </w:numPr>
              <w:ind w:left="2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/>
              <w:t>opisać zasadę działania żagla słonecznego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08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mieniowanie rentgenowskie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pacing w:lineRule="auto" w:line="254"/>
              <w:ind w:left="170" w:hanging="170"/>
              <w:rPr/>
            </w:pPr>
            <w:r>
              <w:rPr/>
              <w:t>opisać właściwości promieni X,</w:t>
            </w:r>
          </w:p>
          <w:p>
            <w:pPr>
              <w:pStyle w:val="Kropa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pacing w:lineRule="auto" w:line="254"/>
              <w:ind w:left="170" w:hanging="170"/>
              <w:rPr>
                <w:color w:val="000000"/>
              </w:rPr>
            </w:pPr>
            <w:r>
              <w:rPr/>
              <w:t>wymienić przykłady zastosowania promieniowania rentgenowskiego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widmo promieniowania rentgenowskiego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mówić zjawisko dyfrakcji promieni X na kryształach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/>
              <w:t>uzasadnić pogląd, że promieniowanie rentgenowskie ma naturę dualną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pacing w:lineRule="auto" w:line="254"/>
              <w:ind w:left="170" w:hanging="170"/>
              <w:rPr/>
            </w:pPr>
            <w:r>
              <w:rPr/>
              <w:t>wyjaśnić sposób powstawania promieniowania rentgenowskiego o widmie ciągłym i widmie liniowym,</w:t>
            </w:r>
          </w:p>
          <w:p>
            <w:pPr>
              <w:pStyle w:val="Kropa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pacing w:lineRule="auto" w:line="254"/>
              <w:ind w:left="170" w:hanging="170"/>
              <w:rPr/>
            </w:pPr>
            <w:r>
              <w:rPr/>
              <w:t xml:space="preserve">wyprowadzić wzór na </w:t>
            </w:r>
            <w:r>
              <w:rPr>
                <w:rFonts w:cs="SymbolProp BT;Symbol" w:ascii="SymbolProp BT;Symbol" w:hAnsi="SymbolProp BT;Symbol"/>
              </w:rPr>
              <w:t></w:t>
            </w:r>
            <w:r>
              <w:rPr>
                <w:vertAlign w:val="subscript"/>
              </w:rPr>
              <w:t>min</w:t>
            </w:r>
            <w:r>
              <w:rPr/>
              <w:t>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sługiwać się wzorem Bragga,</w:t>
            </w:r>
          </w:p>
          <w:p>
            <w:pPr>
              <w:pStyle w:val="Kropa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pacing w:lineRule="auto" w:line="254"/>
              <w:ind w:left="170" w:hanging="170"/>
              <w:rPr>
                <w:color w:val="000000"/>
              </w:rPr>
            </w:pPr>
            <w:r>
              <w:rPr/>
              <w:t>interpretować zjawiska jonizacji, fotoelektryczne i fotochemiczne jako wywołane tylko przez promieniowanie o częstotliwości większej od granicznej</w:t>
            </w:r>
          </w:p>
          <w:p>
            <w:pPr>
              <w:pStyle w:val="Kropa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auto" w:line="254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/>
              <w:t>przygotować prezentacj</w:t>
            </w:r>
            <w:r>
              <w:rPr/>
              <w:t>ę</w:t>
            </w:r>
            <w:r>
              <w:rPr/>
              <w:t xml:space="preserve"> na temat zastosowa</w:t>
            </w:r>
            <w:r>
              <w:rPr/>
              <w:t>ń</w:t>
            </w:r>
            <w:r>
              <w:rPr/>
              <w:t xml:space="preserve"> promieniowania rentgenowskieg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color w:val="000000"/>
              </w:rPr>
            </w:pPr>
            <w:r>
              <w:rPr/>
              <w:t>omówić zjawisko Comptona i uzasadnić fakt, że jego wyjaśnienie wymaga przyjęcia założenia o korpuskularnej naturze promieniowania rentgenowskiego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08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le materii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powiedzieć hipotezę de Broglie’a i objaśnić wzór na długość fali materii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, dlaczego nie obserwuje się fal materii dla obiektów makroskopowych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bliczyć długość fali de Broglie’a dla elektronu o podanej energii kinetycznej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razić pogląd, że idea powszechności dualizmu korpuskularno-falowego w przyrodzie jest s</w:t>
            </w:r>
            <w:r>
              <w:rPr/>
              <w:t>ł</w:t>
            </w:r>
            <w:r>
              <w:rPr/>
              <w:t xml:space="preserve">uszna, i podać na to przykłady </w:t>
            </w:r>
          </w:p>
          <w:p>
            <w:pPr>
              <w:pStyle w:val="Kropa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Kropa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rFonts w:cs="Times New Roman"/>
              </w:rPr>
            </w:pPr>
            <w:r>
              <w:rPr>
                <w:rFonts w:cs="Times New Roman"/>
              </w:rPr>
              <w:t>omówić wyniki doświadczenia Davissona i Germera (rozpraszanie elektronów na krysztale) jako eksperymentalny dowód na falowe właściwości cząst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rzygotować prezentację na temat zastosowania falowych właściwości cząstek (badanie kryształów, mikroskop elektronowy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08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  <w:position w:val="-1"/>
              </w:rPr>
              <w:t>ELEMENTY SZCZEGÓLNEJ TEORII WZGLĘDNOŚCI</w:t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łożenia szczególnej teorii względności. Względność czasu i jej konsekwencje</w:t>
            </w:r>
          </w:p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3"/>
              </w:numPr>
              <w:rPr/>
            </w:pPr>
            <w:r>
              <w:rPr/>
              <w:t>opisać różnice między poglądami Galileusza i Einsteina na upływ czasu mierzonego w różnych układach inercjalnych,</w:t>
            </w:r>
          </w:p>
          <w:p>
            <w:pPr>
              <w:pStyle w:val="Tabelakomorkapunktykropki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analizować doświadczenie myślowe uzasadniające względność jednoczesności oraz równoczesność zdarzeń w mechanice klasycznej i ich niejednoczesność w mechanice relatywistycznej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powiedzieć i zinterpretować postulaty Einstein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 pojęcie czasoprzestrzeni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uzasadnić względność jednoczesności jako konsekwencję faktu, że prędkość światła w próżni we wszystkich inercjalnych układach odniesienia ma taką samą, skończoną wartość </w:t>
            </w:r>
            <w:r>
              <w:rPr>
                <w:i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snapToGrid w:val="false"/>
              <w:ind w:left="20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jawisko Dopplera dla fal elektromagnetycznych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3"/>
              </w:numPr>
              <w:rPr/>
            </w:pPr>
            <w:r>
              <w:rPr/>
              <w:t>wyjaśnić, dlaczego opis zjawiska Dopplera dla fal elektromagnetycznych różni się od opisu tego zjawiska dla fal mechanicznych,</w:t>
            </w:r>
          </w:p>
          <w:p>
            <w:pPr>
              <w:pStyle w:val="Kropa"/>
              <w:numPr>
                <w:ilvl w:val="0"/>
                <w:numId w:val="3"/>
              </w:numPr>
              <w:rPr/>
            </w:pPr>
            <w:r>
              <w:rPr/>
              <w:t>podać i objaśnić wzór przybliżony na częstotliwość odbieranej fali elektromagnetycznej,</w:t>
            </w:r>
          </w:p>
          <w:p>
            <w:pPr>
              <w:pStyle w:val="Tabelakomorkapunktykropki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enić przykłady praktycznego wykorzystania zjawiska Dopplera dla fal elektromagnetycz-ny</w:t>
            </w:r>
            <w:r>
              <w:rPr/>
              <w:t>ch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interpretować wzór przybliżony w przypadkach zbliżania oraz oddalania się źródła i odbiornika fal elektromagnetycznych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, dlaczego do wyprowadzenia wzoru na odbieraną częstotliwość fali elektromagnetycznej należy stosować teorię względności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i objaśnić wzory dotyczące zjawiska Dopplera, stosowane w obserwacjach astronomi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dokładny wzór na częstotliwość odbieranej fali elektromagnetycznej i przekształcić go do wzoru przybliżonego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bjaśnić wpływ termicznego ruchu cząsteczek na szerokość linii widmowych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symalna szybkość przekazu informacji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rzytoczyć opis doświadczenia, którego wynik stanowi dowód na to, że szybkość przekazu energii i informacji nie może przekroczyć c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wyjaśnić, dlaczego fakt, że szybkość nie może przekroczyć </w:t>
            </w:r>
            <w:r>
              <w:rPr>
                <w:i/>
                <w:iCs/>
              </w:rPr>
              <w:t>c</w:t>
            </w:r>
            <w:r>
              <w:rPr/>
              <w:t>, dowodzi ograniczonej stosowalności mechaniki Newton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wyjaśnić, dlaczego nie każde zjawisko wcześniejsze może być przyczyną zjawiska późniejszego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znaczenie skończonej wartości prędkości światła w badaniach kosmologicznych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pacing w:lineRule="auto" w:line="254"/>
              <w:ind w:left="170" w:hanging="170"/>
              <w:rPr/>
            </w:pPr>
            <w:r>
              <w:rPr/>
              <w:t>przytoczyć rozumowanie prowadzące do uzyskania warunku wystąpienia związku przyczynowego między zjawiskami,</w:t>
            </w:r>
          </w:p>
          <w:p>
            <w:pPr>
              <w:pStyle w:val="Kropa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pacing w:lineRule="auto" w:line="254"/>
              <w:ind w:left="170" w:hanging="170"/>
              <w:rPr/>
            </w:pPr>
            <w:r>
              <w:rPr/>
              <w:t xml:space="preserve">wypowiedzieć zasadę przyczynowości i podać jej ogranicze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przykład opisu ruchu dwóch obiektów, w którym konieczne jest zastosowanie relatywistycznego prawa składania prędkośc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ęd relatywistyczny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numPr>
                <w:ilvl w:val="0"/>
                <w:numId w:val="3"/>
              </w:numPr>
              <w:snapToGrid w:val="false"/>
              <w:ind w:left="200" w:hanging="284"/>
              <w:rPr>
                <w:rFonts w:ascii="Times New Roman" w:hAnsi="Times New Roman" w:eastAsia="Arial Unicode MS" w:cs="Arial"/>
                <w:color w:val="2B2A29"/>
                <w:spacing w:val="-6"/>
                <w:sz w:val="22"/>
                <w:szCs w:val="22"/>
              </w:rPr>
            </w:pPr>
            <w:r>
              <w:rPr>
                <w:rFonts w:eastAsia="Arial Unicode MS" w:cs="Arial" w:ascii="Times New Roman" w:hAnsi="Times New Roman"/>
                <w:color w:val="2B2A29"/>
                <w:spacing w:val="-6"/>
                <w:sz w:val="22"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i objaśnić definicję pędu relatywistycznego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porządzić i objaśnić wykres zależności pędu relatywistycznego od szybkości ciał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ruch naładowanej cząstki w polu magnetyczn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prowadzić i objaśnić związek siły działającej na ciało z szybkością zmiany jego pędu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, dlaczego zwrot siły nie jest na ogół zgodny ze zwrotem przyspiesze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sa i energia w fizyce relatywistycznej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i objaśnić wzór relatywistyczny na energię kinetyczną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podać, że w układzie, w którym ciało spoczywa, ma ono energię </w:t>
            </w:r>
            <w:r>
              <w:rPr>
                <w:i/>
                <w:iCs/>
              </w:rPr>
              <w:t>E</w:t>
            </w:r>
            <w:r>
              <w:rPr/>
              <w:t xml:space="preserve"> = </w:t>
            </w:r>
            <w:r>
              <w:rPr>
                <w:i/>
                <w:iCs/>
              </w:rPr>
              <w:t>mc</w:t>
            </w:r>
            <w:r>
              <w:rPr>
                <w:vertAlign w:val="superscript"/>
              </w:rPr>
              <w:t>2</w:t>
            </w:r>
            <w:r>
              <w:rPr/>
              <w:t>, zwaną energią spoczynkową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razić pogląd, że masa ciała jest jego wielkością charakterystyczną, jednakową w każdym układzie odniesienia</w:t>
            </w:r>
          </w:p>
          <w:p>
            <w:pPr>
              <w:pStyle w:val="Kropa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i objaśnić wzór relatywistyczny na energię kinetyczną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podać, że w układzie, w którym ciało spoczywa, ma ono energię </w:t>
            </w:r>
            <w:r>
              <w:rPr>
                <w:i/>
                <w:iCs/>
              </w:rPr>
              <w:t>E</w:t>
            </w:r>
            <w:r>
              <w:rPr/>
              <w:t xml:space="preserve"> = </w:t>
            </w:r>
            <w:r>
              <w:rPr>
                <w:i/>
                <w:iCs/>
              </w:rPr>
              <w:t>mc</w:t>
            </w:r>
            <w:r>
              <w:rPr>
                <w:vertAlign w:val="superscript"/>
              </w:rPr>
              <w:t>2</w:t>
            </w:r>
            <w:r>
              <w:rPr/>
              <w:t>, zwaną energią spoczynkową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razić pogląd, że masa ciała jest jego wielkością charakterystyczną, jednakową w każdym układzie odniesienia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prowadzić wzór na całkowitą relatywistyczną energię ciał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wyjaśnić równoważność masy i energii spoczynkowej cząstki, czyli zinterpretować wzór 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s</w:t>
            </w:r>
            <w:r>
              <w:rPr/>
              <w:t> = </w:t>
            </w:r>
            <w:r>
              <w:rPr>
                <w:i/>
              </w:rPr>
              <w:t>mc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wyjaśnić, dlaczego w zjawiskach zachodzących w świecie ciał makroskopowych nie bierzemy pod uwagę składnika </w:t>
            </w:r>
            <w:r>
              <w:rPr>
                <w:i/>
              </w:rPr>
              <w:t>mc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rzeprowadzić rozumowanie i obliczenia dowodzące, że dla małych szybkości relatywistyczny wzór na energię kinetyczną przechodzi we wzór klasyczny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relację między energią kinetyczną i całkowitą cząstki a jej energią spoczynkową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wiązek między energią i pędem cząstki. Energia i masa układu cząstek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punktykropki"/>
              <w:snapToGrid w:val="false"/>
              <w:ind w:left="200" w:hanging="0"/>
              <w:rPr>
                <w:rFonts w:ascii="Times New Roman" w:hAnsi="Times New Roman" w:eastAsia="Arial Unicode MS" w:cs="Arial"/>
                <w:color w:val="2B2A29"/>
                <w:spacing w:val="-6"/>
                <w:sz w:val="22"/>
                <w:szCs w:val="22"/>
              </w:rPr>
            </w:pPr>
            <w:r>
              <w:rPr>
                <w:rFonts w:eastAsia="Arial Unicode MS" w:cs="Arial" w:ascii="Times New Roman" w:hAnsi="Times New Roman"/>
                <w:color w:val="2B2A29"/>
                <w:spacing w:val="-6"/>
                <w:sz w:val="22"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zapisać i objaśnić związek między energią całkowitą a wartościami pędu i prędkości cząstki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zapisać i objaśnić związek między energią całkowitą cząstki a wartością jej pędu i masą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razić i zinterpretować pogląd, że masa układu cząstek wzajemnie oddziałujących jest mniejsza od sumy mas tych cząstek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kazać, że masa pojedynczego fotonu jest równa zeru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kazać, że układ fotonów może mieć masę różną od zer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wykazać, że pęd fotonu ma wartość </w:t>
            </w: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266700" cy="196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83" r="-135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ruch relatywistycznej cząstki naładowanej,</w:t>
            </w:r>
          </w:p>
          <w:p>
            <w:pPr>
              <w:pStyle w:val="Kropa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cs="MinionPro-Regular;Calibri" w:ascii="MinionPro-Regular;Calibri" w:hAnsi="MinionPro-Regular;Calibri"/>
              </w:rPr>
              <w:t xml:space="preserve">wyprowadzić </w:t>
            </w:r>
            <w:r>
              <w:rPr/>
              <w:t xml:space="preserve">związek między energią całkowitą cząstki a wartościami jej pędu </w:t>
            </w:r>
            <w:r>
              <w:rPr>
                <w:rFonts w:cs="NimbusRomNo9L-MediItal;Cambria" w:ascii="NimbusRomNo9L-MediItal;Cambria" w:hAnsi="NimbusRomNo9L-MediItal;Cambria"/>
                <w:i/>
                <w:iCs/>
                <w:sz w:val="20"/>
                <w:szCs w:val="20"/>
              </w:rPr>
              <w:t xml:space="preserve"> </w:t>
            </w:r>
            <w:r>
              <w:rPr/>
              <w:t>i prędkości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prowadzić zwi</w:t>
            </w:r>
            <w:r>
              <w:rPr/>
              <w:t>ą</w:t>
            </w:r>
            <w:r>
              <w:rPr/>
              <w:t>zek mi</w:t>
            </w:r>
            <w:r>
              <w:rPr/>
              <w:t>ę</w:t>
            </w:r>
            <w:r>
              <w:rPr/>
              <w:t>dzy energi</w:t>
            </w:r>
            <w:r>
              <w:rPr/>
              <w:t>ą</w:t>
            </w:r>
            <w:r>
              <w:rPr/>
              <w:t xml:space="preserve"> ca</w:t>
            </w:r>
            <w:r>
              <w:rPr/>
              <w:t>ł</w:t>
            </w:r>
            <w:r>
              <w:rPr/>
              <w:t>kowit</w:t>
            </w:r>
            <w:r>
              <w:rPr/>
              <w:t>ą</w:t>
            </w:r>
            <w:r>
              <w:rPr/>
              <w:t>, a wartością p</w:t>
            </w:r>
            <w:r>
              <w:rPr/>
              <w:t>ę</w:t>
            </w:r>
            <w:r>
              <w:rPr/>
              <w:t>du i mas</w:t>
            </w:r>
            <w:r>
              <w:rPr/>
              <w:t>ą</w:t>
            </w:r>
            <w:r>
              <w:rPr/>
              <w:t xml:space="preserve"> cz</w:t>
            </w:r>
            <w:r>
              <w:rPr/>
              <w:t>ą</w:t>
            </w:r>
            <w:r>
              <w:rPr/>
              <w:t>stki</w:t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FIZYKA JĄDROWA</w:t>
            </w:r>
          </w:p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32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09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krycie promieniotwórczości. Promieniowanie jądrowe i jego właściwości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samorzutną emisję promieniowania przez niektóre pierwiastki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mienić rodzaje promieniowania jądrowego i podać ich główne właściwości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szczegółowo właściwości każdego rodzaju promieniowania jądrowego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rzygotować prezentację na temat historii odkrycia promieniotwórczości i roli Marii Skłodowskiej-Cur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niektóre metody badania właściwości promieniowania jądroweg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ądro atomowe i jego budowa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i scharakteryzować składniki jądra atomowego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zdefiniować liczbę masową i liczbę atomową (porządkową) pierwiastk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właściwości sił jądrowych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doświadczenie Rutherforda i wyjaśnić znaczenie jego wyn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rzygotować prezentację na temat kwarków i leptonów – najmniejszych składników materi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ady promieniotwórcze</w:t>
            </w:r>
          </w:p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, czym różnią się od siebie izotopy, i podać przykłady izotopów wybranego pierwiastk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, na czym polega rozpad promieniotwórczy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równania reakcji rozpadów alfa, beta plus i beta minus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ładunek i masę pozytonu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 pojęcia cząstki i antycząstki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rzeanalizować, jak zmieniają się jądra pierwiastków po rozpadach promieniotwórczych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 rolę neutrina lub antyneutrina w reakcjach rozpadów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formułować regułę Soddiego i Fajans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wyjaśnić pojęcia jądra stabilnego i jądra niestabilnego, 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przykład rozpadu z emisją promieniowania gam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 pojęcie szeregu promieniotwórczego i omówić jeden z nich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awo rozpadu promieniotwórcze-go. Metoda datowania izotopowego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pacing w:lineRule="auto" w:line="254"/>
              <w:ind w:left="170" w:hanging="170"/>
              <w:rPr/>
            </w:pPr>
            <w:r>
              <w:rPr/>
              <w:t>zapisać i objaśnić prawo rozpadu promieniotwórczego,</w:t>
            </w:r>
          </w:p>
          <w:p>
            <w:pPr>
              <w:pStyle w:val="Kropa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pacing w:lineRule="auto" w:line="254"/>
              <w:ind w:left="170" w:hanging="170"/>
              <w:rPr/>
            </w:pPr>
            <w:r>
              <w:rPr/>
              <w:t>zdefiniować pojęcie czasu połowicznego rozpadu,</w:t>
            </w:r>
          </w:p>
          <w:p>
            <w:pPr>
              <w:pStyle w:val="Kropa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pacing w:lineRule="auto" w:line="254"/>
              <w:ind w:left="170" w:hanging="170"/>
              <w:rPr/>
            </w:pPr>
            <w:r>
              <w:rPr/>
              <w:t>przytoczyć kilka przykładowych czasów połowicznego rozpadu,</w:t>
            </w:r>
          </w:p>
          <w:p>
            <w:pPr>
              <w:pStyle w:val="Kropa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pacing w:lineRule="auto" w:line="254"/>
              <w:ind w:left="170" w:hanging="170"/>
              <w:rPr/>
            </w:pPr>
            <w:r>
              <w:rPr/>
              <w:t>wyjaśnić zagrożenia wynikające z bardzo długiego czasu połowicznego rozpadu niektórych izotopów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 pojęcie stałej rozpadu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zdefiniować pojęcie aktywności źródła i podać jej jednostkę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, co to znaczy, że rozpad promieniotwórczy ma charakter statystyczn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zinterpretować wykres </w:t>
            </w:r>
            <w:r>
              <w:rPr>
                <w:i/>
                <w:iCs/>
              </w:rPr>
              <w:t>N</w:t>
            </w:r>
            <w:r>
              <w:rPr/>
              <w:t>(</w:t>
            </w:r>
            <w:r>
              <w:rPr>
                <w:i/>
                <w:iCs/>
              </w:rPr>
              <w:t>t</w:t>
            </w:r>
            <w:r>
              <w:rPr/>
              <w:t>) zależności liczby jąder danego izotopu w próbce od czasu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orzystać ze związku między stałą rozpadu i czasem połowicznego rozpadu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objaśnić metodę datowania za pomocą izotopu </w:t>
            </w:r>
            <w:r>
              <w:rPr>
                <w:vertAlign w:val="superscript"/>
              </w:rPr>
              <w:t>14</w:t>
            </w:r>
            <w:r>
              <w:rPr/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rFonts w:cs="Times New Roman"/>
              </w:rPr>
            </w:pPr>
            <w:r>
              <w:rPr>
                <w:rFonts w:cs="Times New Roman"/>
              </w:rPr>
              <w:t>wyprowadzić prawo rozpadu promieniotwórczego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rFonts w:cs="Times New Roman"/>
              </w:rPr>
            </w:pPr>
            <w:r>
              <w:rPr>
                <w:rFonts w:cs="Times New Roman"/>
              </w:rPr>
              <w:t>obliczyć masę promieniotwórczego izotopu pierwiastka po określonym czasie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cs="Times New Roman"/>
              </w:rPr>
              <w:t xml:space="preserve">przygotować prezentację na temat wpływu działalności człowieka na wzrost poziomu promieniowania w środowisku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ergia wiązania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cs="Times New Roman"/>
              </w:rPr>
              <w:t>wyjaśnić, dlaczego do rozdzielenia składników układu związanego konieczne jest dostarczenie energii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rFonts w:cs="Times New Roman"/>
              </w:rPr>
            </w:pPr>
            <w:r>
              <w:rPr>
                <w:rFonts w:cs="Times New Roman"/>
              </w:rPr>
              <w:t>wyjaśnić, dlaczego masa jądra jest mniejsza od sumy mas jego składników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rFonts w:cs="Times New Roman"/>
              </w:rPr>
            </w:pPr>
            <w:r>
              <w:rPr>
                <w:rFonts w:cs="Times New Roman"/>
              </w:rPr>
              <w:t>wyjaśnić pojęcie deficytu masy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rFonts w:cs="Times New Roman"/>
              </w:rPr>
            </w:pPr>
            <w:r>
              <w:rPr>
                <w:rFonts w:cs="Times New Roman"/>
              </w:rPr>
              <w:t>podać wzór na energię wiązania jądra atomowego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rFonts w:cs="Times New Roman"/>
              </w:rPr>
            </w:pPr>
            <w:r>
              <w:rPr>
                <w:rFonts w:cs="Times New Roman"/>
              </w:rPr>
              <w:t>wyprowadzić wzór na deficyt masy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rFonts w:cs="Times New Roman"/>
              </w:rPr>
            </w:pPr>
            <w:r>
              <w:rPr>
                <w:rFonts w:cs="Times New Roman"/>
              </w:rPr>
              <w:t>znaleźć związek pomiędzy energią wiązania i deficytem mas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rFonts w:cs="Times New Roman"/>
              </w:rPr>
            </w:pPr>
            <w:r>
              <w:rPr>
                <w:rFonts w:cs="Times New Roman"/>
              </w:rPr>
              <w:t>zdefiniować jednostkę masy atomowej i wykorzystywać ją do wykonywania obliczeń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cs="Times New Roman"/>
              </w:rPr>
              <w:t>zinterpretować wykres zależności energii wiązania przypadającej na jeden nukleon w jądrze od liczby nukleonów w nim zawart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rFonts w:cs="Times New Roman"/>
              </w:rPr>
            </w:pPr>
            <w:r>
              <w:rPr>
                <w:rFonts w:cs="Times New Roman"/>
              </w:rPr>
              <w:t>obliczyć energię wiązania jądra wybranego atomu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>
                <w:rFonts w:cs="Times New Roman"/>
              </w:rPr>
            </w:pPr>
            <w:r>
              <w:rPr>
                <w:rFonts w:cs="Times New Roman"/>
              </w:rPr>
              <w:t>porównać energie wiązania jąder z energią wiązania atomów i cząsteczek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kcje jądrowe. Kreacja i anihilacja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, na czym polegają procesy, które nazywamy reakcjami jądrowymi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mienić zasady zachowania obowiązujące w reakcjach jądrowych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zjawisko kreacji par elektron–pozyton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zjawisko anihilacji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prawnie zapisywać równania reakcji jądrowych, uwzględniając konieczność zachowania całkowitego ładunku i całkowitej liczby nukleonów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 zasadę zachowania ładunku w zjawisku kreacji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zapisać zasadę zachowania energii w zjawisku kreacji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zapisać równanie anihilacji pozytonu i elektronu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 i opisać za pomocą równania kreację pary elektron–pozyton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rzedstawić zasadę zachowania pędu w zjawisku kreacji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bliczyć minimalną energię fotonu konieczną do zajścia zjawiska kreacji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proces anihilacji pozytonu i elektron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cs="Times New Roman"/>
              </w:rPr>
              <w:t xml:space="preserve">podać warunki konieczne do zajścia reakcji jądrowej i zastosować je do obliczenia najmniejszej energii kinetycznej, jaką należy dostarczyć cząstce </w:t>
            </w:r>
            <w:r>
              <w:rPr>
                <w:rFonts w:cs="Times New Roman"/>
                <w:i/>
              </w:rPr>
              <w:t>α</w:t>
            </w:r>
            <w:r>
              <w:rPr>
                <w:rFonts w:cs="Times New Roman"/>
              </w:rPr>
              <w:t>, zderzającej się z jądrem złota, aby mogła nastąpić reakcja jądrow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cs="Times New Roman"/>
              </w:rPr>
              <w:t>obliczyć minimalną energię fotonu powstającego w zjawisku anihilacj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akcje rozszczepienia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 pojęcie reakcji egzoenergetycznej i wymienić reakcję rozszczepienia jako przykład takiej reakcji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energię jądrową jako nadwyżkę energii kinetycznej powstającej w procesie rozszczepieni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, na czym polega reakcja łańcuchowa, i podać warunki jej zachodzenia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na podstawie doświadczenia myślowego opisanego w podręczniku wyjaśnić, skąd pochodzi energia wyzwalana w reakcjach rozszczepienia jąder atomowych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cs="Times New Roman"/>
              </w:rPr>
              <w:t>zapisywać równania reakcji rozszczepienia jąder z uwzględnieniem zasady zachowania ładunku i liczby nukleonów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cs="Times New Roman"/>
              </w:rPr>
              <w:t>wykazać, że suma mas składników reakcji rozszczepienia jest większa od sumy mas produktów reakcji, czyli udowodnić, że reakcja jest egzoenergetyczna, więc może stanowić źródło energ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tosować zasadę zachowania energii do opisu reakcji rozszczepienia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bliczyć energię uwolnioną podczas rozszczepienia opisanego podanym równaniem reakcji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uzasadnić stwierdzenie, że energia dostarczana przez wszystkie źródła energii używane przez ludzkość pochodzi z energii spoczynkowej ciał</w:t>
            </w:r>
          </w:p>
          <w:p>
            <w:pPr>
              <w:pStyle w:val="Bezodstpw"/>
              <w:rPr>
                <w:rFonts w:ascii="Times New Roman" w:hAnsi="Times New Roman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 w:ascii="Times New Roman" w:hAnsi="Times New Roman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ergetyka jądrowa. Wykorzystanie energii jądrowej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 różnicę między reaktorem jądrowym a bombą atomową,</w:t>
            </w:r>
          </w:p>
          <w:p>
            <w:pPr>
              <w:pStyle w:val="Kropa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mienić główne zalety wykorzystania energetyki jądrowej i zagrożenia z nią związane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uzasadnić pogląd o konieczności pokojowego wykorzystywania energii jądrow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budowę i zasadę działania reaktora jądrowego i elektrowni jądrowej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budowę i zasadę działania bomby atomowej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rzygotować si</w:t>
            </w:r>
            <w:r>
              <w:rPr/>
              <w:t>ę</w:t>
            </w:r>
            <w:r>
              <w:rPr/>
              <w:t xml:space="preserve"> do dyskusji na temat: </w:t>
            </w:r>
            <w:r>
              <w:rPr>
                <w:i/>
              </w:rPr>
              <w:t>Odpowiedzialność uczonych za konsekwencje ich badań i zastosowania odkryć naukowych</w:t>
            </w:r>
            <w:r>
              <w:rPr/>
              <w:t>; brać czynny udział w dyskusji;</w:t>
            </w:r>
          </w:p>
          <w:p>
            <w:pPr>
              <w:pStyle w:val="Kropa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lub przygotować prezentację na ten temat</w:t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kcje termojądrowe. Ewolucja gwiazd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reakcje fuzji lekkich jąder i skutki takich reakcji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, że źr</w:t>
            </w:r>
            <w:r>
              <w:rPr/>
              <w:t>ó</w:t>
            </w:r>
            <w:r>
              <w:rPr/>
              <w:t>d</w:t>
            </w:r>
            <w:r>
              <w:rPr/>
              <w:t>ł</w:t>
            </w:r>
            <w:r>
              <w:rPr/>
              <w:t>em energii S</w:t>
            </w:r>
            <w:r>
              <w:rPr/>
              <w:t>ł</w:t>
            </w:r>
            <w:r>
              <w:rPr/>
              <w:t>o</w:t>
            </w:r>
            <w:r>
              <w:rPr/>
              <w:t>ń</w:t>
            </w:r>
            <w:r>
              <w:rPr/>
              <w:t>ca s</w:t>
            </w:r>
            <w:r>
              <w:rPr/>
              <w:t>ą</w:t>
            </w:r>
            <w:r>
              <w:rPr/>
              <w:t xml:space="preserve"> reakcje syntezy j</w:t>
            </w:r>
            <w:r>
              <w:rPr/>
              <w:t>ą</w:t>
            </w:r>
            <w:r>
              <w:rPr/>
              <w:t>der wodoru w j</w:t>
            </w:r>
            <w:r>
              <w:rPr/>
              <w:t>ą</w:t>
            </w:r>
            <w:r>
              <w:rPr/>
              <w:t>dra helu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szacunkową wartość różnicy energii wydzielonej podczas syntezy określonej masy jąder i energii uzyskanej ze spalania takiej samej masy węgla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na podstawie wykresu zale</w:t>
            </w:r>
            <w:r>
              <w:rPr/>
              <w:t>ż</w:t>
            </w:r>
            <w:r>
              <w:rPr/>
              <w:t>no</w:t>
            </w:r>
            <w:r>
              <w:rPr/>
              <w:t>ś</w:t>
            </w:r>
            <w:r>
              <w:rPr/>
              <w:t>ci energii wi</w:t>
            </w:r>
            <w:r>
              <w:rPr/>
              <w:t>ą</w:t>
            </w:r>
            <w:r>
              <w:rPr/>
              <w:t>zania na jeden nukleon od liczby nukleon</w:t>
            </w:r>
            <w:r>
              <w:rPr/>
              <w:t>ó</w:t>
            </w:r>
            <w:r>
              <w:rPr/>
              <w:t>w w j</w:t>
            </w:r>
            <w:r>
              <w:rPr/>
              <w:t>ą</w:t>
            </w:r>
            <w:r>
              <w:rPr/>
              <w:t>drze atomu udowodnić, że procesy syntezy lekkich jąder mogą być źródłem energii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mówić perspektywy pokojowego wykorzystania energii termojądrowej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reakcje termojądrowe zachodzące w gwiazdach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mówić schemat cyklu proton–proton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gwiazdy jako obiekty, w których nieustannie zachodzą reakcje syntezy lekkich jąder, ponieważ panują tam bardzo wysokie ciśnienie i temperatura rzędu milionów stopni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mówić schemat cyklu CNO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budowę i zasadę działania bomby termojądrow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bliczyć energię wydzieloną w reakcji syntezy oraz energię uzyskaną w wyniku spalania węgla i porównać te dwie wartości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 zjawisko wybuchu supernowej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jaśnić, czym jest czarna dziura i w jaki sposób powstaje,</w:t>
            </w:r>
          </w:p>
          <w:p>
            <w:pPr>
              <w:pStyle w:val="Kropa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rzygotować prezentację na temat możliwości obserwacyjnych teleskopu Webba</w:t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komor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ddziaływanie promieniowania jonizującego z materią. Działanie promieniowania na organizmy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opisać skutki działania promieniowania jonizującego na organizmy, 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równywać dawki promieniowania pochodzącego ze źródeł naturalnych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mienić sposoby ochrony przed promieniowaniem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równać odporność różnych gatunków organizmów na promieniowanie jonizujące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ymienić przykłady wykorzystania promieniowania jonizującego w diagnostyce i terapii medycznej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definicję dawki pochłoniętej i jej jednostkę,</w:t>
            </w:r>
          </w:p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odać sens fizyczny mocy dawki i dawki skutecznej oraz podać ich jednost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zaprezentować wybrane sposoby praktycznego wykorzystania promieniowania jonizująceg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pisać schemat i zasadę działania licznika Geigera–M</w:t>
            </w:r>
            <w:r>
              <w:rPr/>
              <w:t>ü</w:t>
            </w:r>
            <w:r>
              <w:rPr/>
              <w:t>llera,</w:t>
            </w:r>
          </w:p>
          <w:p>
            <w:pPr>
              <w:pStyle w:val="Kropa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157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ezodstpw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footerReference w:type="even" r:id="rId4"/>
      <w:footerReference w:type="default" r:id="rId5"/>
      <w:type w:val="nextPage"/>
      <w:pgSz w:orient="landscape" w:w="16838" w:h="11920"/>
      <w:pgMar w:left="720" w:right="720" w:gutter="0" w:header="0" w:top="720" w:footer="0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gendaPl-RegularCondensed">
    <w:altName w:val="Calibri"/>
    <w:charset w:val="ee"/>
    <w:family w:val="swiss"/>
    <w:pitch w:val="default"/>
  </w:font>
  <w:font w:name="AgendaPl-BoldCondensed">
    <w:altName w:val="Times New Roman"/>
    <w:charset w:val="00"/>
    <w:family w:val="auto"/>
    <w:pitch w:val="default"/>
  </w:font>
  <w:font w:name="AgendaPl-Bold">
    <w:altName w:val="Times New Roman"/>
    <w:charset w:val="00"/>
    <w:family w:val="auto"/>
    <w:pitch w:val="default"/>
  </w:font>
  <w:font w:name="Dutch801HdEU-Normal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AgendaPl Bold">
    <w:altName w:val="Times New Roman"/>
    <w:charset w:val="00"/>
    <w:family w:val="modern"/>
    <w:pitch w:val="variable"/>
  </w:font>
  <w:font w:name="SourceSansPro-Bold">
    <w:altName w:val="Calibri"/>
    <w:charset w:val="00"/>
    <w:family w:val="auto"/>
    <w:pitch w:val="default"/>
  </w:font>
  <w:font w:name="SymbolProp BT">
    <w:altName w:val="Symbol"/>
    <w:charset w:val="02"/>
    <w:family w:val="auto"/>
    <w:pitch w:val="variable"/>
  </w:font>
  <w:font w:name="MinionPro-Regular">
    <w:altName w:val="Calibri"/>
    <w:charset w:val="ee"/>
    <w:family w:val="auto"/>
    <w:pitch w:val="default"/>
  </w:font>
  <w:font w:name="NimbusRomNo9L-MediItal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elakomorka">
    <w:name w:val="Tabela: komorka"/>
    <w:basedOn w:val="Normal"/>
    <w:qFormat/>
    <w:pPr>
      <w:autoSpaceDE w:val="false"/>
      <w:spacing w:lineRule="auto" w:line="288" w:before="0" w:after="0"/>
      <w:textAlignment w:val="center"/>
    </w:pPr>
    <w:rPr>
      <w:rFonts w:ascii="AgendaPl-RegularCondensed;Calibri" w:hAnsi="AgendaPl-RegularCondensed;Calibri" w:eastAsia="Times New Roman" w:cs="AgendaPl-RegularCondensed;Calibri"/>
      <w:color w:val="000000"/>
      <w:sz w:val="20"/>
      <w:szCs w:val="20"/>
      <w:lang w:val="pl-PL"/>
    </w:rPr>
  </w:style>
  <w:style w:type="paragraph" w:styleId="Tabelakomorkapunktykropki">
    <w:name w:val="Tabela: komorka - punkty kropki"/>
    <w:basedOn w:val="Tabelakomorka"/>
    <w:qFormat/>
    <w:pPr>
      <w:tabs>
        <w:tab w:val="clear" w:pos="720"/>
        <w:tab w:val="left" w:pos="170" w:leader="none"/>
      </w:tabs>
      <w:ind w:left="170" w:hanging="170"/>
    </w:pPr>
    <w:rPr>
      <w:rFonts w:eastAsia="Times New Roman"/>
    </w:rPr>
  </w:style>
  <w:style w:type="paragraph" w:styleId="Tabelaglowka">
    <w:name w:val="Tabela: glowka"/>
    <w:basedOn w:val="Normal"/>
    <w:qFormat/>
    <w:pPr>
      <w:autoSpaceDE w:val="false"/>
      <w:spacing w:lineRule="atLeast" w:line="240" w:before="0" w:after="0"/>
      <w:jc w:val="center"/>
      <w:textAlignment w:val="center"/>
    </w:pPr>
    <w:rPr>
      <w:rFonts w:ascii="AgendaPl-BoldCondensed;Times New Roman" w:hAnsi="AgendaPl-BoldCondensed;Times New Roman" w:eastAsia="Times New Roman" w:cs="AgendaPl-BoldCondensed;Times New Roman"/>
      <w:b/>
      <w:bCs/>
      <w:color w:val="FFFFFF"/>
      <w:sz w:val="24"/>
      <w:szCs w:val="24"/>
      <w:lang w:val="pl-PL"/>
    </w:rPr>
  </w:style>
  <w:style w:type="paragraph" w:styleId="Testytytul">
    <w:name w:val="Testy: tytul"/>
    <w:basedOn w:val="Normal"/>
    <w:qFormat/>
    <w:pPr>
      <w:pBdr>
        <w:bottom w:val="single" w:sz="4" w:space="5" w:color="000000"/>
      </w:pBdr>
      <w:tabs>
        <w:tab w:val="clear" w:pos="720"/>
        <w:tab w:val="left" w:pos="170" w:leader="none"/>
        <w:tab w:val="left" w:pos="340" w:leader="none"/>
        <w:tab w:val="left" w:pos="510" w:leader="none"/>
      </w:tabs>
      <w:autoSpaceDE w:val="false"/>
      <w:spacing w:lineRule="atLeast" w:line="420" w:before="0" w:after="0"/>
      <w:textAlignment w:val="center"/>
    </w:pPr>
    <w:rPr>
      <w:rFonts w:ascii="AgendaPl-Bold;Times New Roman" w:hAnsi="AgendaPl-Bold;Times New Roman" w:eastAsia="Times New Roman" w:cs="AgendaPl-Bold;Times New Roman"/>
      <w:b/>
      <w:bCs/>
      <w:caps/>
      <w:color w:val="004394"/>
      <w:sz w:val="36"/>
      <w:szCs w:val="36"/>
      <w:lang w:val="pl-PL"/>
    </w:rPr>
  </w:style>
  <w:style w:type="paragraph" w:styleId="001Tekstpodstawowy">
    <w:name w:val="001 Tekst podstawowy"/>
    <w:basedOn w:val="Normal"/>
    <w:qFormat/>
    <w:pPr>
      <w:tabs>
        <w:tab w:val="clear" w:pos="720"/>
        <w:tab w:val="left" w:pos="170" w:leader="none"/>
        <w:tab w:val="left" w:pos="340" w:leader="none"/>
        <w:tab w:val="left" w:pos="510" w:leader="none"/>
      </w:tabs>
      <w:autoSpaceDE w:val="false"/>
      <w:spacing w:lineRule="atLeast" w:line="240" w:before="0" w:after="0"/>
      <w:jc w:val="both"/>
      <w:textAlignment w:val="center"/>
    </w:pPr>
    <w:rPr>
      <w:rFonts w:ascii="Dutch801HdEU-Normal;Times New Roman" w:hAnsi="Dutch801HdEU-Normal;Times New Roman" w:eastAsia="Times New Roman" w:cs="Dutch801HdEU-Normal;Times New Roman"/>
      <w:color w:val="000000"/>
      <w:sz w:val="20"/>
      <w:szCs w:val="20"/>
      <w:lang w:val="pl-PL"/>
    </w:rPr>
  </w:style>
  <w:style w:type="paragraph" w:styleId="Kropa">
    <w:name w:val="kropa"/>
    <w:basedOn w:val="Normal"/>
    <w:qFormat/>
    <w:pPr>
      <w:widowControl/>
      <w:numPr>
        <w:ilvl w:val="0"/>
        <w:numId w:val="1"/>
      </w:numPr>
      <w:spacing w:lineRule="auto" w:line="240" w:before="0" w:after="0"/>
    </w:pPr>
    <w:rPr>
      <w:rFonts w:ascii="Times New Roman" w:hAnsi="Times New Roman" w:eastAsia="Myriad Pro;Arial" w:cs="Myriad Pro;Arial"/>
      <w:color w:val="231F20"/>
      <w:lang w:val="pl-PL"/>
    </w:rPr>
  </w:style>
  <w:style w:type="paragraph" w:styleId="Scenariuszetytul">
    <w:name w:val="Scenariusze: tytul"/>
    <w:basedOn w:val="Normal"/>
    <w:qFormat/>
    <w:pPr>
      <w:widowControl/>
      <w:pBdr>
        <w:bottom w:val="single" w:sz="4" w:space="5" w:color="000000"/>
      </w:pBdr>
      <w:tabs>
        <w:tab w:val="clear" w:pos="720"/>
        <w:tab w:val="left" w:pos="170" w:leader="none"/>
        <w:tab w:val="left" w:pos="340" w:leader="none"/>
        <w:tab w:val="left" w:pos="510" w:leader="none"/>
      </w:tabs>
      <w:autoSpaceDE w:val="false"/>
      <w:spacing w:lineRule="atLeast" w:line="420" w:before="0" w:after="0"/>
      <w:textAlignment w:val="center"/>
    </w:pPr>
    <w:rPr>
      <w:rFonts w:ascii="AgendaPl Bold;Times New Roman" w:hAnsi="AgendaPl Bold;Times New Roman" w:eastAsia="Calibri" w:cs="AgendaPl Bold;Times New Roman"/>
      <w:b/>
      <w:bCs/>
      <w:caps/>
      <w:color w:val="004394"/>
      <w:sz w:val="36"/>
      <w:szCs w:val="3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5:20:00Z</dcterms:created>
  <dc:creator>katarzyna nessing</dc:creator>
  <dc:description/>
  <cp:keywords/>
  <dc:language>en-US</dc:language>
  <cp:lastModifiedBy>Agnieszka</cp:lastModifiedBy>
  <dcterms:modified xsi:type="dcterms:W3CDTF">2022-08-31T13:1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2-28T00:00:00Z</vt:filetime>
  </property>
  <property fmtid="{D5CDD505-2E9C-101B-9397-08002B2CF9AE}" pid="3" name="LastSaved">
    <vt:filetime>2012-02-28T00:00:00Z</vt:filetime>
  </property>
</Properties>
</file>