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63"/>
        <w:gridCol w:w="214"/>
        <w:gridCol w:w="390"/>
        <w:gridCol w:w="917"/>
        <w:gridCol w:w="1167"/>
        <w:gridCol w:w="77"/>
        <w:gridCol w:w="2839"/>
        <w:gridCol w:w="56"/>
        <w:gridCol w:w="2841"/>
        <w:gridCol w:w="2694"/>
        <w:gridCol w:w="2421"/>
        <w:gridCol w:w="273"/>
        <w:gridCol w:w="214"/>
        <w:gridCol w:w="1037"/>
        <w:gridCol w:w="885"/>
        <w:gridCol w:w="285"/>
        <w:gridCol w:w="1239"/>
        <w:gridCol w:w="885"/>
        <w:gridCol w:w="297"/>
        <w:gridCol w:w="1227"/>
        <w:gridCol w:w="885"/>
        <w:gridCol w:w="1524"/>
        <w:gridCol w:w="885"/>
        <w:gridCol w:w="1524"/>
        <w:gridCol w:w="885"/>
        <w:gridCol w:w="1524"/>
        <w:gridCol w:w="885"/>
        <w:gridCol w:w="152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lang w:val="pl-PL"/>
              </w:rPr>
              <w:t>WYMAGANIA EDUKACYJNE Z FIZYKI DLA SZKOŁY PONADPODSTAWOWEJ –ZAKRES ROZSZERZONY-poziom 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P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ECHANIKA BRYŁY SZTYWNEJ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czyn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ektorowy dwóch wektorów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 wielkości fizycznej, która jest iloczynem wektorowym dwóch wektorów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loczyn wektorowy dwóch wektorów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loczyn wektorowy dwóch wektorów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wartość wypadkowego momentu wektorów, wyznacza jego  kierunek i zw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, co to znaczy, że iloczyn wektorowy jest antyprzemienny,</w:t>
            </w:r>
          </w:p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uch obrotowy bryły sztywne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posługuje się pojęciem bryła sztywna i punkt materialny, 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mawia przykłady ruchu obrotowego bryły sztywnej oraz ruchu złożo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wielkości opisujące ruch obrotow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stosuje regułę śruby prawoskrętnej do wyznaczenia zwrotu prędkości kątowe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pojęciami: szybkość kątowa średnia i chwilowa, prędkość kątowa średnia i chwilowa, przyspieszenie kątowe średnie i chwilowe,</w:t>
            </w:r>
          </w:p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wykorzystując związki miedzy parametrami liniowymi i kątowymi ruch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i objaśnia związek między wartościami składowej stycznej przyspieszenia liniowego i przyspieszenia kątowego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związek między wartościami składowej stycznej przyspieszenia liniowego i przyspieszenia kątowego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Energia kinetyczna bryły sztywne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różnia pojęcia: masa i moment bezwładnośc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moment bezwładności bryły korzystając z definicji i podanych wz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definiuje energię kinetyczną ruchu obrotowego 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mawia na czym polega zasada zachowania energi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skazuje przykłady zastosowania tych modeli obliczeni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twierdzenie Steine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stosuje zasadę zachowania energii mechanicznej dla ruchu postępowego i obrotowego względem osi przechodzącej przez środek mas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ąc twierdzenie Steinera (na podstawie zapisanego równania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blicza pracę na podstawie zmiany energii mechan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złożone i nietypowe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ąc odpowiednie definicje i twierdzenie Steine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złożone i nietypowe stosując energię i jej przemian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licza momenty bezwładności bry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yczyny zmian ruchu obrotowego. Moment siły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  <w:t>zna i posługuje się wzorem na moment sił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zasady dynamiki dla ruchu obrotoweg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wypadkowy moment sił korzystając z definicji dla nie więcej niż dwóch sił</w:t>
            </w:r>
          </w:p>
          <w:p>
            <w:pPr>
              <w:pStyle w:val="Bezodstpw"/>
              <w:rPr>
                <w:rFonts w:eastAsia="Myriad Pro;Corbel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problemowe i rachunkowe stosując II zasadę dynamiki dla ruchu obrotowego i postępowego dla układów złożonych,</w:t>
            </w:r>
          </w:p>
          <w:p>
            <w:pPr>
              <w:pStyle w:val="Bezodstpw"/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ównowaga bryły sztywne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wymienia przykłady maszyn prostych i podaje sposoby ich praktycznego 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  <w:t>wykorzystani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formułować warunek równowagi dźwign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formułować i zapisać wzorami warunki równowagi bryły sztyw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zasadę działania dźwigni jedno- i dwustronnej, bloków i kołowrotu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>
                <w:rFonts w:eastAsia="Arial Unicode MS" w:cs="Arial"/>
                <w:color w:val="2B2A29"/>
                <w:spacing w:val="-6"/>
              </w:rPr>
              <w:t>•</w:t>
            </w: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>
                <w:rFonts w:eastAsia="Myriad Pro;Corbel" w:cs="Myriad Pro;Corbel"/>
              </w:rPr>
              <w:t>oblicza wartość sił reakcji na podporach belek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złożone, nietypowe stosując prawa statyki 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analizuje statyczne układy mechaniczne (belki) obciążone siłami zaczepionymi, obciążeniem ciągłym, zewnętrznymi momentami si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Badanie ruchu ciał o różnych momentach bezwładności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aktywnie uczestniczy w wykonywaniu doświadczenia,</w:t>
            </w:r>
          </w:p>
          <w:p>
            <w:pPr>
              <w:pStyle w:val="Tabelakomorkapunktykropki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formułować wniosek z doświadczeni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prowadza analizę niepewności pomiar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planować sposób wykonania doświadczenia i zapisania wyników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Moment pędu. Zasada zachowania momentu pędu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definicję momentu pędu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* podaje przykłady sytuacji, w których spełniona jest zasada zachowania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stosuje zasadę zachowania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problemowe i rachunkowe z wykorzystaniem zasady zachowania momentu pęd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problemowe i rachunkowe z wykorzystaniem związku między zmianą momentu siły a zmianą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podaje sposoby doświadczalnej weryfikacji zasady zachowania momentu pędu 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jaśnia rolę zasady zachowania momentu pędu w ruchu planet/gwiazd po orbitach kołowych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Analogie w opisie ruchów postępowego i obrotow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snapToGrid w:val="false"/>
              <w:ind w:left="200" w:hanging="284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snapToGrid w:val="false"/>
              <w:ind w:left="200" w:hanging="28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łożenie ruchu postępowego i obrotowego: toczenie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yjaśnia zjawisko toczenia się cia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e zasadę zachowania energii mechanicznej do opisu toczeni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e II zasadę dynamiki dla ruchu postępowego i obrotowego do opisu to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yprowadza związek między współczynnikiem tarcia statycznego a kątem nachylenia równi dla sytuacji toczenia bez poślizgu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LE GRAWITACYJNE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O odkryciach Kopernika i Kepler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dstawia założenia teorii heliocentryczn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formułuje i objaśnia treść praw Kepler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ać ruchy planet Układu Słonecznego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cs="Calibri"/>
                <w:color w:val="2B2A29"/>
                <w:spacing w:val="-6"/>
              </w:rPr>
            </w:pPr>
            <w:r>
              <w:rPr/>
              <w:t xml:space="preserve">opisuje ruchy planet Układu Słonecznego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stosuje trzecie prawo Keplera do ruchu planet Układu Słonecznego i każdego układu satelitów krążących wokół tego samego ciał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interpretuje drugie prawo Keplera jako konsekwencję zasady zachowania momentu pędu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snapToGrid w:val="false"/>
              <w:ind w:left="200" w:hanging="284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cs="Calibri"/>
                <w:color w:val="2B2A29"/>
                <w:spacing w:val="-6"/>
              </w:rPr>
            </w:pPr>
            <w:r>
              <w:rPr/>
              <w:t xml:space="preserve">przygotowuje prezentację na temat roli odkryć Kopernika i Keplera dla rozwoju fizyki i astronomii 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rawo powszechnej grawitacj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formułuje i objaśnia prawo powszechnej grawitacji,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/>
              <w:t xml:space="preserve">na podstawie prawa grawitacji wykazuje, że w pobliżu Ziemi na każde ciało o masie 1 kg działa siła grawitacji o wartości około 10 N 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sens fizyczny stałej grawitacj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adania z zastosowaniem prawa powszechnego ciążenia-posługuje się związkiem między ciężarem a siłą grawitacji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wartość siły grawitacji na planecie o danym promieniu i gęstości, rozwiązuje zadania z tym związane</w:t>
            </w:r>
          </w:p>
          <w:p>
            <w:pPr>
              <w:pStyle w:val="Tabelakomorkapunktykropki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snapToGrid w:val="false"/>
              <w:ind w:left="200" w:hanging="284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dstawia rozumowanie prowadzące od trzeciego prawa Keplera do prawa grawitacji Newtona</w:t>
            </w:r>
          </w:p>
          <w:p>
            <w:pPr>
              <w:pStyle w:val="Tabelakomorkapunktykropki"/>
              <w:ind w:left="200" w:hanging="0"/>
              <w:rPr>
                <w:rFonts w:cs="Calibri"/>
                <w:color w:val="2B2A29"/>
                <w:spacing w:val="-6"/>
              </w:rPr>
            </w:pPr>
            <w:r>
              <w:rPr>
                <w:rFonts w:cs="Calibri"/>
                <w:color w:val="2B2A29"/>
                <w:spacing w:val="-6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50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ierwsza prędkość kosmiczna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finiuje pierwszą prędkość kosmiczną i podaje jej wartość dla Ziem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 pojęcie „satelita geostacjonarny”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skazać siłę grawitacji jako siłę dośrodkową w ruchu po orbicie kołow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/>
              <w:t>wykorzystuje w prostych zadaniach związek siły grawitacji z siłą dośrodkową</w:t>
            </w:r>
          </w:p>
          <w:p>
            <w:pPr>
              <w:pStyle w:val="Tabelakomorkapunktykropki"/>
              <w:ind w:left="200" w:hanging="0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wartość pierwszej prędkości kosmicznej</w:t>
            </w:r>
          </w:p>
          <w:p>
            <w:pPr>
              <w:pStyle w:val="Tabelakomorkapunktykropki"/>
              <w:ind w:left="200" w:hanging="0"/>
              <w:rPr>
                <w:rFonts w:cs="Calibri"/>
                <w:color w:val="2B2A29"/>
                <w:spacing w:val="-6"/>
              </w:rPr>
            </w:pPr>
            <w:r>
              <w:rPr>
                <w:rFonts w:cs="Calibri"/>
                <w:color w:val="2B2A29"/>
                <w:spacing w:val="-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uzasadnia, że satelita tylko wtedy może krążyć wokół Ziemi po orbicie w kształcie okręgu, gdy siła grawitacji stanowi siłę dośrodkową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ruch satelity z prędkością większą od I prędkości kosmicznej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trudniejsze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  <w:t>zadani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Natężenie pola grawitacyjnego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pojęcie pola grawitacyjnego i linii pol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dstawia graficznie pole grawitacyjne jednorodne i centraln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wartość natężenia pola grawitacyjnego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dpowiada na pytanie</w:t>
            </w:r>
            <w:r>
              <w:rPr>
                <w:i/>
              </w:rPr>
              <w:t>: Od czego zależy wartość natężenia centralnego pola grawitacyjnego w danym punkcie?</w:t>
            </w:r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, dlaczego pole grawitacyjne w pobliżu Ziemi uważamy za jednorodn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prawnie wypowiada definicję natężenia pola grawitacyj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sporządza wykres zależności </w:t>
            </w:r>
            <w:r>
              <w:rPr>
                <w:rFonts w:cs="Times New Roman" w:ascii="Times New Roman" w:hAnsi="Times New Roman"/>
                <w:i/>
              </w:rPr>
              <w:t>γ</w:t>
            </w:r>
            <w:r>
              <w:rPr/>
              <w:t>(</w:t>
            </w:r>
            <w:r>
              <w:rPr>
                <w:i/>
              </w:rPr>
              <w:t>r</w:t>
            </w:r>
            <w:r>
              <w:rPr/>
              <w:t xml:space="preserve">) dla </w:t>
            </w:r>
            <w:r>
              <w:rPr>
                <w:i/>
              </w:rPr>
              <w:t>r</w:t>
            </w:r>
            <w:r>
              <w:rPr/>
              <w:t xml:space="preserve"> ≥ </w:t>
            </w:r>
            <w:r>
              <w:rPr>
                <w:i/>
              </w:rPr>
              <w:t>R</w:t>
            </w:r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na zasadę superpozycji natężeń i stosuje ją w prostych przypadka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wartość natężenia pola grawitacyjnego wewnątrz jednorodnej kuli o danej gęstośc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łożone zadania z wykorzystaniem wzoru na natężenie i zasady superpozycj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raca w polu grawitacyjnym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i objaśnia wyrażenie na pracę siły grawitacji w centralnym polu grawitacyjnym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/>
              <w:t>stosuje w zadaniach wyrażenie na pracę siły grawitacji w centralnym polu grawitacyj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kazuje, że jednorodne pole grawitacyjne jest polem zachowawczym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umie przybliżony charakter wzoru W=mgh i zakres stosowalności tego wzoru.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adania o podwyższonym stopniu trudnośc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prowadza rozumowanie wykazujące, że dowolne (statyczne) pole grawitacyjne jest polem zachowawczym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prowadza rozumowanie prowadzące do wzoru na pracę w centralnym polu grawitacyjnym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Energia potencjalna ciała w polu grawitacyjnym</w:t>
            </w:r>
          </w:p>
          <w:p>
            <w:pPr>
              <w:pStyle w:val="Tabelakomorka"/>
              <w:rPr/>
            </w:pPr>
            <w:r>
              <w:rPr/>
              <w:t>(I.6)</w:t>
            </w:r>
          </w:p>
          <w:p>
            <w:pPr>
              <w:pStyle w:val="Tabelakomorka"/>
              <w:rPr/>
            </w:pPr>
            <w:r>
              <w:rPr/>
              <w:t>(IV.7)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dpowiada na pytania: 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  <w:t>–</w:t>
            </w:r>
            <w:r>
              <w:rPr>
                <w:rFonts w:eastAsia="AgendaPl-RegularCondensed;Calibri"/>
              </w:rPr>
              <w:t xml:space="preserve"> </w:t>
            </w:r>
            <w:r>
              <w:rPr>
                <w:i/>
              </w:rPr>
              <w:t>Od czego zależy grawitacyjna energia potencjalna ciała w polu centralnym?</w:t>
            </w:r>
            <w:r>
              <w:rPr/>
              <w:t>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  <w:t>–</w:t>
            </w:r>
            <w:r>
              <w:rPr>
                <w:rFonts w:eastAsia="AgendaPl-RegularCondensed;Calibri"/>
              </w:rPr>
              <w:t xml:space="preserve"> </w:t>
            </w:r>
            <w:r>
              <w:rPr>
                <w:i/>
              </w:rPr>
              <w:t>Jak zmienia się grawitacyjna energia potencjalna ciała podczas zwiększania jego odległości od Ziemi?</w:t>
            </w:r>
            <w:r>
              <w:rPr/>
              <w:t>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wzór na zmianę grawitacyjnej energii potencjalnej ciała przy zmianie jego położenia w centralnym polu grawitacyjnym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prawnie wypowiada definicję grawitacyjnej energii potencjaln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korzystuje wzór na energię potencjalną w prostych zadaniach obliczeniowych</w:t>
            </w:r>
          </w:p>
          <w:p>
            <w:pPr>
              <w:pStyle w:val="Tabelakomorkapunktykropki"/>
              <w:ind w:left="200" w:hanging="0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kazuje, że zmiana energii potencjalnej grawitacyjnej jest równa pracy wykonanej przez siłę grawitacyjną wziętej ze znakiem „minus”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prawnie sporządza i interpretuje wykres zależności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p</w:t>
            </w:r>
            <w:r>
              <w:rPr/>
              <w:t>(</w:t>
            </w:r>
            <w:r>
              <w:rPr>
                <w:i/>
              </w:rPr>
              <w:t>r</w:t>
            </w:r>
            <w:r>
              <w:rPr/>
              <w:t>)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, dlaczego w polach niezachowawczych nie operujemy pojęciem energii potencjalnej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łożone zadania obliczeni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jaśnia zachowawczy charakter pola grawitacyjnego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Druga prędkość kosmiczna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wartość drugiej prędkości kosmicznej dla Ziemi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 wzór na wartość drugiej prędkości kosmiczn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/>
              <w:t>obliczyć wartość drugiej prędkości kosmicznej dla innych planet i księżyców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wartość drugiej prędkości kosmicznej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ruch ciała w polu grawitacyjnym w zależności od wartości nadanej mu prędkośc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cs="Calibri"/>
                <w:color w:val="2B2A29"/>
                <w:spacing w:val="-6"/>
              </w:rPr>
            </w:pPr>
            <w:r>
              <w:rPr/>
              <w:t>rozwiązuje złożone zadania obliczeni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analizuje zagadnienie projektowania trajektorii lotów kosmicznych - jakościowo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Stan przeciążenia. Stany nieważkości i niedociążenia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przykłady występowania stanu przeciążenia, niedociążenia i nieważkości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finiuje stan przeciążenia, niedociążenia i nieważkości,</w:t>
            </w:r>
          </w:p>
          <w:p>
            <w:pPr>
              <w:pStyle w:val="Tabelakomorkapunktykropki"/>
              <w:ind w:left="200" w:hanging="0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(w układzie inercjalnym i nieinercjalnym) zjawiska występujące w rakiecie startującej z Ziemi i poruszającej się z przyspieszeniem zwróconym pionowo w górę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ć, dlaczego stan nieważkości może występować tylko w układach nieinercjalnych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, na czym polega zasada równoważności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ELEMENTY ASTRONOMII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Układ Słoneczny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Układ Słoneczn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równuje okresy obiegu planet na podstawie ich średnich odległości od Słońca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wartości sił grawitacji, którymi oddziałują wzajemnie ciała niebieskie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właściwości ciał niebieskich wchodzących w skład Układu Słoneczn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w jaki sposób badania ruchu ciał niebieskich i odchyleń tego ruchu od wcześniej przewidywanego mogą doprowadzić do odkrycia nieznanych ciał niebieski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przykłady takich odkry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Jednostki odległości stosowane w astronomii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finiuje jednostkę astronomiczną i rok świetlny,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stosuje jednostkę astronomiczną i rok świetlny,</w:t>
            </w:r>
          </w:p>
          <w:p>
            <w:pPr>
              <w:pStyle w:val="Tabelakomorkapunktykropki"/>
              <w:ind w:left="-84" w:hanging="0"/>
              <w:rPr/>
            </w:pPr>
            <w:r>
              <w:rPr>
                <w:rFonts w:eastAsia="AgendaPl-RegularCondensed;Calibri"/>
              </w:rPr>
              <w:t xml:space="preserve">      </w:t>
            </w:r>
            <w:r>
              <w:rPr/>
              <w:t xml:space="preserve">do obliczania odległości </w:t>
            </w:r>
          </w:p>
          <w:p>
            <w:pPr>
              <w:pStyle w:val="Tabelakomorkapunktykropki"/>
              <w:ind w:left="0" w:hanging="0"/>
              <w:rPr/>
            </w:pPr>
            <w:r>
              <w:rPr>
                <w:rFonts w:eastAsia="AgendaPl-RegularCondensed;Calibri"/>
              </w:rPr>
              <w:t xml:space="preserve">    </w:t>
            </w:r>
            <w:r>
              <w:rPr/>
              <w:t>między ciałami niebieskimi</w:t>
            </w:r>
          </w:p>
          <w:p>
            <w:pPr>
              <w:pStyle w:val="Tabelakomorkapunktykropki"/>
              <w:ind w:left="-84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metodę pomiaru kąta paralaksy heliocentryczn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finiuje parsek,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sposób pomiaru odległości do gwiazd i wykonuje przykładowe oblicz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Nasza Galaktyka i jej miejsce we Wszechświecie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najważniejsze informacje na temat naszej Galaktyki :nazwę kształt, rozmiary, ilość gwiazd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informacje na temat innych galaktyk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czas, w którym Słońce wykonuje jeden pełny obieg wokół centrum naszej Galakty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rawo Hubble’a i teoria Wielkiego Wybuchu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treść prawa Hubble’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przybliżony wiek Wszechświata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termin „ucieczka galaktyk”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ewolucję Wszechświat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wiek Wszechświata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rozszerzanie się Wszechświata jako rozszerzanie się przestrzen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CH DRGAJĄCY HARMONICZNY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Sprężystość jako makroskopowy efekt oddziaływań mikroskopowych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/>
              <w:t>wyjaśnia różnicę między odkształceniami sprężystymi i niesprężystymi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stany skupienia, w których nie występuje sprężystość postac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na przykładzie rozciąganej sprężyny wyjaśnia prostą proporcjonalność </w:t>
            </w:r>
            <w:r>
              <w:rPr>
                <w:i/>
              </w:rPr>
              <w:t>x</w:t>
            </w:r>
            <w:r>
              <w:rPr/>
              <w:t xml:space="preserve"> ~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s</w:t>
            </w:r>
            <w:r>
              <w:rPr/>
              <w:t>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przyczynę występowania sprężystości postaci ciał stał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uch drgający harmoniczny.</w:t>
            </w:r>
          </w:p>
          <w:p>
            <w:pPr>
              <w:pStyle w:val="Tabelakomorka"/>
              <w:rPr/>
            </w:pPr>
            <w:r>
              <w:rPr/>
              <w:t>Badanie wydłużenia sprężyny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przykłady ruchu drgającego w przyrodz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i objaśnia pojęcia służące do opisu ruchu drgając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cechy ruchu harmonicz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związek siły, pod wpływem której odbywa się ruch harmoniczny, z wychyleniem ciała z położenia równowagi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 związek siły, pod wpływem której odbywa się ruch harmoniczny, z wychyleniem ciała z położenia równowag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sens fizyczny współczynnika sprężystości dla sprężyn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monstruje proporcjonalność wydłużenia sprężyny do wartości siły zewnętrznej działającej na sprężynę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warunki, w których ruch drgający jest ruchem harmonicznym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uzasadnia, że ruch drgający harmoniczny jest ruchem niejednostajnie zmiennym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Matematyczny opis ruchu harmonicznego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  <w:t>Badanie zależności okresu drgań ciężarka od jego masy i współczynnika sprężystości sprężyny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sporządza wykresy: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rFonts w:cs="Times New Roman" w:ascii="Times New Roman" w:hAnsi="Times New Roman"/>
                <w:i/>
              </w:rPr>
              <w:t>υ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 i objaśnia wzór na okres drgań harmonicznych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mawia wykresy: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rFonts w:cs="Times New Roman" w:ascii="Times New Roman" w:hAnsi="Times New Roman"/>
                <w:i/>
              </w:rPr>
              <w:t>υ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współrzędne położenia, prędkości, przyspieszenia i siły w ruchu harmonicz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wyjaśnia pojęcie fazy początkowej, zapisać związki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rFonts w:cs="Times New Roman" w:ascii="Times New Roman" w:hAnsi="Times New Roman"/>
                <w:i/>
              </w:rPr>
              <w:t>υ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 i 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 z użyciem tego pojęci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okres drgań w ruchu harmonicznym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bada doświadczalnie zależność okresu drgań wiszącego na sprężynie ciężarka od jego masy oraz od współczynnika sprężystości sprężyny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adania obliczeni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ory na współrzędne położenia, prędkości, przyspieszenia i siły w ruchu harmonicznym, rozkładając ruch punktu materialnego po okręgu na dwa ruchy składowe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łożone i nietypowe zadania w których wykorzystuje związek siły harmonicznej z innymi siłami</w:t>
            </w:r>
          </w:p>
          <w:p>
            <w:pPr>
              <w:pStyle w:val="Bezodstpw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pochodną funkcji do wyznaczenia wielkości opisujących drgania harmoniczne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Energia w ruchu harmonicznym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mawia zmiany energii potencjalnej sprężystości i energii kinetycznej ciała wykonującego ruch harmoniczny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i stosuje w zadaniach wzory na energię potencjalną sprężystości, energię kinetyczną i całkowitą ciała drgając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sporządza wykresy zależności: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p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k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c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),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i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k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ory na energię potencjalną sprężystości i energię kinetyczną ciała drgając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udowodnia, że całkowita energia mechaniczna ciała wykonującego ruch harmoniczny jest sta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trudniejsze zadania obliczeni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Wahadło matematyczne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definicję wahadła matematycz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i objaśnia wzór na okres drgań wahadła matematycznego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monstruje niezależność okresu drgań wahadła od amplitudy drgań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typowe zadania obliczeniow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znacza wartość przyspieszenia ziemskiego za pomocą wahadł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wykazać, że dla małych kątów wychylenia ruch wahadła matematycznego jest ruchem harmonicznym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okres drgań wahadła matematycz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planować i wykonać doświadczenie sprawdzające zależność okresu drgań wahadła od jego długośc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łożone zadania obliczeni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Drgania wymuszone i rezonansowe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demonstrować zjawisko rezonansu mechanicznego na wybranym przykładzie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, na czym polega zjawisko rezonansu mechaniczn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wzorem i objaśnia  pojęcie częstotliwości drgań własny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powstawanie drgań wymuszo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prowadza  wzór na amplitudę drgań wymuszonych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ZJAWISKA TERMODYNAMICZNE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ównowaga termodynamiczna. Zerowa zasada termodynamiki</w:t>
            </w:r>
          </w:p>
          <w:p>
            <w:pPr>
              <w:pStyle w:val="Tabelakomorka"/>
              <w:rPr/>
            </w:pPr>
            <w:r>
              <w:rPr/>
              <w:t>Badanie procesu wyrównywania temperatury ciał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/>
              <w:t>wymienia wielkości, których będziemy używać w termodynamice i przypisuje każdej odpowiedni symbol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różnice w budowie i właściwościach ciał w różnych stanach skupienia,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pojęcie stanu równowagi termodynamicznej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pisuje wielkości, których będziemy używać w termodynamice, 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zależności między tymi wielkościam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owiada i objaśnia na przykładzie zerową zasadę termodynamik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oświadczalnie bada proces wyrównywania temperatury ciał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Ciśnienie gazu w naczyniu zamkniętym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założenia teorii kinetyczno-molekularnej gazu doskonał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czynniki wpływające na ciśnienie gazu w naczyniu zamkniętym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z punktu widzenia teorii wywieranie przez gaz ciśnienia na ścianki naczyni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zapisuje wzór na ciśnienie gazu (podstawowy wzór teorii 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  <w:t>kinetyczno-molekularnej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raża wzór na ciśnienie gazu przez różne wielkości fizyczne (liczbę moli, masę pojedynczej cząsteczki, gęstość gazu itp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podstawowy wzór teorii kinetyczno- molekularnej gazów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ównanie stanu gazu doskonałego. Równanie Clapeyrona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zapisuje równanie stanu gazu doskonałego, oraz równanie Clapeyrona w postaci </w:t>
            </w:r>
            <w:r>
              <w:rPr>
                <w:i/>
              </w:rPr>
              <w:t>pV</w:t>
            </w:r>
            <w:r>
              <w:rPr/>
              <w:t> = </w:t>
            </w:r>
            <w:r>
              <w:rPr>
                <w:i/>
              </w:rPr>
              <w:t>nRT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bjaśnia  równanie stanu gazu doskonałego, oraz równanie Clapeyrona w postaci </w:t>
            </w:r>
            <w:r>
              <w:rPr>
                <w:i/>
              </w:rPr>
              <w:t>pV</w:t>
            </w:r>
            <w:r>
              <w:rPr/>
              <w:t> = </w:t>
            </w:r>
            <w:r>
              <w:rPr>
                <w:i/>
              </w:rPr>
              <w:t>nRT</w:t>
            </w:r>
          </w:p>
          <w:p>
            <w:pPr>
              <w:pStyle w:val="Bezodstpw"/>
              <w:ind w:left="36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zapisuje równanie Clapeyrona w postaci </w:t>
            </w:r>
            <w:r>
              <w:rPr>
                <w:i/>
              </w:rPr>
              <w:t>pV</w:t>
            </w:r>
            <w:r>
              <w:rPr/>
              <w:t xml:space="preserve"> = </w:t>
            </w:r>
            <w:r>
              <w:rPr>
                <w:i/>
              </w:rPr>
              <w:t>NkT</w:t>
            </w:r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trafi wyrazić średnią energię kinetyczną ruchu postępowego cząsteczki gazu doskonałego przez jego temperaturę </w:t>
            </w:r>
            <w:r>
              <w:rPr>
                <w:i/>
              </w:rPr>
              <w:t>T</w:t>
            </w:r>
            <w:r>
              <w:rPr/>
              <w:t xml:space="preserve"> i stałą Boltzmanna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zadania obliczeni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definiować stałą Boltzmann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Szczególne przemiany gazu doskonałego:</w:t>
            </w:r>
          </w:p>
          <w:p>
            <w:pPr>
              <w:pStyle w:val="Tabelakomorka"/>
              <w:rPr/>
            </w:pPr>
            <w:r>
              <w:rPr/>
              <w:t>–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>przemiana izotermiczna</w:t>
            </w:r>
          </w:p>
          <w:p>
            <w:pPr>
              <w:pStyle w:val="Tabelakomorka"/>
              <w:rPr/>
            </w:pPr>
            <w:r>
              <w:rPr/>
              <w:t>–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>przemiana izochoryczna</w:t>
            </w:r>
          </w:p>
          <w:p>
            <w:pPr>
              <w:pStyle w:val="Tabelakomorka"/>
              <w:rPr/>
            </w:pPr>
            <w:r>
              <w:rPr/>
              <w:t>–</w:t>
            </w:r>
            <w:r>
              <w:rPr>
                <w:rFonts w:eastAsia="AgendaPl-RegularCondensed;Calibri"/>
              </w:rPr>
              <w:t xml:space="preserve"> </w:t>
            </w:r>
            <w:r>
              <w:rPr/>
              <w:t>przemiana izobaryczn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i opisać przemiany szczególne gazu doskonał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pisać prawa dla przemian szczególny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przeliczyć temperaturę wyrażoną w skali Celsjusza na kelwiny i odwrotnie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przemiany szczególne gazu doskonał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korzystuje równania dla przemian szczegółowych w prostych zadaniach obliczeniowych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sporządza i interpretuje wykresy</w:t>
            </w:r>
            <w:r>
              <w:rPr>
                <w:i/>
              </w:rPr>
              <w:t xml:space="preserve"> p</w:t>
            </w:r>
            <w:r>
              <w:rPr/>
              <w:t>(</w:t>
            </w:r>
            <w:r>
              <w:rPr>
                <w:i/>
              </w:rPr>
              <w:t>V</w:t>
            </w:r>
            <w:r>
              <w:rPr/>
              <w:t xml:space="preserve"> ), </w:t>
            </w:r>
            <w:r>
              <w:rPr>
                <w:i/>
              </w:rPr>
              <w:t>V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 xml:space="preserve"> ) i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 )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otrzymać z równania Clapeyrona prawa rządzące szczególnymi przemianami gazu doskonał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każdą przemianę szczególną potrafi przedstawić w różnych układach współrzędny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interpretuje prawa gazów z punktu widzenia teorii kinetyczno-molekularnej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wiązuje bardziej złożone problemy obliczeni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Energia wewnętrzna gazu. Stopnie swobody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definiować energię wewnętrzną ciała i gazu doskonałego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cs="Calibri"/>
                <w:color w:val="2B2A29"/>
                <w:spacing w:val="-6"/>
              </w:rPr>
            </w:pPr>
            <w:r>
              <w:rPr/>
              <w:t>potrafi zdefiniować energię wewnętrzną ciała i gazu doskonał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cs="Calibri"/>
                <w:color w:val="2B2A29"/>
                <w:spacing w:val="-6"/>
              </w:rPr>
            </w:pPr>
            <w:r>
              <w:rPr/>
              <w:t>korzysta z informacji, że energia wewnętrzna danej masy danego gazu doskonałego zależy jedynie od jego temperatury, a zmiana energii wewnętrznej jest związana jedynie ze zmianą temperatur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wzór na zmianę energii wewnętrznej gazu doskonałego jako funkcję zmiany jego temperatury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iwać się pojęciem stopni swobody cząsteczek gazu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wyrazić wzór na całkowitą średnią energię kinetyczną cząsteczki (wszystkich rodzajów ruchu) przez liczbę stopni swobody cząsteczek gazów jedno-, dwu- i wieloatomow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 xml:space="preserve">Pierwsza zasada termodynamiki 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pojęciem ciepła i przekazu ciepła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blicza pracę objętościową na podstawie wykresu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V</w:t>
            </w:r>
            <w:r>
              <w:rPr/>
              <w:t> ) w prostych przypadkach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owiada pierwszą zasadę termodynamiki,</w:t>
            </w:r>
          </w:p>
          <w:p>
            <w:pPr>
              <w:pStyle w:val="Tabelakomorkapunktykropki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 pierwszą zasadę termodynamik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korzysta z informacji, że pierwsza zasada termodynamiki jest zasadą zachowania energii układu,</w:t>
            </w:r>
          </w:p>
          <w:p>
            <w:pPr>
              <w:pStyle w:val="Tabelakomorkapunktykropki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 stwierdzenie, że praca jest funkcją procesu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Szczególne przemiany gazu doskonałego a pierwsza zasada termodynamiki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ie, że przemiana adiabatyczna odbywa się bez wymiany ciepła z otoczeniem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przemianę adiabatyczną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pierwszą zasadę termodynamiki dla przemian: izotermicznej, izochorycznej, izobarycznej i adiabatycz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interpretuje przemiany gazowe (w tym także adiabatyczną) z punktu widzenia pierwszej zasady termodynamik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różnice między adiabatą i izotermą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łożone zadania wykorzystując prawo Poissona  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Ciepło właściwe i ciepło molowe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/>
              <w:t>zapisuje wzór na ciepło z użyciem ciepła właściwego i molowego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rozróżnia i definiuje pojęcia ciepła właściwego i ciepła molow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pojęciami ciepła molowego gazu pod stałym ciśnieniem i w stałej objętośc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zna związek między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/>
              <w:t xml:space="preserve"> i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w postaci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/>
              <w:t xml:space="preserve"> –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trafi wyprowadzić związek między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/>
              <w:t xml:space="preserve"> i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w postaci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/>
              <w:t xml:space="preserve"> –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Energia wewnętrzna jako funkcja stanu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-korzysta z informacji, że zmiana energii wewnętrznej podczas przejścia gazu między dwoma stanami nie zależy od procesu (tak jak praca i ciepło), tylko od stanu początkowego i końcow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pisać ogólny wzór na zmianę energii wewnętrznej gazu, słuszny w każdym procesie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znaczenie stwierdzenia, że energia wewnętrzna jest funkcją stanu gazu (ciała)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sługuje się związkiem między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/>
              <w:t xml:space="preserve"> i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a liczbą stopni swobody dla gazów o cząsteczkach jedno-, dwu- i trójatomow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Silniki cieplne. Odwracalny cykl Carnota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zasadę działania silnika ciepl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przemiany, z których składa się cykl Carnot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ie, że tylko część ciepła pobranego ze źródła może być zamieniona na pracę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po kolei przemiany, z których składa się cykl Carnot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pojęciem sprawności silnika ciepl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korzystać z informacji, że tylko część ciepła pobranego ze źródła może być zamieniona na pracę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omówić wartość energetyczną żywności i paliw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formułować drugą zasadę termodynamik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trafi sporządzić wykres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V</w:t>
            </w:r>
            <w:r>
              <w:rPr/>
              <w:t>) dla cyklu Carnota i go interpretować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sprawność różnych cykli w typowych przypadka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bliczać sprawność różnych cykli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Fluktuacje. Wzmianka o entropii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podać przykład wzrastającego nieuporządkowania układu i nazwać go wzrostem entropi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znaczenie Słońca jako źródła energii, której dostarczenie do układu powoduje zmniejszenie jego entropi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i objaśnia warunek stosowalności ogólnego sformułowania drugiej zasady termodynamik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pojęcie fluktuacji i podać przykłady ich występowania w przyrodz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pojęciem entropii układu i zmiany entropii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objaśnić fakt, że fluktuacje w sposób istotny ograniczają czułość przyrządów pomiarow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rzejścia fazowe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  <w:t>Zademonstrowanie stałości temperatury podczas przemiany fazowej.</w:t>
            </w:r>
          </w:p>
          <w:p>
            <w:pPr>
              <w:pStyle w:val="Tabelakomorka"/>
              <w:rPr/>
            </w:pPr>
            <w:r>
              <w:rPr/>
              <w:t>Wyznaczanie temperatury topnienia i krzepnięcia naftalenu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procesy: topnienia, krzepnięcia, parowania, skraplania, sublimacji, resublimacj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dróżnia wrzenie od parowania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demonstrować stałość temperatury podczas przemiany fazowej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definiować ciepła przemian fazowy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bilansem cieplnym w prostych sytuacja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porządzać i interpretować odpowiednie wykres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znacza temperaturę topnienia i krzepnięcia naftale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bilansem cieplnym w trudniejszych i nietypowych zadania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opisywać przemiany energii w przemianach fazowych,</w:t>
            </w:r>
          </w:p>
          <w:p>
            <w:pPr>
              <w:pStyle w:val="Tabelakomorkapunktykropki"/>
              <w:ind w:left="200" w:hanging="0"/>
              <w:rPr>
                <w:rFonts w:cs="Calibri"/>
                <w:color w:val="2B2A29"/>
                <w:spacing w:val="-6"/>
              </w:rPr>
            </w:pPr>
            <w:r>
              <w:rPr>
                <w:rFonts w:cs="Calibri"/>
                <w:color w:val="2B2A29"/>
                <w:spacing w:val="-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ara nasycona i para nienasycona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na pojęci pary nasyconej i pary nienasyconej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analizuje wpływ zewnętrznego ciśnienia na temperaturę wrzenia ciecz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sługuje się pojęciami pary nasyconej i pary nienasyco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ie, że ciśnienie pary nasyconej można zwiększyć jedynie przez wzrost temperatur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korzysta z informacji, że pary nienasycone w przybliżeniu stosują się do praw gazowy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wyjaśnić, dlaczego ciśnienie pary nasyconej ze wzrostem temperatury wzrasta bardziej gwałtownie niż ciśnienie pary nienasyconej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ozszerzalność temperaturowa ciał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  <w:t>Zademonstrowanie rozszerzalności temperaturowej wybranych ciał stałych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mawia na przykładach zjawisko rozszerzalności temperaturowej ciał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obliczać zmiany objętości odpowiadające zmianom temperatur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mawia szczególne własności wod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definiować współczynnik rozszerzalności liniowej ciał stałych oraz objętościowej ciał stałych i ciecz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demonstruje rozszerzalność temperaturową wybranych ciał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związek między współczynnikami rozszerzalności liniowej i objętościowej ciała stał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 wyprowadzić związek między współczynnikami rozszerzalności liniowej i objętościowej ciała stał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LE ELEKTROSTATYCZNE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Wzajemne oddziaływanie ciał naelektryzowanych. Elektryzowanie ciał. Zasada zachowania ładunku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>
                <w:rFonts w:eastAsia="AgendaPl-RegularCondensed;Calibri" w:cs="AgendaPl-RegularCondensed;Calibri"/>
                <w:color w:val="2B2A29"/>
                <w:spacing w:val="-6"/>
              </w:rPr>
              <w:t xml:space="preserve"> </w:t>
            </w:r>
            <w:r>
              <w:rPr/>
              <w:t>wyjaśnia, co to znaczy, że ciało jest naelektryzowan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oddziaływanie ciał naelektryzowany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prawo Coulomb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owiada zasadę zachowania ładunku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zna sposoby elektryzowania ciał,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>
                <w:rFonts w:eastAsia="AgendaPl-RegularCondensed;Calibri"/>
              </w:rPr>
              <w:t xml:space="preserve"> </w:t>
            </w:r>
            <w:r>
              <w:rPr/>
              <w:t>objaśnia prawo Coulomb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wykorzystuje prawo Coulomba do obliczenia siły oddziaływania elektrostatycznego między ładunkami punktowym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i wyjaśnia sposoby elektryzowania ciał, posługując się zasadą zachowania ładunk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 pojęcie przenikalności elektrycznej ośrodka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rozwiązuje typowe zadania o podwyższonym stopniu trudności związane z prawem Coulomba i ruchem ładunków w przewodniku pod wpływem pola elektrostatycznego zewnętrz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, nietypowe zadania związane z prawem Coulomba i elektryzowaniem ciał</w:t>
            </w:r>
          </w:p>
          <w:p>
            <w:pPr>
              <w:pStyle w:val="Bezodstpw"/>
              <w:rPr>
                <w:rFonts w:eastAsia="Myriad Pro;Corbel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asadę działania generatora    Van de Graff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 interpretuje wektorową postać prawa Coulomba</w:t>
            </w:r>
          </w:p>
          <w:p>
            <w:pPr>
              <w:pStyle w:val="Bezodstpw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Natężenie pola elektrostatycznego. Zasada superpozycji natężeń pól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  <w:t>Zademonstrowanie kształtu linii jednorodnego i centralnego pola elektrostatycznego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na definicję natężenia pola elektrostatycznego w danym punkc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dstawia graficznie (za pomocą linii pola) pole centralne i jednorodne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owiada definicję natężenia pol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daje sens fizyczny natężenia pola elektrostatycznego 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korzystać z definicji i podać jednostkę natężenia pola w S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 danym punkc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trafi odpowiedzieć na pytanie: </w:t>
            </w:r>
            <w:r>
              <w:rPr>
                <w:i/>
              </w:rPr>
              <w:t>Od czego zależy natężenie pola centralnego w danym punkcie?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skorzystać z zasady superpozycji pól i opisać jakościowo pole wytworzone przez wybrane układy ładunków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obliczać natężenie pola wytworzonego przez ładunek punktowy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natężenie pola wytworzonego przez wybrane układy ładunków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prowadza doświadczenie ilustrujące pole elektrostatyczne wokół przewodnika oraz linie pola centralnego i jednorod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sporządza wykres </w:t>
            </w:r>
            <w:r>
              <w:rPr>
                <w:i/>
              </w:rPr>
              <w:t>E</w:t>
            </w:r>
            <w:r>
              <w:rPr/>
              <w:t>(</w:t>
            </w:r>
            <w:r>
              <w:rPr>
                <w:i/>
              </w:rPr>
              <w:t>r</w:t>
            </w:r>
            <w:r>
              <w:rPr/>
              <w:t>) dla pola wytworzonego przez ładunek punkt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wykorzystaniem zasady superpozycji pól</w:t>
            </w:r>
          </w:p>
          <w:p>
            <w:pPr>
              <w:pStyle w:val="Tabelakomorkapunktykropki"/>
              <w:ind w:left="20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Naelektryzowany przewodnik. Rozkład ładunku na powierzchni przewodnika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dstawia graficznie pole wytworzone przez naelektryzowaną metalową kulkę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 działanie piorunochronu i klatki Faraday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jakościowo rozkład ładunku wprowadzonego na przewodnik o dowolnym kształci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prowadza rozumowanie prowadzące do wniosku, że linie pola elektrostatycznego są w każdym punkcie prostopadłe do powierzchni naładowanego przewodn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aproponować doświadczalny sposób sprawdzenia rozkładu ładunku wewnątrz i na zewnątrz naładowanego przewodnik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rzewodnik w polu elektrostatycznym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dstawia graficznie pole elektrostatyczne wytworzone przez naelektryzowaną kulkę, do której zbliżono metalowy przedmiot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uzasadnić fakt, że wewnątrz przewodnika znajdującego się w zewnętrznym polu elektrostatycznym natężenie pola jest równe zer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Analogie w opisie pól grawitacyjnego i elektrostatycznego. Praca w polu elektrostatycznym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skazuje wielkości, od których zależy natężenie centralnego pola grawitacyjnego w danym punkcie, i porównać je z wielkościami, od których zależy natężenie centralnego pola elektrostatycznego w danym punkc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korzysta z ogólnego wzoru na pracę w polu elektrostatycznym (</w:t>
            </w:r>
            <w:r>
              <w:rPr>
                <w:i/>
              </w:rPr>
              <w:t>W</w:t>
            </w:r>
            <w:r>
              <w:rPr/>
              <w:t> = </w:t>
            </w:r>
            <w:r>
              <w:rPr>
                <w:i/>
              </w:rPr>
              <w:t>qU</w:t>
            </w:r>
            <w:r>
              <w:rPr/>
              <w:t>) do opisu zjawisk i ich zastosowań</w:t>
            </w:r>
          </w:p>
          <w:p>
            <w:pPr>
              <w:pStyle w:val="Tabelakomorkapunktykropki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pisuje i objaśnia wzór na energię potencjalną ładunku w elektrostatycznym polu centralnym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definicję potencjału pola elektrostatycznego w danym punkc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wykorzystać analogie między opisem pola grawitacyjnego i elektrostatycznego do zapisania wzorami wielkości opisujących pole elektrostatyczne i pracę przy przemieszczaniu ładunku w tym polu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korzystuje definicję potencjału do wyprowadzenia ogólnego wzoru na pracę w polu elektrostatyczn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wykorzystać analogie między opisem pola grawitacyjnego i elektrostatycznego do zapisania wzorami wielkości opisujących pole elektrostatyczne i pracę przy przemieszczaniu ładunku w tym polu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pracę wykonaną podczas przesuwania ładunku w elektrostatycznym polu central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ojemność elektryczna ciała przewodzącego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definiować pojemność przewodnika i jednostkę pojemności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Potrafi odpowiedzieć na pytanie: </w:t>
            </w:r>
            <w:r>
              <w:rPr>
                <w:i/>
              </w:rPr>
              <w:t>Od czego zależy pojemność przewodnika?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objaśnia znaczenie współczynnika </w:t>
            </w:r>
            <w:r>
              <w:rPr>
                <w:rFonts w:cs="Times New Roman" w:ascii="Times New Roman" w:hAnsi="Times New Roman"/>
                <w:i/>
              </w:rPr>
              <w:t>ε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licza pojemność elektryczną kul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wykonać lub omówić doświadczenie dowodzące, że elektroskop wskazuje różnicę potencjałów między listkami i obudową</w:t>
            </w:r>
          </w:p>
          <w:p>
            <w:pPr>
              <w:pStyle w:val="Tabelakomorkapunktykropki"/>
              <w:ind w:left="-84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wykorzystując pojemność elektryczną ciał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Kondensator.</w:t>
            </w:r>
          </w:p>
          <w:p>
            <w:pPr>
              <w:pStyle w:val="Tabelakomorka"/>
              <w:rPr/>
            </w:pPr>
            <w:r>
              <w:rPr/>
              <w:t>Pojemność kondensatora płaskiego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osługuje się pojęciem kondensatora, podaje sens fizyczny pojemności elektrycznej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mienia rodzaje kondensatorów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y zastosowań kondensatorów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e pojemności kondensatora ,podaje jednostkę tej wielkości fiz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od czego i jak zależy pojemność kondensatora płaski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 zastosowaniem pojemności kondensatorów oraz pojemności zastępczej układu kondensatorów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ory na pojemność zastępczą układu kondensa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 pojemnością kondensatora i pojemnością zastępczą układu kondensatorów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związek między napięciem a natężeniem pola elektrycznego między okładkami kondensatora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i nietypowe związane z pojemnością kondensatora oraz pojemnością układu kondensatorów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i nietypowe w których występują inne rodzaje kondensatorów niż kondensatory płaskie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Dielektryk w polu elektrostatycznym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mienia kilka różnych dielektryków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wzór na pojemność kondensatora</w:t>
            </w:r>
          </w:p>
          <w:p>
            <w:pPr>
              <w:pStyle w:val="Tabelakomorkapunktykropki"/>
              <w:ind w:left="200" w:hanging="0"/>
              <w:rPr/>
            </w:pPr>
            <w:r>
              <w:rPr>
                <w:rFonts w:eastAsia="AgendaPl-RegularCondensed;Calibri"/>
              </w:rPr>
              <w:t xml:space="preserve"> </w:t>
            </w:r>
            <w:r>
              <w:rPr/>
              <w:t>z dielektrykiem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prowadza rozumowanie prowadzące do wniosku, że włożenie dielektryka między okładki kondensatora powoduje wzrost jego pojemnośc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trafi zdefiniować stałą dielektryczną dielektryka i wyjaśnić jej sens fizyczn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za pomocą odpowiedniego rozumowania wyprowadza wzór wyrażający związek natężeni pola między okładkami kondensatora wypełnionego dielektrykiem ze stałą dielektryczną tego dielektry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jaśnia, na czym polega zjawisko polaryzacji dielektryka i kiedy to zjawisko zachodzi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związek między wektorem natężenia pola elektrostatycznego zewnętrznego a wektorem pola wyindukowanego w dielektryku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Energia naładowanego kondensatora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  <w:t xml:space="preserve">Zademonstrowanie przekazu energii podczas rozładowania kondensatora (lampa błyskowa) </w:t>
            </w:r>
          </w:p>
          <w:p>
            <w:pPr>
              <w:pStyle w:val="Tabelakomorka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stwierdza, że skoro do naładowania kondensatora trzeba wykonać pracę, to posiada on energię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bjaśnia, od czego i jak zależy energia naładowanego kondensator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w których korzysta ze wzoru na energię naładowanego kondensatora</w:t>
            </w:r>
          </w:p>
          <w:p>
            <w:pPr>
              <w:pStyle w:val="Tabelakomorkapunktykropki"/>
              <w:ind w:left="20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rzekształca  wzór na energię naładowanego kondensatora do innych postaci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wyjaśnia jak zmienia się energia naładowanego kondensatora i innych wielkości fizycznych po włożeniu do kondensatora dielektryka gdy jest podłączony i odłączony od źródła prądu</w:t>
            </w:r>
          </w:p>
          <w:p>
            <w:pPr>
              <w:pStyle w:val="Bezodstpw"/>
              <w:rPr>
                <w:rFonts w:cs="AgendaPl-RegularCondensed;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AgendaPl-RegularCondensed;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wyprowadza wzór na energię naładowanego kondensatora.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rozwiązuje zadania złożone  związane ze związkiem pracy i energii naładowanego kondensatora</w:t>
            </w:r>
          </w:p>
          <w:p>
            <w:pPr>
              <w:pStyle w:val="Tabelakomorkapunktykropki"/>
              <w:ind w:left="200" w:hanging="0"/>
              <w:rPr/>
            </w:pPr>
            <w:r>
              <w:rPr>
                <w:rFonts w:eastAsia="Calibri" w:cs="Calibri"/>
                <w:color w:val="2B2A29"/>
                <w:spacing w:val="-6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</w:rPr>
              <w:t>opisuje zjawiska zachodzące w dielektrykach umieszczonych w polu elektrostatyczny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uch naładowanej cząstki w polu elektrostatycznym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e akceleracji cząstki naładowanej w kondensatorze oraz podaje przykłady innych sposobów akceleracji cząstek naładowanych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urządzenia w których wykorzystuje się ruch cząstki naładowanej w polu elektrostatyczny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jakościowo ruch cząstki naładowanej w jednorodnym polu elektrostatycznym w przypadkach: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jakościowo ruch cząstki naładowanej w jednorodnym polu elektrostatycznym w przypadku:</w:t>
            </w:r>
          </w:p>
          <w:p>
            <w:pPr>
              <w:pStyle w:val="Bezodstpw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⊥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wiązane z ruchem cząstki naładowanej w polu elektrostatycznym</w:t>
            </w:r>
          </w:p>
          <w:p>
            <w:pPr>
              <w:pStyle w:val="Bezodstpw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 xml:space="preserve">analizować ilościowo ruch cząstki naładowanej w jednorodnym polu elektrostatycznym w przypadkach: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>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ać budowę i działanie lampy oscyloskopowej i akceleratora liniow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podaje przykłady zastosowania lampy oscyloskopowej i akceleratora lini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eastAsia="Arial Unicode MS" w:cs="Arial"/>
                <w:color w:val="2B2A29"/>
                <w:spacing w:val="-6"/>
              </w:rPr>
            </w:pPr>
            <w:r>
              <w:rPr>
                <w:rFonts w:eastAsia="Arial Unicode MS" w:cs="Arial"/>
                <w:color w:val="2B2A29"/>
                <w:spacing w:val="-6"/>
              </w:rPr>
              <w:t>rozwiązuje złożone  i nietypowe zadania związane z ruchem cząstki naładowanej w polu elektrostatycznym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/>
            </w:pPr>
            <w:r>
              <w:rPr/>
              <w:t>opisuje budowę i działanie lampy oscyloskopowej i akceleratora liniow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j w niejednorodnym polu elektrostatycznym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doświadczenie Millikana -pomiar e/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daPl-RegularCondensed">
    <w:altName w:val="Calibri"/>
    <w:charset w:val="ee"/>
    <w:family w:val="swiss"/>
    <w:pitch w:val="default"/>
  </w:font>
  <w:font w:name="AgendaPl-BoldCondensed">
    <w:altName w:val="Times New Roman"/>
    <w:charset w:val="00"/>
    <w:family w:val="auto"/>
    <w:pitch w:val="default"/>
  </w:font>
  <w:font w:name="AgendaPl-Bold">
    <w:altName w:val="Times New Roman"/>
    <w:charset w:val="00"/>
    <w:family w:val="auto"/>
    <w:pitch w:val="default"/>
  </w:font>
  <w:font w:name="Dutch801HdEU-Normal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akomorka">
    <w:name w:val="Tabela: komorka"/>
    <w:basedOn w:val="Normal"/>
    <w:qFormat/>
    <w:pPr>
      <w:autoSpaceDE w:val="false"/>
      <w:spacing w:lineRule="auto" w:line="288" w:before="0" w:after="0"/>
      <w:textAlignment w:val="center"/>
    </w:pPr>
    <w:rPr>
      <w:rFonts w:ascii="AgendaPl-RegularCondensed;Calibri" w:hAnsi="AgendaPl-RegularCondensed;Calibri" w:eastAsia="Times New Roman" w:cs="AgendaPl-RegularCondensed;Calibri"/>
      <w:color w:val="000000"/>
      <w:sz w:val="20"/>
      <w:szCs w:val="20"/>
      <w:lang w:val="pl-PL"/>
    </w:rPr>
  </w:style>
  <w:style w:type="paragraph" w:styleId="Tabelakomorkapunktykropki">
    <w:name w:val="Tabela: komorka - punkty kropki"/>
    <w:basedOn w:val="Tabelakomorka"/>
    <w:qFormat/>
    <w:pPr>
      <w:tabs>
        <w:tab w:val="clear" w:pos="720"/>
        <w:tab w:val="left" w:pos="170" w:leader="none"/>
      </w:tabs>
      <w:ind w:left="170" w:hanging="170"/>
    </w:pPr>
    <w:rPr>
      <w:rFonts w:eastAsia="Times New Roman"/>
    </w:rPr>
  </w:style>
  <w:style w:type="paragraph" w:styleId="Tabelaglowka">
    <w:name w:val="Tabela: glowka"/>
    <w:basedOn w:val="Normal"/>
    <w:qFormat/>
    <w:pPr>
      <w:autoSpaceDE w:val="false"/>
      <w:spacing w:lineRule="atLeast" w:line="240" w:before="0" w:after="0"/>
      <w:jc w:val="center"/>
      <w:textAlignment w:val="center"/>
    </w:pPr>
    <w:rPr>
      <w:rFonts w:ascii="AgendaPl-BoldCondensed;Times New Roman" w:hAnsi="AgendaPl-BoldCondensed;Times New Roman" w:eastAsia="Times New Roman" w:cs="AgendaPl-BoldCondensed;Times New Roman"/>
      <w:b/>
      <w:bCs/>
      <w:color w:val="FFFFFF"/>
      <w:sz w:val="24"/>
      <w:szCs w:val="24"/>
      <w:lang w:val="pl-PL"/>
    </w:rPr>
  </w:style>
  <w:style w:type="paragraph" w:styleId="Testytytul">
    <w:name w:val="Testy: tytul"/>
    <w:basedOn w:val="Normal"/>
    <w:qFormat/>
    <w:pPr>
      <w:pBdr>
        <w:bottom w:val="single" w:sz="4" w:space="5" w:color="000000"/>
      </w:pBd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420" w:before="0" w:after="0"/>
      <w:textAlignment w:val="center"/>
    </w:pPr>
    <w:rPr>
      <w:rFonts w:ascii="AgendaPl-Bold;Times New Roman" w:hAnsi="AgendaPl-Bold;Times New Roman" w:eastAsia="Times New Roman" w:cs="AgendaPl-Bold;Times New Roman"/>
      <w:b/>
      <w:bCs/>
      <w:caps/>
      <w:color w:val="004394"/>
      <w:sz w:val="36"/>
      <w:szCs w:val="36"/>
      <w:lang w:val="pl-PL"/>
    </w:rPr>
  </w:style>
  <w:style w:type="paragraph" w:styleId="001Tekstpodstawowy">
    <w:name w:val="001 Tekst podstawowy"/>
    <w:basedOn w:val="Normal"/>
    <w:qFormat/>
    <w:pP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240" w:before="0" w:after="0"/>
      <w:jc w:val="both"/>
      <w:textAlignment w:val="center"/>
    </w:pPr>
    <w:rPr>
      <w:rFonts w:ascii="Dutch801HdEU-Normal;Times New Roman" w:hAnsi="Dutch801HdEU-Normal;Times New Roman" w:eastAsia="Times New Roman" w:cs="Dutch801HdEU-Normal;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07:00Z</dcterms:created>
  <dc:creator>katarzyna nessing</dc:creator>
  <dc:description/>
  <cp:keywords/>
  <dc:language>en-US</dc:language>
  <cp:lastModifiedBy>Andrzej Bożek</cp:lastModifiedBy>
  <dcterms:modified xsi:type="dcterms:W3CDTF">2020-09-12T06:30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