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0"/>
          <w:szCs w:val="18"/>
        </w:rPr>
        <w:t xml:space="preserve">Wymagania edukacyjne: </w:t>
      </w:r>
      <w:r>
        <w:rPr>
          <w:rFonts w:cs="Calibri" w:ascii="Calibri" w:hAnsi="Calibri"/>
          <w:b/>
          <w:i/>
          <w:sz w:val="20"/>
          <w:szCs w:val="18"/>
        </w:rPr>
        <w:t>Oblicza geografii</w:t>
      </w:r>
      <w:r>
        <w:rPr>
          <w:rFonts w:cs="Calibri" w:ascii="Calibri" w:hAnsi="Calibri"/>
          <w:b/>
          <w:sz w:val="20"/>
          <w:szCs w:val="18"/>
        </w:rPr>
        <w:t>, zakres podstawowy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582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7"/>
        <w:gridCol w:w="1513"/>
        <w:gridCol w:w="13"/>
        <w:gridCol w:w="2701"/>
        <w:gridCol w:w="16"/>
        <w:gridCol w:w="2709"/>
        <w:gridCol w:w="9"/>
        <w:gridCol w:w="2702"/>
        <w:gridCol w:w="17"/>
        <w:gridCol w:w="2700"/>
        <w:gridCol w:w="19"/>
        <w:gridCol w:w="2722"/>
        <w:gridCol w:w="10"/>
      </w:tblGrid>
      <w:tr>
        <w:trPr>
          <w:trHeight w:val="703" w:hRule="atLeast"/>
        </w:trPr>
        <w:tc>
          <w:tcPr>
            <w:tcW w:w="15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magania na ocenę:</w:t>
            </w:r>
          </w:p>
        </w:tc>
      </w:tr>
      <w:tr>
        <w:trPr>
          <w:trHeight w:val="7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72" w:hanging="72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Nr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nauczania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puszczającą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stateczną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70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brą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dzo dobrą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ującą</w:t>
            </w:r>
          </w:p>
        </w:tc>
      </w:tr>
      <w:tr>
        <w:trPr>
          <w:trHeight w:val="461" w:hRule="atLeast"/>
        </w:trPr>
        <w:tc>
          <w:tcPr>
            <w:tcW w:w="15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right="-11" w:hanging="74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ŚWIATA</w:t>
            </w:r>
          </w:p>
        </w:tc>
      </w:tr>
      <w:tr>
        <w:trPr>
          <w:trHeight w:val="471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miany na mapie politycznej świata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7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aństw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integr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ezintegracj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7" w:leader="none"/>
              </w:tabs>
              <w:ind w:left="217" w:hanging="21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politycznej świata wybrane państwa i ich stolic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7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największych i najmniejszych państw pod względem powierzchni i liczby ludnośc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7" w:leader="none"/>
              </w:tabs>
              <w:ind w:left="217" w:right="-10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państw powstałych w Europie po 1989 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7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państw sąsiadujących z Polską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7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województw Polsk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196" w:leader="none"/>
                <w:tab w:val="left" w:pos="263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państwa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196" w:leader="none"/>
                <w:tab w:val="left" w:pos="263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enklawą a eksklawą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196" w:leader="none"/>
                <w:tab w:val="left" w:pos="263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politycznej świata przykłady enklaw i eksklaw 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196" w:leader="none"/>
                <w:tab w:val="left" w:pos="263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powierzchnię państw na podstawie danych statystycznych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196" w:leader="none"/>
                <w:tab w:val="left" w:pos="263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kontynentów objętych procesem dekolonizacji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196" w:leader="none"/>
                <w:tab w:val="left" w:pos="263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dekolonizacji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96" w:leader="none"/>
                <w:tab w:val="left" w:pos="263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terytoriów zależnych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96" w:leader="none"/>
                <w:tab w:val="left" w:pos="263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procesów integracji i dezintegracji państw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96" w:leader="none"/>
                <w:tab w:val="left" w:pos="263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egiony świata, w których zachodzą procesy integracji i dezintegracji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96" w:leader="none"/>
              </w:tabs>
              <w:ind w:left="2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96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miany na mapie politycznej świata w różnych okresach historycznych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96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utki dekolonizacji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96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mapę polityczną świata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96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miany na mapie politycznej świata po 1989 r. oraz następstwa tych zmian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ind w:left="2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96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kształtowanie się aktualnego podziału politycznego od okresu wielkich odkryć geograficznych przez kolonializm po proces dekolonizacji</w:t>
            </w:r>
          </w:p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96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gospodarcze, społeczne oraz polityczne skutki integracji i dezintegracji w skali lokalnej, regionalnej i globalnej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ind w:left="2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196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yczyny integracji i dezintegracji państw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196" w:leader="none"/>
              </w:tabs>
              <w:ind w:left="217" w:hanging="21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, dlaczego niektóre kraje ulegają rozpadowi politycznemu</w:t>
            </w:r>
          </w:p>
          <w:p>
            <w:pPr>
              <w:pStyle w:val="Akapitzlist"/>
              <w:tabs>
                <w:tab w:val="clear" w:pos="708"/>
                <w:tab w:val="left" w:pos="196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right="-11" w:hanging="74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UDNOŚĆ I URBANIZACJA</w:t>
            </w:r>
          </w:p>
        </w:tc>
      </w:tr>
      <w:tr>
        <w:trPr>
          <w:trHeight w:val="7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ludności świata i jej zmiany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right="-43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emografia, przyrost naturalny, eksplozja demograficzn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zrostu liczby ludności na świeci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najludniejszych kontynentów i wskazuje te kontynenty na mapie świat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nazwy krajów o wysokim i niskim przyroście naturalnym</w:t>
            </w:r>
          </w:p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danych statystycznych zmiany liczby ludności na poszczególnych kontynentach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zynniki wpływające na zmiany liczby ludności na świeci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tematycznej zróżnicowanie współczynnika przyrostu naturalnego na świeci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eksplozję demograficzną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wykres przedstawiający model przejścia demograficzneg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półczynnik przyrostu naturalneg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przyczyny zmian współczynnika przyrostu naturalnego na świec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na podstawie danych statystycznych wartość współczynnika przyrostu naturalnego w krajach słabo i wysoko rozwinięt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fazy przejścia demograficznego i epidemiologicznego na przykładach z całego świata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dysproporcji między wartością współczynnika przyrostu naturalnego w krajach wysoko i słabo rozwiniętych gospodarczo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skutki eksplozji demograficznej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skutki ujemnego przyrostu naturalnego w krajach wysoko rozwiniętych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społeczeństw w różnych fazach przejścia demograficznego na wybranych przykładach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model przejścia epidemiologicznego na wybranych przykłada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uje zmiany liczby ludności na świeci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ind w:left="297" w:hanging="25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widuje skutki wzrostu liczby ludności na świecie</w:t>
            </w:r>
          </w:p>
        </w:tc>
      </w:tr>
      <w:tr>
        <w:trPr>
          <w:trHeight w:val="55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różnicowanie demograficzne społeczeństw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truktura demograficzn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struktura zatrudnieni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struktury demograficznej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aństwa o różnej średniej długości trwania życia na świecie oraz wskazuje je na mapi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dane z piramidy wieku i płc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finiuje bezrobocie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trukturę wieku i płci na podstawie danych statystycznych oraz piramidy wieku i płci na wybranych przykłada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średnią długość trwania życia na świeci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wzrostu średniej długości trwania życia w Europi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starzenia się społeczeństw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na podstawie piramidy wieku cechy społeczeństwa młodego i starego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trukturę zatrudnienia ludności w wybranych kraja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bezrobocia na wybranych przykładach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utki starzenia się społeczeń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współczynnika feminizacji i maskulinizacji w krajach słabo i wysoko rozwiniętych gospodarcz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strukturę zatrudnienia w wybranych krajach świata na podstawie danych statystycznych i wykre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różnych rodzajów bezrobocia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etuje piramidę wieku i płci społeczeństwa młodego (rozwojowego), zastojowego i starego (regresywnego)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pomiędzy strukturą płci a wiekiem społeczeństw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strukturę demograficzną Polski ze strukturą demograficzną wybranych krajów świat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struktury zatrudnienia od poziomu gospodarczego państw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łeczne i ekonomiczne skutki bezrobocia na świeci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ind w:left="243" w:right="-16" w:hanging="24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ją zmiany zachodzące na rynku pracy w skali globalnej i regionalnej, wynikające z rozwoju nowoczesnych technologii informacyjno-komunikacyjnych</w:t>
            </w:r>
          </w:p>
          <w:p>
            <w:pPr>
              <w:pStyle w:val="Akapitzlist"/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konsekwencje struktury wieku w społeczeństwach odznaczających się wysokim i niskim odsetkiem dzieci i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młodzieży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przeciwdziałania bezrobociu na świeci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konieczność dostosowania kwalifikacji zawodowych do zmieniających się potrzeb gospodarki w Europie i w Polsce</w:t>
            </w:r>
          </w:p>
        </w:tc>
      </w:tr>
      <w:tr>
        <w:trPr>
          <w:trHeight w:val="7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mieszczenie ludności na świecie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ęstość zaludnienia</w:t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obszarów o największej i najmniejszej gęstości zaludnienia na świecie i wskazuje te obszary na mapie</w:t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mapy bariery osadnicze na świecie</w:t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danych statystycznych gęstość zaludnienia na kontynentach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ynniki wpływające na rozmieszczenie ludności na wybranych przykładach</w:t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na podstawie mapy gęstości zaludnienia zróżnicowanie rozmieszczenia ludności na świecie </w:t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i charakteryzuje obszary o optymalnych i trudnych warunkach do zamieszkania w skali globalnej i regionalnej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gęstość zaludnienia w krajach słabo i wysoko rozwiniętych gospodarczo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kaźnik gęstości zaludnienia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wartość gęstości zaludnienia w wybranych krajach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wpływ barier osadniczych na rozmieszczenie ludności na świecie</w:t>
            </w:r>
          </w:p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pomiędzy liczbą ludności a poziomem rozwoju gospodarczego na danym obszarz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rmułuje prawidłowości rządzące rozmieszczeniem ludności na świecie</w:t>
            </w:r>
          </w:p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skutki dużej lub małej gęstości zaludnienia w krajach słabo i wysoko rozwiniętych gospodarczo</w:t>
            </w:r>
          </w:p>
        </w:tc>
      </w:tr>
      <w:tr>
        <w:trPr>
          <w:trHeight w:val="7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gracje na świecie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e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i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reemigr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saldo migracji</w:t>
            </w:r>
          </w:p>
          <w:p>
            <w:pPr>
              <w:pStyle w:val="Akapitzlist"/>
              <w:numPr>
                <w:ilvl w:val="0"/>
                <w:numId w:val="22"/>
              </w:numPr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migracji na świecie</w:t>
            </w:r>
          </w:p>
          <w:p>
            <w:pPr>
              <w:pStyle w:val="Akapitzlist"/>
              <w:numPr>
                <w:ilvl w:val="0"/>
                <w:numId w:val="22"/>
              </w:numPr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migracji zagranicznych Polaków</w:t>
            </w:r>
          </w:p>
          <w:p>
            <w:pPr>
              <w:pStyle w:val="Akapitzlist"/>
              <w:numPr>
                <w:ilvl w:val="0"/>
                <w:numId w:val="22"/>
              </w:numPr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krajów, do których migrują Polacy, i wskazuje te kraje na mapie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migracje i podaje ich przyczyny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wykresu saldo migracji w wybranych krajach świata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ujemnego salda migracji ludności w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ybranych krajach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główne kierunki migracji na świecie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saldo migracji w wybranych krajach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półczynnik przyrostu rzeczywistego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pływ ruchów migracyjnych na zmiany liczby ludności na świecie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spółczesne kierunki emigracji Polaków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czynniki wpływające na atrakcyjność niektórych państw dla imigrantów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ozytywne i negatywne skutki migracji zagraniczny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główne kierunki migracji we współczesnym świecie</w:t>
            </w:r>
          </w:p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263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kutki migracji zagranicznych</w:t>
            </w:r>
          </w:p>
        </w:tc>
      </w:tr>
      <w:tr>
        <w:trPr>
          <w:trHeight w:val="7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różnicowanie ludności świata. Kręgi kulturowe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i mieszane odmiany ludzkie i wskazuje rozmieszczenie ich przedstawicieli na mapie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rodziny i grupy językowe na świecie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religie na świecie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niejszość narodowa</w:t>
            </w:r>
          </w:p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kulturowego zróżnicowania ludności na świecie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danych statystycznych strukturę wyznaniową na świecie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mapy zróżnicowanie językowe ludności świata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mapy kręgi cywilizacyjne na świecie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a podstawie mapy zróżnicowanie odmian ludzkich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różnice między poszczególnymi kręgami kulturowymi na świecie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konsekwencje występowania wielu odmian ludzkich oraz dużego zróżnicowania etnicznego na świecie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right="-64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naczenie kultury i tradycji regionalnych w procesie różnicowania się regionów pod względem rozwoju społeczno-</w:t>
              <w:br/>
              <w:t>-gospodarczeg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olę tradycji w rozwoju przedsiębiorczości w państwach Azji Południowo-Wschodniej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right="-128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działań, które mogłyby ograniczyć negatywne przejawy zróżnicowania rasowego, językowego i religijnego na świecie</w:t>
            </w:r>
          </w:p>
        </w:tc>
      </w:tr>
      <w:tr>
        <w:trPr>
          <w:trHeight w:val="7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adnictwo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jednostek osadniczych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ast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ieś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miast na świecie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i Polski największe miasta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miastem a wsią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typowych form osadnictwa wiejskiego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zynniki miastotwórcze i funkcje miast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fotografii typy fizjonomiczne przykładowych miast świata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typy form osadnictwa wiejskieg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miany w funkcji obszarów wiejskich na wybranych przykładach (np. w Unii Europejskiej, w regionach turystycznych, w państwach rozwijających się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miasta typowe dla poszczególnych regionów świata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pozytywne i negatywne skutki życia w mieści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typów miast odznaczających się podobnymi elementami architektonicznym i układem przestrzenn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szanse i zagrożenia dla środowiska przyrodniczego i mieszkańców poszczególnych regionów wynikające z procesów przemian zachodzących na terenach wiejskich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rbanizacja na świecie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right="-43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banizacj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wskaźnik urbanizacji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zespoły miejskie</w:t>
            </w:r>
          </w:p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łaszczyzny urbanizacji</w:t>
            </w:r>
          </w:p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mające wpływ na intensywność urbanizacji</w:t>
            </w:r>
          </w:p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na podstawie danych statystycznych wskaźniki urbanizacji w wybranych krajach świata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czyny urbanizacji na świecie</w:t>
            </w:r>
          </w:p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aglomeracji miejskich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right="-67" w:hanging="21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różnicowanie procesów urbanizacji na świecie</w:t>
            </w:r>
          </w:p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oces dezurbanizacji</w:t>
            </w:r>
          </w:p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obszary najsilniej i najsłabiej zurbanizowane oraz największe zespoły miejskie</w:t>
            </w:r>
          </w:p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azy urbanizacji</w:t>
            </w:r>
          </w:p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fazy urbanizacji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i opisuje wskaźniki urbanizacji na świecie i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 wybranych regiona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ocesy tworzenia się aglomeracji miejskich oraz ich formy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różnice między aglomeracją monocentryczną a policentryczną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czyny powstawania dzielnic nędzy w krajach słabo rozwiniętych gospodarczo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5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przyczyny i skutki ekspansji przestrzennej wielkich metropolii świat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ind w:left="243" w:right="-15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powstawania dzielnic nędzy, wzrostu przestępczości, degradacji środowiska przyrodniczego i problemów komunikacyjnych w dużych miastach</w:t>
            </w:r>
          </w:p>
          <w:p>
            <w:pPr>
              <w:pStyle w:val="Akapitzlist"/>
              <w:tabs>
                <w:tab w:val="clear" w:pos="708"/>
                <w:tab w:val="left" w:pos="297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entyfikuje i wyjaśnia procesy wzrostu liczby ludności oraz ekspansji przestrzennej wielkich metropolii świata</w:t>
            </w:r>
          </w:p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nuje działania, które mogą poprawić jakość życia mieszkańców w dzielnicach nędzy (slumsach, fawelach)</w:t>
            </w:r>
          </w:p>
        </w:tc>
      </w:tr>
      <w:tr>
        <w:trPr>
          <w:trHeight w:val="349" w:hRule="atLeast"/>
        </w:trPr>
        <w:tc>
          <w:tcPr>
            <w:tcW w:w="15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74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LOBALNA GOSPODARKA</w:t>
            </w:r>
          </w:p>
        </w:tc>
      </w:tr>
      <w:tr>
        <w:trPr>
          <w:trHeight w:val="70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nniki rozwoju rolnictwa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obszarów o korzystnych czynnikach rozwoju rolnictwa i wskazuje te obszary na mapie świata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ograniczające rozwój rolnictwa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right="-91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truktura użytkowania ziemi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monokultur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rolnictwo towarow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olnictwo samozaopatrzeniowe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rolnictwa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map warunki przyrodnicze rozwoju rolnictwa na świecie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zaprzyrodnicze czynniki rozwoju rolnictwa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na podstawie danych statystycznych i wykresu główne cechy struktury użytkowania ziemi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danych statystycznych poziom mechanizacji rolnictwa w wybranych krajach świata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rolnictwa ekstensywnego i intensywnego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przestrzennego zróżnicowania rolnictwa na świecie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rolnictwa intensywnego i ekstensywnego na wybranych przykładach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ielkość plonów na wybranych przykładach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wpływ wybranych czynników przyrodniczych i społeczno-gospodarczych na zmiany struktury użytkowania ziemi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pozytywne i negatywne skutki rolnictwa uprzemysłowionego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estrzenne rozmieszczenie sposobów gospodarowania na świecie i w wybranych regionach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300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na wybranych przykładach zależność poziomu produkcji rolnej od warunków pozaprzyrodniczych</w:t>
            </w:r>
          </w:p>
          <w:p>
            <w:pPr>
              <w:pStyle w:val="Akapitzlist"/>
              <w:ind w:left="2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łówne obszary upraw 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zwy głównych roślin uprawnych na świecie 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arunkujące rozmieszczenie upraw na świecie</w:t>
            </w:r>
          </w:p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rośliny uprawne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97" w:leader="none"/>
              </w:tabs>
              <w:ind w:left="297" w:right="-66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czyny zróżnicowania w rozmieszczeniu obszarów upraw wybranych roślin 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zwy obszarów upraw wybranych roślin i wskazuje te obszary na mapie świata 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większych producentów wybranych roślin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43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główne obszary upraw na świeci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rozmieszczenia obszarów wybranych upraw na świeci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wielkość produkcji rolniczej w wybranych krajach świata i w Polsce</w:t>
            </w:r>
          </w:p>
          <w:p>
            <w:pPr>
              <w:pStyle w:val="Normal"/>
              <w:ind w:right="-1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przyczyny zróżnicowania upraw roślin w wybranych regionach</w:t>
            </w:r>
          </w:p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na podstawie danych statystycznych plony i zbiory roślin uprawnych w wybranych krajach świata i w Polsce oraz formułuje wnioski</w:t>
            </w:r>
          </w:p>
        </w:tc>
      </w:tr>
      <w:tr>
        <w:trPr>
          <w:trHeight w:val="70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ów zwierząt na świecie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ele hodowli zwierząt </w:t>
            </w:r>
          </w:p>
          <w:p>
            <w:pPr>
              <w:pStyle w:val="Akapitzlist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główne gatunki zwierząt hodowlanych w różnych regionach świata</w:t>
            </w:r>
          </w:p>
          <w:p>
            <w:pPr>
              <w:pStyle w:val="Akapitzlist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eznaczenie wybranych zwierząt hodowlanych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czynniki wpływające na hodowlę zwierząt na świecie </w:t>
            </w:r>
          </w:p>
          <w:p>
            <w:pPr>
              <w:pStyle w:val="Akapitzlist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wykresów pogłowie zwierząt hodowlanych na wybranych przykładach</w:t>
            </w:r>
          </w:p>
          <w:p>
            <w:pPr>
              <w:pStyle w:val="Akapitzlist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regionów hodowli zwierząt i wskazuje te regiony na mapie świata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43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główne obszary chowu zwierząt na świecie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zróżnicowania rozmieszczenia chowu na świecie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intensywny i ekstensywny chów zwierząt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ynniki wpływające na zróżnicowanie rozmieszczenia hodowli bydła w różnych regionach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enia strukturę hodowli zwierząt na świecie </w:t>
            </w:r>
          </w:p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w rozmieszczeniu chowu niektórych gatunków zwierząt hodowlanych od warunków produkcji rolnej (przyrodniczych i pozaprzyrodniczych)</w:t>
            </w:r>
          </w:p>
        </w:tc>
      </w:tr>
      <w:tr>
        <w:trPr>
          <w:trHeight w:val="338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śnictwo i gospodarka morska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onokultura leśn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lesistość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rybołówstw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rybactw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kwakultu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arikultura</w:t>
            </w:r>
          </w:p>
          <w:p>
            <w:pPr>
              <w:pStyle w:val="Akapitzlist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większe kompleksy leśne na Ziemi</w:t>
            </w:r>
          </w:p>
          <w:p>
            <w:pPr>
              <w:pStyle w:val="Akapitzlist"/>
              <w:numPr>
                <w:ilvl w:val="0"/>
                <w:numId w:val="5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lasów</w:t>
            </w:r>
          </w:p>
          <w:p>
            <w:pPr>
              <w:pStyle w:val="Akapitzlist"/>
              <w:numPr>
                <w:ilvl w:val="0"/>
                <w:numId w:val="3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danych statystycznych nazwy państw o największych połowach morskich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gospodarcze wykorzystanie lasów</w:t>
            </w:r>
          </w:p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óżnice między rabunkową a racjonalną gospodarką leśną</w:t>
            </w:r>
          </w:p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kraje na świecie o zróżnicowanej lesistości</w:t>
            </w:r>
          </w:p>
          <w:p>
            <w:pPr>
              <w:pStyle w:val="Akapitzlist"/>
              <w:numPr>
                <w:ilvl w:val="0"/>
                <w:numId w:val="3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ział obszarów morskich na świecie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wykorzystania oceanu światowego</w:t>
            </w:r>
          </w:p>
          <w:p>
            <w:pPr>
              <w:pStyle w:val="Akapitzlist"/>
              <w:numPr>
                <w:ilvl w:val="0"/>
                <w:numId w:val="3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mapy obszary połowów morskich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racjonalną gospodarkę leśną na wybranych przykładach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kierunki zmian w powierzchni lasów na świecie (w wyniku wylesiania i zalesiania)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43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cechy gospodarki morskiej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udział oceanów w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światowych połowach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skutki nieracjonalnej gospodarki leśnej na świecie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ozytywnego i negatywnego gospodarowania zasobami leśnymi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przyczyny rabunkowej gospodarki leśnej na wybranych przykładach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zagrożenia wynikające ze zbyt intensywnej eksploatacji zasobów morskich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potrzebę ochrony zasobów leśnych oraz formułuje wnioski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potrzebę współdziałania państw w zakresie ochrony zasobów morskich</w:t>
            </w:r>
          </w:p>
        </w:tc>
      </w:tr>
      <w:tr>
        <w:trPr>
          <w:trHeight w:val="4666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wój i znaczenie przemysłu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ekcje i działy przemysłu</w:t>
            </w:r>
          </w:p>
          <w:p>
            <w:pPr>
              <w:pStyle w:val="Akapitzlist"/>
              <w:numPr>
                <w:ilvl w:val="0"/>
                <w:numId w:val="4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przemysłu</w:t>
            </w:r>
          </w:p>
          <w:p>
            <w:pPr>
              <w:pStyle w:val="Akapitzlist"/>
              <w:numPr>
                <w:ilvl w:val="0"/>
                <w:numId w:val="47"/>
              </w:numPr>
              <w:tabs>
                <w:tab w:val="clear" w:pos="708"/>
                <w:tab w:val="left" w:pos="297" w:leader="none"/>
              </w:tabs>
              <w:ind w:left="297" w:right="-91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rodnicze i pozaprzyrodnicze czynniki lokalizacji przemysłu 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okręg przemysłow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ośrodek przemysłowy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mapy nazwy okręgów przemysłowych na świecie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naczenie przemysłu</w:t>
            </w:r>
          </w:p>
          <w:p>
            <w:pPr>
              <w:pStyle w:val="Akapitzlist"/>
              <w:numPr>
                <w:ilvl w:val="0"/>
                <w:numId w:val="47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na wybranych przykładach czynniki lokalizacji przemysłu</w:t>
            </w:r>
          </w:p>
          <w:p>
            <w:pPr>
              <w:pStyle w:val="Akapitzlist"/>
              <w:numPr>
                <w:ilvl w:val="0"/>
                <w:numId w:val="47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na podstawie danych statystycznych i wskazuje na mapie świata kraje o największej produkcji przemysłowej w wybranych dziedzinach</w:t>
            </w:r>
          </w:p>
          <w:p>
            <w:pPr>
              <w:pStyle w:val="Akapitzlist"/>
              <w:numPr>
                <w:ilvl w:val="0"/>
                <w:numId w:val="4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a podstawie wykresu udział przemysłu w tworzeniu PKB w wybranych krajach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cechy okręgu przemysłowego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okręgów przemysłowych na świecie i lokalizuje je na mapie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óżnice między przymusową, związaną i swobodną lokalizacją przemysłu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lokalizacji przymusowej, związanej i swobodnej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rewolucje przemysłowe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a podstawie mapy czynniki lokalizacji wybranych okręgów przemysłowych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trukturę gałęziową przemysłu w wybranych okręgach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wiązki między lokalizacją przemysłu a warunkami naturalnymi, rynkiem zbytu, szlakami komunikacyjnymi i potencjałem ludzkim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zytywne i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egatywne skutki koncentracji przemysł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kutki procesu restrukturyzacji i modernizacji przemysłu na świecie i w Polsc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politykę państw wysoko rozwiniętych gospodarczo dotyczącą restrukturyzacji okręgów przemysłowych</w:t>
            </w:r>
          </w:p>
        </w:tc>
      </w:tr>
      <w:tr>
        <w:trPr>
          <w:trHeight w:val="70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mysł wysokiej technologii na świecie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strukturyzacja przemysł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odernizacja przemysłu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deglomeracja przemysłu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branże przemysłu high-te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mapy regiony, w których rozwija się przemysł high-tech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297" w:leader="none"/>
                <w:tab w:val="left" w:pos="349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echy restrukturyzacji i modernizacji przemysłu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43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cechy przemysłu wysokiej technologii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lokalizacji przemysłu high-te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ośrodków high-tech na świecie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formy przestrzenne przemysłu high-</w:t>
              <w:br/>
              <w:t>-tech (technopolie, klastry, dystrykty przemysłowe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ybrany ośrodek high-te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najszybciej rozwijających się gałęzi nowoczesnego przemysłu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na podstawie mapy udział produktów wysokiej technologii w eksporcie artykułów przemysłowych w wybranych kraja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pływ przemysłu wysokich technologii na rozwój gospodarczy państw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korzyści wynikające z rozwijania nowoczesnych gałęzi przemysłu</w:t>
            </w:r>
          </w:p>
        </w:tc>
      </w:tr>
      <w:tr>
        <w:trPr>
          <w:trHeight w:val="5517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nergetyka na świecie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źródła energii na świecie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urowce energetyczne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większych producentów surowców energetycznych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elektrowni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dnawialne źródła energii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na podstawie mapy rozmieszczenie surowców energetycznych na świecie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naczenie surowców energetycznych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ę organizacji skupiającej największych eksporterów ropy naftowej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czytuje z wykresu zmiany w bilansie energetycznym świat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na podstawie wykresów udział wybranych krajów w światowej produkcji energii elektrycznej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zalety i wady różnych rodzajów elektrowni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i lokalizuje na mapie obszary występowania różnych typów elektrowni 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odnawialnych źródeł energii elektrycznej dla gospodarki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strukturę energii w danym kraju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bilans energetyczny świata</w:t>
            </w:r>
          </w:p>
          <w:p>
            <w:pPr>
              <w:pStyle w:val="Akapitzlist"/>
              <w:numPr>
                <w:ilvl w:val="0"/>
                <w:numId w:val="62"/>
              </w:numPr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twierdzenie, że ropa naftowa rządzi światem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korzyści z wykorzystywania niekonwencjonalnych źródeł energii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skutki eksploatacji i wykorzystywania tradycyjnych surowców energetycznych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43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i ocenia zróżnicowanie i zmiany struktury wykorzystania surowców energetycznych na świeci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zjawisko uzależnienia produkcji energii na świecie od źródeł zaopatrzenia surowców nieodnawialnych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pozytywne i negatywne skutki rozwoju energetyki atomowej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58" w:leader="none"/>
              </w:tabs>
              <w:ind w:left="158" w:right="-118" w:hanging="15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uje zmiany w bilansie energetycznym świata do 2050 r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konieczność racjonalnej gospodarki surowcami energetycznymi i energią</w:t>
            </w:r>
          </w:p>
        </w:tc>
      </w:tr>
      <w:tr>
        <w:trPr>
          <w:trHeight w:val="358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munikacja 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usług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usług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działy komunikacji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lasyfikuje rodzaje transportu </w:t>
            </w:r>
          </w:p>
          <w:p>
            <w:pPr>
              <w:pStyle w:val="Akapitzlist"/>
              <w:numPr>
                <w:ilvl w:val="0"/>
                <w:numId w:val="6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frastruktura transportowa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zynniki rozwoju transportu</w:t>
            </w:r>
          </w:p>
          <w:p>
            <w:pPr>
              <w:pStyle w:val="Akapitzlist"/>
              <w:numPr>
                <w:ilvl w:val="0"/>
                <w:numId w:val="40"/>
              </w:numPr>
              <w:ind w:left="272" w:right="-67" w:hanging="212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enia na podstawie mapy nazwy głównych portów morskich oraz wskazuje główne szlaki transportu morskiego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 podstawie mapy nazwy regionów o największej gęstości dróg kołowych na świecie 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usług we współczesnej gospodarce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naczenie transportu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różnicowanie sieci transportowej na świecie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działy łączności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naczenie poszczególnych rodzajów transportu lądowego na świeci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na podstawie mapy przestrzenne zróżnicowanie gęstości sieci dróg kołowych i sieci kolejowej na świeci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naczenie transportu wodnego i lotniczego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rolę nowoczesnych usług komunikacyjnych w funkcjonowaniu gospodarki i w życiu codzienny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wykresu dostęp do internetu w wybranych krajach świat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, które zadecydowały o stanie sieci transportowej w poszczególnych państwach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ady i zalety różnych rodzajów transportu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naczenie nowoczesnych terminali w rozwoju regionów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udziału sektora usług w tworzeniu dochodu narodowego na świeci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y zachodzące w kierunkach i natężeniu ruchu osób i towarów na świecie i w wybranych regionach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zasadnia, że zatrudnienie w usługach jest jednym z mierników poziomu rozwoju gospodarczego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łączności w funkcjonowaniu polskiej gospodarki</w:t>
            </w:r>
          </w:p>
        </w:tc>
      </w:tr>
      <w:tr>
        <w:trPr>
          <w:trHeight w:val="70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wój turystyki na świecie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297" w:leader="none"/>
                <w:tab w:val="left" w:pos="426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urystyka, walory turystycz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frastruktura turystyczna</w:t>
            </w:r>
          </w:p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297" w:leader="none"/>
                <w:tab w:val="left" w:pos="412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turystyki</w:t>
            </w:r>
          </w:p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297" w:leader="none"/>
                <w:tab w:val="left" w:pos="412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rozwoju turystyki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297" w:leader="none"/>
                <w:tab w:val="left" w:pos="402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turystyki w gospodarce państw świata</w:t>
            </w:r>
          </w:p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297" w:leader="none"/>
                <w:tab w:val="left" w:pos="402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turystykę wg różnych kryteriów</w:t>
            </w:r>
          </w:p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297" w:leader="none"/>
                <w:tab w:val="left" w:pos="402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rodzaje turystyki</w:t>
            </w:r>
          </w:p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297" w:leader="none"/>
                <w:tab w:val="left" w:pos="402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regionów o wysokich walorach turystycznych i wskazuje te regiony na mapie</w:t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97" w:leader="none"/>
                <w:tab w:val="left" w:pos="402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ybrane obszary intensywnie zagospodarowane turystyczni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entyfikuje pozytywne i negatywne skutki rozwoju turystyki dla gospodarki i środowiska przyrodniczego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atrakcje turystyczne wybranych regionów świata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mian kierunków wyjazdów turystycznych Polaków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potrzebę ochrony walorów turystycznych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turystykę jako źródło dochodu ludności</w:t>
            </w:r>
          </w:p>
        </w:tc>
      </w:tr>
      <w:tr>
        <w:trPr>
          <w:trHeight w:val="278" w:hRule="atLeast"/>
        </w:trPr>
        <w:tc>
          <w:tcPr>
            <w:tcW w:w="15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74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Globalne problemy</w:t>
            </w:r>
          </w:p>
        </w:tc>
      </w:tr>
      <w:tr>
        <w:trPr>
          <w:trHeight w:val="4672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ysproporcje w rozwoju ekonomicznym państw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odukt krajowy brutto (PKB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dysproporcji w rozwoju społeczno-gospodarczym świa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tabeli wybrane wskaźniki społeczno-</w:t>
              <w:br/>
              <w:t>-gospodarcze na danym obszarze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i wskazuje na mapie politycznej świata przykłady państw wysoko, średnio i słabo rozwiniętych gospodarczo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na podstawie mapy regiony bogate i biedne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wskaźniki społeczno-</w:t>
              <w:br/>
              <w:t>-gospodarcze na danym obszarze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na podstawie mapy i danych statystycznych produkt krajowy brutto na 1 mieszkańca w wybranych krajach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skaźnik rozwoju społecznego (HDI)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zróżnicowanie wskaźnika HDI w wybranych krajach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krajów o różnym poziomie rozwoju na wybranych przykładach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na podstawie mapy i danych statystycznych, które regiony zalicza się do bogatej Północy, a które – do biednego Południa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państwa na podstawie analizy wskaźników społeczno-gospodarczych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utki nierównomiernego rozwoju państw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wybrane kraje świata pod względem wartości PKB na 1 mieszkańca (tys. USD) oraz wskaźnika HD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rzega zależności między wartością wskaźnika PKB i HDI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działania bogatych państw i organizacji międzynarodowych mające na celu zniwelowanie różnic pomiędzy najbogatszymi i najbiedniejszymi krajam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dysproporcji w poziomie rozwoju społeczno-</w:t>
              <w:br/>
              <w:t>-gospodarczego regionów świat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nuje sposoby zmniejszenia nierówności w rozwoju społeczno-</w:t>
              <w:br/>
              <w:t>-gospodarczym świata</w:t>
            </w:r>
          </w:p>
        </w:tc>
      </w:tr>
      <w:tr>
        <w:trPr>
          <w:trHeight w:val="70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żywienie na świecie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nierównomierny dostęp do żywności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mapy kraje o niedoborze i nadprodukcji żywności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8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czyny głodu i niedożywienia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wykresu strukturę niedożywienia w wybranych regionach świata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regiony głodu i niedożywienia na świecie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organizacji międzynarodowych zajmujących się pomocą dla regionów, w których występuje zjawisko głodu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oziomy wyżywienia na świec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z czego wynikają różnice w wielkości i strukturze spożycia żywności na świec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otyłości na świec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ła zielona rewolucja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poziomu wyżywienia ludności od warunków produkcji rolnej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skutki głodu i niedożywienia na świeci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skutki zielonej rewolucj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skutki otyłości jako choroby cywilizacyjnej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cenia i projektuje różne formy pomocy krajów i organizacji pozarządowych państwom oraz regionom dotkniętym głodem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kuteczność działań organizacji międzynarodowych zajmujących się pomocą dla regionów dotkniętych głodem</w:t>
            </w:r>
          </w:p>
        </w:tc>
      </w:tr>
      <w:tr>
        <w:trPr>
          <w:trHeight w:val="70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lobalizacja. Przyczyny i skutki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obalizacja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globalizacji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łaszczyzny globalizacji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procesów globalizacji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korzyści wynikające z rozwoju procesu globalizacji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największych korporacji na świecie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ocesy globalizacji na świecie i ich wpływ na rozwój regionalny i lokalny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ielkie korporacje i ich rolę w procesie globalizacji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zytywne i negatywne skutki procesu globaliz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43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i analizuje przyczyny sprzeciwu wobec globalizacji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ind w:left="2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korzyści, jakie osiągają kraje średnio i słabo rozwinięte gospodarczo z lokalizacji filii międzynarodowych koncernów na ich terenie</w:t>
            </w:r>
          </w:p>
        </w:tc>
      </w:tr>
      <w:tr>
        <w:trPr>
          <w:trHeight w:val="211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praca międzynarodowa. Organizacje międzynarodowe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gracja międzynarodowa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handel zagranicz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import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eksport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bilans handlu zagranicznego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łaszczyzny integracji międzynarodowej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mapy nazwy organizacji międzynarodowych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le integracji w skali globalnej i regionalnej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handlu międzynarodowego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o składa się na bilans handlu zagranicznego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diagramów głównych światowych eksporterów i importerów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rzyści wynikające ze współpracy międzynarodowej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znaczenie ONZ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organizacje międzynarodowe, których członkiem jest Polska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współpracy międzynarodowej na szczeblu krajowym i regionalny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43" w:leader="none"/>
              </w:tabs>
              <w:ind w:left="243" w:right="-16" w:hanging="24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na wybranych przykładach przyczyny procesów integracyjnych i ich skutki gospodarcze, społeczne i polityczne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ozytywne i negatywne skutki integracji europejskiej</w:t>
            </w:r>
          </w:p>
          <w:p>
            <w:pPr>
              <w:pStyle w:val="Normal"/>
              <w:ind w:right="-1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, że integracja polityczna i gospodarcza jest korzystna dla krajów zrzeszonych w poszczególnych organizacjach</w:t>
            </w:r>
          </w:p>
        </w:tc>
      </w:tr>
      <w:tr>
        <w:trPr>
          <w:trHeight w:val="70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flikty zbrojne. Terroryzm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rroryzm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źródła konfliktów na świecie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wybranych konfliktów zbrojnych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czyny konfliktów zbrojnych na konkretnych przykładach</w:t>
            </w:r>
          </w:p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najważniejsze obszary konfliktów zbrojnych i zamachów terrorystycznych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skutki terroryzmu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utki konfliktów zbrojnych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ind w:left="2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w jaki sposób społeczność międzynarodowa może zapobiec istniejącym lub potencjalnym konfliktom zbrojn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i projektuje różne formy pomocy państwa i organizacji pozarządowych państwom i regionom dotkniętym konfliktami zbrojnymi</w:t>
            </w:r>
          </w:p>
        </w:tc>
      </w:tr>
      <w:tr>
        <w:trPr>
          <w:trHeight w:val="276" w:hRule="atLeast"/>
        </w:trPr>
        <w:tc>
          <w:tcPr>
            <w:tcW w:w="15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74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RelacjE człowiek – środowisko</w:t>
            </w:r>
          </w:p>
        </w:tc>
      </w:tr>
      <w:tr>
        <w:trPr>
          <w:trHeight w:val="70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ziaływanie człowieka na środowisko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środowisko przyrodnicze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środowisko geograficzne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antropopresja</w:t>
            </w:r>
          </w:p>
          <w:p>
            <w:pPr>
              <w:pStyle w:val="Akapitzlist"/>
              <w:numPr>
                <w:ilvl w:val="0"/>
                <w:numId w:val="46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antropopresji</w:t>
            </w:r>
          </w:p>
          <w:p>
            <w:pPr>
              <w:pStyle w:val="Akapitzlist"/>
              <w:numPr>
                <w:ilvl w:val="0"/>
                <w:numId w:val="49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obszarów o dużej antropopresji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ejawy antropopresji związanej z rozwojem rolnictwa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pływ przemysłu i transportu na środowisko przyrodnicze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niedobór wody na świecie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efekt cieplarniany i mechanizm powstawania dziury ozonowej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czyny zachodzących współcześnie globalnych zmian klimatu (globalnego ocieplenia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43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obszary niedoboru i nadmiaru wody na świecie i określa przyczyny tego zróżnicowani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działania człowieka przyczyniające się do deficytu zasobów wody na świecie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43" w:leader="none"/>
              </w:tabs>
              <w:ind w:left="243" w:right="-16" w:hanging="24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skutki wpływu człowieka na środowisko przyrodnicz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rozwiązania podejmowane w skali globalnej i regionalnej zapobiegające ocieplaniu się klimatu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43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jektuje działania stosowane w sytuacjach braku lub niedoborów wody w różnych strefach klimatycznych 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43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rmułuje problemy wynikające z eksploatowania zasobów odnawialnych i nieodnawialnych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43" w:leader="none"/>
              </w:tabs>
              <w:ind w:left="243" w:right="-16" w:hanging="24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na przykładach, że zbyt intensywne wykorzystanie rolnicze gleb oraz nieumiejętne zabiegi agrotechniczne powodują w wielu częściach świata degradację gleb, co w konsekwencji prowadzi do spadku produkcji żywności, a w niektórych regionach świata – do głodu i ubóstwa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ind w:left="2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28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72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ania na rzecz odbudowania równowagi ekologicznej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297" w:leader="none"/>
              </w:tabs>
              <w:ind w:left="297" w:right="-43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korozwój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recykling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rekultywacja</w:t>
            </w:r>
          </w:p>
          <w:p>
            <w:pPr>
              <w:pStyle w:val="Akapitzlist"/>
              <w:tabs>
                <w:tab w:val="clear" w:pos="708"/>
                <w:tab w:val="left" w:pos="297" w:leader="none"/>
              </w:tabs>
              <w:ind w:left="2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ncepcję zrównoważonego rozwoju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filary zrównoważonego rozwoju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wykresu działania związane z recyklingiem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działania podejmowane na rzecz odbudowania równowagi ekologicznej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międzynarodowych form ochrony przyrody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etapy relacji człowiek – środowisk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nuje sposoby ochrony przyrod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widuje globalne przyrodnicze i pozaprzyrodnicze skutki zakłóceń równowagi ekologiczn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nuje sposoby działań na rzecz zachowania równowagi w środowisku przyrodniczym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97" w:leader="none"/>
              </w:tabs>
              <w:ind w:left="297" w:hanging="2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na przykładach pozaprzyrodnicze czynniki zmieniające relacje człowiek – środowisko przyrodnicze (rozszerzanie udziału technologii energooszczędnych, zmiany modelu konsumpcji, zmiany poglądów dotyczących ochrony środowiska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8"/>
          <w:szCs w:val="28"/>
        </w:rPr>
        <w:t>Rafał Jankowski</w:t>
      </w:r>
    </w:p>
    <w:sectPr>
      <w:type w:val="nextPage"/>
      <w:pgSz w:orient="landscape" w:w="16838" w:h="11906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40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42:00Z</dcterms:created>
  <dc:creator>Uzytkownik</dc:creator>
  <dc:description/>
  <cp:keywords/>
  <dc:language>en-US</dc:language>
  <cp:lastModifiedBy>Rafał</cp:lastModifiedBy>
  <dcterms:modified xsi:type="dcterms:W3CDTF">2016-01-04T16:32:00Z</dcterms:modified>
  <cp:revision>21</cp:revision>
  <dc:subject/>
  <dc:title>Uczeń poprawnie:Wymagania edukacyjne: Oblicza geografii - zakres podstawowy</dc:title>
</cp:coreProperties>
</file>