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  <w:t xml:space="preserve">Wymagania edukacyjne: </w:t>
      </w:r>
      <w:r>
        <w:rPr>
          <w:rFonts w:cs="Calibri" w:ascii="Calibri" w:hAnsi="Calibri"/>
          <w:b/>
          <w:i/>
          <w:sz w:val="22"/>
          <w:szCs w:val="18"/>
        </w:rPr>
        <w:t>Oblicza geografii 3</w:t>
      </w:r>
      <w:r>
        <w:rPr>
          <w:rFonts w:cs="Calibri" w:ascii="Calibri" w:hAnsi="Calibri"/>
          <w:b/>
          <w:sz w:val="22"/>
          <w:szCs w:val="18"/>
        </w:rPr>
        <w:t>, zakres rozszerzony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8"/>
        </w:rPr>
      </w:pPr>
      <w:r>
        <w:rPr>
          <w:rFonts w:cs="Calibri" w:ascii="Calibri" w:hAnsi="Calibri"/>
          <w:b/>
          <w:color w:val="FF0000"/>
          <w:sz w:val="10"/>
          <w:szCs w:val="18"/>
        </w:rPr>
      </w:r>
    </w:p>
    <w:tbl>
      <w:tblPr>
        <w:tblW w:w="1562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1457"/>
        <w:gridCol w:w="2693"/>
        <w:gridCol w:w="2694"/>
        <w:gridCol w:w="2694"/>
        <w:gridCol w:w="2694"/>
        <w:gridCol w:w="2694"/>
      </w:tblGrid>
      <w:tr>
        <w:trPr>
          <w:trHeight w:val="3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Nr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reści nauczania</w:t>
            </w:r>
          </w:p>
        </w:tc>
        <w:tc>
          <w:tcPr>
            <w:tcW w:w="1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magania na ocenę: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5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puszczając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stateczn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br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dzo dobr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ującą</w:t>
            </w:r>
          </w:p>
        </w:tc>
      </w:tr>
      <w:tr>
        <w:trPr>
          <w:trHeight w:val="397" w:hRule="atLeast"/>
        </w:trPr>
        <w:tc>
          <w:tcPr>
            <w:tcW w:w="1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łożenie oraz środowisko przyrodnicze Polsk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łożenie i granice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i wskazuje na mapie sąsiadów Polsk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długość granic Polski z poszczególnymi krajam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długość linii brzegowej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ałkowitą długość granic oraz powierzchnię kraj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133" w:right="-131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charakterystyczne cechy położenia matematycznego, fizycznogeograficznego i geopolitycznego Polski na podstawie mapy ogólnogeografi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główne cechy terytorium i granic Polski na podstawie map: tematycznej i ogólnogeografi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konsekwencje położenia matematycznego, fizycznogeograficznego i geopolitycznego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zmiany terytorium oraz granic państwa polskiego na przestrzeni dziejów</w:t>
            </w:r>
          </w:p>
        </w:tc>
      </w:tr>
      <w:tr>
        <w:trPr>
          <w:trHeight w:val="8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eje geologiczne obszaru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jednostki tektoniczne Europ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jednostki tektoniczne Polski na mapie tematycznej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surowców mineralnych występujących w 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budowę geologiczną Polski na tle struktur geologicznych Europy na podstawie mapy geologicznej Europy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jednostki tektoniczne Polski na podstawie mapy tematy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występowanie surowców mineralnych na podstawie mapy tematycznej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jważniejsze wydarzenia z przeszłości geologicznej obszaru Polsk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budowę geologiczną Karpat Zewnętrznych i Karpat Wewnętrznych na podstawie przekroju geologicznego umieszczonego w podręczni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tabelę stratygraficzną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ządkuje chronologicznie wydarzenia z przeszłości geologicznej Polski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w jakich warunkach geologicznych powstały wybrane surowce mineral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, że położenie geologiczne Polski na kontynencie europejskim </w:t>
              <w:br/>
              <w:t>jest szczególn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odowacenia w Polsce. Formy i utwory czwartorzęd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zlodowaceń, które wystąpiły na obszarze Polsk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krainy geograficzne objęte zlodowaceniami na mapie ogólnogeograficznej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ebieg i zasięg zlodowaceń w Polsce na podstawie mapy tematycz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formy rzeźby młodoglacjalnej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górskich form polodowc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lodowacenia, które wystąpiły na obszarze Polski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wpływ zlodowaceń na rzeźbę powierzchni Polski na podstawie mapy w podręczniku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krajobrazem staroglacjalnym a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młodoglacjaln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działalność rzeźbotwórczą lądolodu i lodowców górskich na obszarze Polski na przykładzie Tatr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wpływ klimatu peryglacjalnego na rzeźbę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na czym polega strefowość form polodowcowych w północnej i środkowej Polsce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chy rzeźby powierzchni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asy rzeźby terenu charakterystyczne dla powierzchni Polsk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kształtujące rzeźbę terenu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czynniki kształtujące rzeźbę powierzchni Polski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asy rzeźby tere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charakterystyczne cechy ukształtowania powierzchni Polski i ich wpływ na inne komponenty środowiska przyrodniczego na podstawie mapy ogólnogeografi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ukształtowanie pionowe powierzchni kraju na podstawie krzywej hipsograficznej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wpływ głównych orogenez i zlodowaceń na ukształtowanie powierzchni kraj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ukształtowanie powierzchni Polski z ukształtowaniem innych krajów europejskic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at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astronomiczne, kalendarzowe i termiczne pory rok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kształtujące klimat Polsk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dane z klimatogram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cechy klimatu Polski na podstawie map temat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masy kształtujące pogodę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regionalne zróżnicowanie temperatury powietrza i opadów atmosferycznych w Polsce na podstawie danych liczbowych i map klimatyczn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klimat Polski na podstawie danych liczbowych i map klima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wpływ poszczególnych geograficznych czynników klimatotwórczych na klimat w Polsc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rodzaje wiatrów występujących w Polsce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gospodarcze skutki ekstremalnych zjawisk atmosferycznych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regionalnego zróżnicowania klimatu w Polsc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gospodarcze konsekwencje zróżnicowania długości okresu wegetacyjnego w Polsc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ans wodny Polski. Sieć rze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3" w:leader="none"/>
              </w:tabs>
              <w:ind w:left="133" w:right="-132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elementy bilansu wodnego na podstawie schematu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ważniejsze elementy systemu rzecznego Polsk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egiony narażone na częste powodzi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jwiększe rzeki Polski na mapie ogólnogeografi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cechy sieci rzecznej Polski i wyjaśnia jej zróżnicowanie na podstawie map tematycznych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największe rzeki Polski na podstawie dostępnych źródeł 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naczenie gospodarcze polskich rz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składowe bilansu wodnego Polski w roku hydrologiczny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rozmieszczenie zlewisk i dorzeczy na obszarze Polski na podstawie mapy ogólnogeograficznej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echy reżimu polskich rz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niedoboru wody w wybranych regionach i gospodarcze skutki tego zjawiska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miany stanów wody oraz analizuje przyczyny i typy powodzi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zasadnia relacje pomiędzy siecią hydrograficzną a innymi elementami systemu przyrodniczego Ziem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iora. Wody podziem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o największej koncentracji jezior na podstawie mapy ogólnogeograficznej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genetyczne jezior i podaje przykłady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wód podziemnych (w tym mineralnych)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miejsca występowania wód mineralnych na mapie tematy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znaczenie przyrodnicze i gospodarcze jezior</w:t>
            </w:r>
          </w:p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sztuczne zbiorniki znajdujące się w Polsce i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wskazuje na mapie</w:t>
            </w:r>
          </w:p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ody podziemne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główne typy genetyczne jezior Polski na wybranych przykłada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batymetrię jezior różnego typ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znaczenie sztucznych zbiorników wodn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rozmieszczenie wód mineralnych i termalnych na podstawie map tematycznych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rozmieszczenie i zasoby jezior w Polsce na podstawie map tematycznych i danych statystycznych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zekrój przez basen artezyjski na przykładzie niecki warszawski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topień wykorzystania wód termalnych w gospodarce kraju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ze Bałtyck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większe wyspy Bałtyku i podaje ich przynależność państwową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państw leżących nad Bałtykiem i wskazuje je na mapie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kłady flory i fauny Bałty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cechy fizycznogeograficzne Morza Bałtyckiego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niskiego zasolenia wód Bałtyku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florę i faunę Morza Bałtycki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genezę Morza Bałtyckiego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typy wybrzeży Morza Bałtycki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bilans wodny Morza Bałtyckiego 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zasolenie wód Morza Bałtycki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tan czystości wód Bałtyku oraz wyjaśnia przyczyny ich zanieczyszczenia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leby w 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typy genetyczne gleb występujących w Pols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rozmieszczenie głównych typów genetycznych gle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główne typy genetyczne gleb występujących w Polsce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rozmieszczenie głównych typów genetycznych gleb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gleby strefowe i niestrefowe występujące w Pols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uwarunkowania powstawania gleb w Pols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ybrane profile gleb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występowanie gleb strefowych i niestrefowych w Pols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trukturę bonitacyjną gleb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pływ czynników przyrodniczych na proces powstawania gleb na obszarze Polski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wartość użytkową gleb w różnych regionach Polski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stopień degradacji gleb w Polsce i sposoby ich ochro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przydatność rolniczą gleb w Polsce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sposoby zapobiegania erozji gleb w Polsc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Świat roślin i zwierząt w 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lasów w Polsc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rozmieszczenie lasów w Polsce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kłady gatunków roślin i zwierząt chronionych w 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granice zasięgów występowania wybranych gatunków drzew na podstawie mapy tematycznej </w:t>
            </w:r>
          </w:p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skład gatunkowy lasów w Polsce na podstawie wykresu</w:t>
            </w:r>
          </w:p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cechy świata roślinnego i zwierzęcego w 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główne zbiorowiska roślinne na obszarze Polski i wyjaśnia uwarunkowania ich występowania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funkcje i znaczenie lasów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regionalnego zróżnicowania lesistości w Polsce</w:t>
            </w:r>
          </w:p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wpływ przejściowości klimatycznej na zasięg występowania wybranych gatunków drzew oraz strukturę gatunkową lasów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ależności pomiędzy rozmieszczeniem określonych typów lasów a warunkami naturalnymi i działalnością człowieka</w:t>
            </w:r>
          </w:p>
        </w:tc>
      </w:tr>
      <w:tr>
        <w:trPr>
          <w:trHeight w:val="397" w:hRule="atLeast"/>
        </w:trPr>
        <w:tc>
          <w:tcPr>
            <w:tcW w:w="1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udność. Urbanizacja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ział administracyjny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województwa i podaje ich nazwy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mienia stolice poszczególnych województ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odział administracyjny własnego województ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cechy podziału administracyjnego Polski na podstawie mapy administracyj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zmiany podziału administracyjnego Polski po II wojnie świat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dział i kompetencje władz administracyjnych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iczba i rozmieszczenie ludności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czynniki wpływające na zmiany liczby ludności po zakończeniu II wojny światowej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województwa o największym przyroście i największym spadku liczby ludności w ostatnich latach na podstawie mapy tematy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czynniki decydujące o rozmieszczeniu ludności Polski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zmiany liczby ludności Polski po II wojnie świat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kaźnik dynamiki zmian liczby ludności Polsk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kaźnik gęstości zaludnienia wybranego województwa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miany tempa wzrostu liczby ludności Polsk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mian zachodzących w rozmieszczeniu ludności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regionalne zróżnicowanie zmian liczby ludności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i konsekwencje zmian liczby ludności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gnozuje rozwój liczby ludności Polski na podstawie wskaźników demograficznych 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przyrodnicze i społeczno--gospodarcze skutki nierównomiernego rozmieszczenia ludności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demograficzna ludności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województwa charakteryzujące się najwyższym i najniższym współczynnikiem przyrostu naturalnego oraz najwyższym i najniższym współczynnikiem feminizacji na podstawie danych statystycznych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starzenia się polskiego społeczeńst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estrzenne zróżnicowanie przyrostu naturalnego na podstawie kartogramu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niskiego współczynnika przyrostu naturalnego w miastach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strukturę ludności Polski wg wieku i płci na 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wartość przyrostu naturalnego w Polsce w wybranych okresach na podstawie danych statystycznych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zmian przyrostu naturalnego w Polsce w ostatnich latach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artość współczynnika przyrostu naturalnego i współczynnika feminiza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wyżu demograficznego w Polsce w latach 50. XX w. i jego skutki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miany kształtu piramidy wieku i płci ludności Polski następujące wraz z rozwojem gospodarczym </w:t>
            </w:r>
          </w:p>
          <w:p>
            <w:pPr>
              <w:pStyle w:val="Akapitzlist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piramidę wieku i płci ludności Polski w danym roku z piramidami wieku i płci ludności innych państ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widuje społeczno-gospodarcze skutki starzenia się polskiego społeczeństwa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gracje wewnętrzne i zagraniczne Pola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czyny migracji wewnętrznych i zagranicznych Polaków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kraje, do których emigruje obecnie największa liczba Polaków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 o dodatnim i ujemnym saldzie migracji wewnętrznych na podstawie map zamieszczonych w podręczni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regionalne zróżnicowanie salda migracji wewnętrznych w ostatnich latach na podstawie mapy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kierunki współczesnych migracji wewnętrznych i zagranicznych Pola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cechy i kierunki współczesnych migracji wewnętrznych Polaków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półczynnik przyrostu rzeczywistego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rozmieszczenie i liczebność Polonii na świecie na 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oraz konsekwencje wewnętrznych i zagranicznych migracji Polaków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okresowe zmiany salda migracji zagranicznych i wewnętrznych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mian salda migracji wewnętrznych i zagrani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rmułuje prognozy dotyczące zmian migracji Polaków (wielkości i kierunków) 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cenia zagrożenia związane z ruchami migracyjnymi 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falę migracji zagranicznych Polaków po wejściu do U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uktura narodowościowa i wyznaniowa w Polsce. Grupy etni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mniejszości narodowe i etniczne w Polsc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rozmieszczenie mniejszości narodowych i etnicznych na mapi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eligie wyznawane w 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rzega różnice między mniejszością narodową, mniejszością etniczną i grupą etniczną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wybraną grupę etniczną w Polsce na podstawie dostępnych źródeł 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rozmieszczenie grup etnicznych w Polsce na podstawie mapy tematycznej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zyczyny zróżnicowania rozmieszczenia przedstawicieli poszczególnych wyznań na terenie Polsk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strukturę narodowościową i wyznaniową ludności Polski na podstawie danych statystycznych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najważniejsze cechy kulturowe grup etnicznych w Polsce na podstawie dostępnych źróde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główne grupy wyznaniowe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kulturowe aspekty zróżnicowania religijn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widuje korzyści lub problemy wynikające z zamieszkania kraju jednolitego narodowościowo</w:t>
            </w:r>
          </w:p>
        </w:tc>
      </w:tr>
      <w:tr>
        <w:trPr>
          <w:trHeight w:val="19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uktura zatrudnienia i problem bezrobocia w 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aktywność zawodową ludności w Polsce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rupy ekonomiczne ludności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aktywność zawodową ludności Polski na podstawie danych statystycznych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strukturę bezrobocia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miany w strukturze zatrudnienia ludności Polski od 1990 r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półczynnik aktywności zawodowej i współczynnik bezrobocia w Polsce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regionalne zróżnicowanie rynku pracy w 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i konsekwencje zróżnicowania struktury zatrudnienia w Polsce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rzyczyny i konsekwencje bezrobocia w 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zależność struktury zatrudnienia Polski lub wybranych państw UE od poziomu rozwoju gospodarczego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 zdrowia ludności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częstsze schorzenia przewlekłe dotykające Polaków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stan zdrowia ludności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rzyczyny zróżnicowania stanu zdrowia ludności Polski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główne przyczyny zgonów w Pols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ynniki różnicujące długość życia kobiet i mężczyzn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najczęstsze schorzenia przewlekłe i wykazuje ich zróżnicowanie regionalne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kutki zróżnicowania stanu zdrowia ludności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dostępność i poziom usług medycznych w Polsc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ieć osadnicza w 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sieci osadniczej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mias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jwiększe miasta Polski na map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typy genetyczne kształtów ws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największe miasta w Polsce i ich rozmieszczeni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strukturę funkcjonalną miast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czynniki wpływające na rozwój osadnictwa wiejskiego w Pols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cechy sieci osadniczej i jej rozwój w Polsc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układy przestrzenne polskich miast na podstawie fotografi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główne typy genetyczne kształtów wsi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tendencje zmian układu sieci osadniczej w Polsc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hierarchię jednostek osadniczych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wiązki zachodzące pomiędzy elementami środowiska przyrodniczego a strukturą osadnicz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banizacja w 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zmiany liczby ludności miast wg województw na podstawie mapy tematycznej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typy aglomeracji w Polsce i podaje ich przykład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9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przebieg procesów urbanizacyjnych w Polsce</w:t>
            </w:r>
          </w:p>
          <w:p>
            <w:pPr>
              <w:pStyle w:val="Akapitzlist"/>
              <w:numPr>
                <w:ilvl w:val="0"/>
                <w:numId w:val="5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deglomera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estrzenne zróżnicowanie wskaźnika urbanizacji w Polsce i jego przyczyny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uwarunkowania współczesnych procesów urbanizacyjnych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wpływ procesów urbanizacyjnych na zmiany sieci osadniczej</w:t>
            </w:r>
          </w:p>
          <w:p>
            <w:pPr>
              <w:pStyle w:val="Akapitzlist"/>
              <w:numPr>
                <w:ilvl w:val="0"/>
                <w:numId w:val="5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na czym polega proces reurbanizacji i podaje jego przykłady w Polsce</w:t>
            </w:r>
          </w:p>
          <w:p>
            <w:pPr>
              <w:pStyle w:val="Akapitzlist"/>
              <w:numPr>
                <w:ilvl w:val="0"/>
                <w:numId w:val="59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skutki procesów urbanizacyjnych w Polsce</w:t>
            </w:r>
          </w:p>
          <w:p>
            <w:pPr>
              <w:pStyle w:val="Akapitzlist"/>
              <w:numPr>
                <w:ilvl w:val="0"/>
                <w:numId w:val="59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zmian procesów urbanizacyj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gnozuje kierunek zmian związanych z urbanizacją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etuje wskaźniki urbanizacji w Polsce i krajach U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ferencje wyborcze Polaków. Organizacje pozarząd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opcje polityczne w kraju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organizacje pozarządowe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 o najwyższym poparciu dla głównych opcji politycznych w Polsce na podstawie mapy</w:t>
            </w:r>
          </w:p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organizacji pozarządowych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zróżnicowanie frekwencji wyborczej w Polsce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zasady działalności organizacji pozarządowych w Polsce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1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czynniki wpływające na preferencje wyborcze Polaków </w:t>
            </w:r>
          </w:p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regionalne zróżnicowanie preferencji wyborczych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tałe i zmienne czynniki wpływające na preferencje wyborcze Polaków oraz regionalne zróżnicowanie tych preferencj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gactwo kulturowe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obiekty kultury materialnej oraz obiekty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isty światowego dziedzictwa kulturowego i przyrodniczego UNESC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omniki historii Polski</w:t>
            </w:r>
          </w:p>
          <w:p>
            <w:pPr>
              <w:pStyle w:val="Akapitzlist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polskie obiekty znajdujące się na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iście światowego dziedzictwa kulturowego i przyrodniczego UNESC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naczenie obiektów kultury materialnej w przeszłości i w czasach współczesnych w wybranym województwie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jciekawsze obiekty kultury materialnej w swoim województw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dziedzictwo kulturowe różnych grup narodowościowych, etnicznych i religijnych w Polsce</w:t>
            </w:r>
          </w:p>
          <w:p>
            <w:pPr>
              <w:pStyle w:val="Akapitzlist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tencjał kulturowy i naukowy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wkład Polaków w rozwój cywilizacyjny świata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lnictwo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nniki rozwoju rolnictwa w 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rozwoju rolnictwa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rolnictwa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egiony rolnicze w Polsce i wskazuje je na map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uwarunkowania rozwoju rolnictwa w wybranych regionach kraju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główne regiony rolnicze w Polsce na podstawie map tematycznych i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133" w:right="-130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przyczyny </w:t>
              <w:br/>
              <w:t>zróżnicowania poziomu rolnictwa w Polsce i jego konsekwencj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133" w:right="-129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wpływ wybranych czynników przyrodniczych i pozaprzyrodniczych na rozwój rolnictwa w Polsce na podstawie map tema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politykę rolną państwa polskiego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wybrane obszary w Polsce pod względem ich przydatności do produkcji rolnej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kcja roślinna w 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obszary uprawy roślin w Polsce na podstawie map tematycznych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produkcję zbóż w Polsce na podstawie wykres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strukturę upraw w Polsce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rozmieszczenie upraw oraz wielkość produkcji głównych ziemiopłodów w Polsce na podstawie map tematycznych i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wielkość produkcji rolnej Polski na tle wybranych krajów świata na podstawie danych statystycznych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zestrzenną strukturę upraw w Polsce i jej zmiany na podstawie map tematycznych i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tendencje zmian w produkcji roślinnej w Polsc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ów zwierząt w 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główne zwierzęta gospodarskie w Polsce i określa kierunki ich chowu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lokalizacji chowu wybranych zwierząt gospodarski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mieszczenie i wielkość pogłowia głównych zwierząt gospodarskich w kraju na podstawie map tema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chowu zwierząt w Polsce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rzyczyny zmian w pogłowiu wybranych zwierząt gospodarskich w Polsce w ostatnich lat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wielkość produkcji zwierzęcej w Polsce na tle innych krajów świata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tendencje zmian w pogłowiu zwierząt gospodarskich w Polsce</w:t>
            </w:r>
          </w:p>
          <w:p>
            <w:pPr>
              <w:pStyle w:val="Akapitzlist"/>
              <w:numPr>
                <w:ilvl w:val="0"/>
                <w:numId w:val="3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zależność między pogłowiem wybranych gatunków zwierząt gospodarskich a wielkością produkcji mięsa, mleka i innych produktów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ntegracja polskiego rolnictwa z rolnictwem 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problemy polskiego rolnict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bariery ograniczające rozwój polskiego rolnictwa</w:t>
            </w:r>
          </w:p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korzyści, które daje polskiemu rolnictwu członkostwo naszego kraju w U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zmiany strukturalne w polskim rolnictwie, które zaszły po wstąpieniu naszego kraju do UE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tan polskiego rolnictwa na tle pozostałych krajów U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rmułuje wnioski dotyczące korzyści, które może przynieść polskiemu rolnictwu uczestnictwo we wspólnej polityce rolnej U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ybactw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akweny będące łowiskami dla polskiego rybactwa morski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orty morskie i rybackie polskiego wybrzeża na podstawie mapy tematy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stan floty rybackiej w Polsc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zmiany w wielkości połowów w Polsce w ostatnich latach na podstawie wykres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stan i perspektywy rozwoju polskiego rybactwa omawia znaczenie rybactwa śródlądowego dla gospodarki wybranego regio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wielkość i strukturę połowów w Polsce w ostatnich latach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gnozuje zmiany w polskim rybactwie związane z uczestnictwem we wspólnej polityce rolnej UE </w:t>
            </w:r>
          </w:p>
        </w:tc>
      </w:tr>
      <w:tr>
        <w:trPr>
          <w:trHeight w:val="397" w:hRule="atLeast"/>
        </w:trPr>
        <w:tc>
          <w:tcPr>
            <w:tcW w:w="1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43" w:leader="none"/>
              </w:tabs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mys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ytuacja polskiego przemysł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onuje podziału polskiego przemysłu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rzyczyny restrukturyzacji polskiego przemysłu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kłady specjalnych stref ekonomicznych w Polsce na podstawie map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rozwój i znaczenie przemysłu na obszarze Polski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naczenie specjalnych stref ekonomicznych dla gospodarki kraj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uje przykłady przekształceń własnościowych w polskim przemyśle mających wpływ na zmiany struktury produkcji i stopień zaspokojenia potrzeb material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zmiany w gospodarce Polski spowodowane jej restrukturyzacją i modernizacją po 1990 r.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kreśla miejsce Polski w światowej produkcji przemysł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kazuje perspektywy rozwoju przemysłu w Polsc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órnictwo w 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rozmieszczenie najważniejszych złóż surowców mineralnych w Polsce na podstawie mapy tematycznej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urowce energetyczne eksploatowane w kraju i wskazuje ich rozmieszczenie na map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Polski obszary występowania podstawowych zasobów naturalnych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zmiany wielkości wydobycia wybranych surowców mineralnych w Polsce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wielkość wydobycia surowców w Polsce na tle światowej produkcji na 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tan i perspektywy rozwoju polskiego przemysłu wydobywczego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arunki występowania niekonwencjonalnych złóż gazu ziemnego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mysł energetyczny w 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133" w:right="-132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rodzaje elektrowni funkcjonujących w Pols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alternatywne źródła energii wykorzystywane w polskiej energety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onuje podziału elektrowni funkcjonujących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rozmieszczenie największych elektrowni cieplnych, wodnych i innych niekonwencjonalnych na podstawie map tema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spółczesne przemiany w polskiej energety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wielkość i strukturę produkcji energii elektrycznej w Polsce i w innych państwach świata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i konsekwencje zmian w gospodarowaniu różnymi źródłami energii w Polsce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możliwość wykorzystania alternatywnych źródeł energii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aktualną lokalizację różnego typu elektrowni w Polsce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rmułuje problemy energetyki na przykładach wybranych regionów Polsk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zemysł przetwórczy w 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ważniejsze działy przetwórstwa przemysłowego w Polsce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obszary rozmieszczenia przemysłu spożywczego, samochodowego, elektronicznego i meblarski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dynamicznie rozwijające się dziedziny produkcji przemysłowej w Polsce</w:t>
            </w:r>
          </w:p>
          <w:p>
            <w:pPr>
              <w:pStyle w:val="Akapitzlist"/>
              <w:numPr>
                <w:ilvl w:val="0"/>
                <w:numId w:val="3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Polski siedziby najbardziej dochodowych firm przetwórstwa przemysł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lę poszczególnych działów przetwórstwa przemysłowego w gospodarce Polski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strukturę przemysłu przetwórczego Polski z krajami U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uwarunkowania rozmieszczenia przemysłu przetwórczego w Polsce na podstawie map tema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perspektywy rozwoju przemysłu zaawansowanej technologii w Polsce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bszary koncentracji przemysłu w 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ośrodkiem przemysłowym a okręgiem przemysłowym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nieistniejące już i współczesne okręgi przemysłowe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zmieszczenie okręgów przemysłowych w Polsce w latach 80. i 90. XX w. oraz współczesnych na podstawie map tematycznych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ynniki lokalizacji wybranych okręgów przemysłowych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rozmieszczenie i znaczenie okręgów przemysłowych w Polsce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yczyny restrukturyzacji w wybranych okręgach przemysłowych w 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miany zachodzące w wybranych okręgach przemysłowych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procesy restrukturyzacyjne zachodzące w wybranych okręgach przemysłowych w Polsce, biorąc pod uwagę dawną i obecną strukturę gałęziową przemysłu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sług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ansport w 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działalności usługowej w Pols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firm usługowych mających siedziby w wybranym powiec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skazuje na mapie najważniejsze szlaki transportowe w Pols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sieć transportową wybranego regionu kraj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elementy infrastruktury transportu przesył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lę i znaczenie usług w Polsce</w:t>
            </w:r>
          </w:p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oblemy transportu kolejowego i samochodowego w Polsce</w:t>
            </w:r>
          </w:p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znaczenie transportu intermodalnego, jego wady i zalety</w:t>
            </w:r>
          </w:p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budowy autostrad i dróg ekspresowych w 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zróżnicowanie sektora usług w Polsce i innych państwach UE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rozwoju i strukturę transportu w Polsce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kreśla stopień rozwoju sieci transportowej w Polsce na tle krajów UE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zmiany w zakresie środków transportu w Polsce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skutki budowy autostrad i dróg ekspresowych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kłady przekształceń własnościowych w polskiej gospodarce mających wpływ na zmiany struktury usług</w:t>
            </w:r>
          </w:p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right="-129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sieć transportu w Polsce i jej zmiany na podstawie danych statystycznych i map tematycznych</w:t>
            </w:r>
          </w:p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right="-129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zróżnicowanie udziału poszczególnych rodzajów transportu w przewozach i pracy przewozowej w Polsce na 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konieczność inwestowania w rozwijanie sieci transportowej we własnym regionie i w Polsce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Łączność w 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odzaje usług, które obejmuje łączność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rolę łączności w gospodarce Polski</w:t>
            </w:r>
          </w:p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rozwój łączności w Polsce po II wojnie światowej </w:t>
            </w:r>
          </w:p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right="-131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charakterystykę poszczególnych działów łączn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czyny nierówno-miernego dostępu do środków łączności na terenie kraju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kreśla poziom rozwoju łączności w Polsce na tle krajów U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niższego poziomu rozwoju łączności w Polsce w stosunku do wysoko rozwiniętych krajów U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uwarunkowania oraz współczesne tendencje rozwoju różnych środków łączności w Polsc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trakcyjność turystyczna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trakcyjność turystyczna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walory krajoznawcze Polski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walory przyrodnicze od antropogeni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egiony turystyczne w Polsce i wskazuje je na mapie</w:t>
            </w:r>
          </w:p>
          <w:p>
            <w:pPr>
              <w:pStyle w:val="Akapitzlist"/>
              <w:numPr>
                <w:ilvl w:val="0"/>
                <w:numId w:val="4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atrakcje turystyczne wybranych regionów Polski na podstawie dostępnych źródeł 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czynniki warunkujące rozwój turystyki w Polsce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i walory turystyczne wybranych regionów w Polsce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13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4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walory przyrodnicze i pozaprzyrodnicze Polski</w:t>
            </w:r>
          </w:p>
          <w:p>
            <w:pPr>
              <w:pStyle w:val="Akapitzlist"/>
              <w:numPr>
                <w:ilvl w:val="0"/>
                <w:numId w:val="4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regionalne zróżnicowanie infrastruktury turystycznej w 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4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dzi atrakcyjności turystycznej Polsk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urystyka krajowa i zagran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arunkujące rozwój turystyk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kierunki wyjazdów zagranicznych polskich turyst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lę turystyki w gospodarce krajowej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turystykę krajową i zagraniczną w Polsce na podstawie danych statystycznych i map tema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współczesne tendencje rozwoju różnych rodzajów turystyki w Polsc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strukturę wykorzystania środków transportu w turystyce krajowej i zagrani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cechy ruchu turystycznego w Polsce na podstawie danych statystycznych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konsekwencje rozwoju turystyki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wpływ turystyki na środowisko przyrodnicze i gospodarkę Polski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andel zagraniczny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ujemnego salda bilansu handlowego Polski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głównych partnerów handlowych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znaczenie handlu zagranicznego dla gospodarki Polski</w:t>
            </w:r>
          </w:p>
          <w:p>
            <w:pPr>
              <w:pStyle w:val="Akapitzlist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bilans handlu zagranicznego Polski i wyjaśnia jego zmia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strukturę towarową handlu zagranicznego Polski i wybranych państw Europy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miany znaczenia handlu zagranicznego dla gospodarki Polski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kierunki geograficzne i strukturę handlu zagranicznego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mian kierunków eksportu i importu Polski po 1990 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miejsce Polski w światowym handlu międzynarodowym </w:t>
            </w:r>
          </w:p>
          <w:p>
            <w:pPr>
              <w:pStyle w:val="Akapitzlist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widuje, w jakich kierunkach będzie rozwijał się handel zagraniczny naszego kraju </w:t>
            </w:r>
          </w:p>
        </w:tc>
      </w:tr>
      <w:tr>
        <w:trPr>
          <w:trHeight w:val="397" w:hRule="atLeast"/>
        </w:trPr>
        <w:tc>
          <w:tcPr>
            <w:tcW w:w="1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20" w:leader="none"/>
              </w:tabs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lska w świeci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lska w organizacjach między-narod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rganizacje międzynarodowe, których członkiem jest Polska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uroregiony funkcjonujące przy polskich granicach i wskazuje je na map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działań podejmowanych przez Polskę w ramach organizacji międzynarodowych na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odstawie dostępnych źródeł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międzynarodową współpracę w ramach euroregionów oraz miast i gmin bliźniacz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udział Polski w procesach integracyjnych i głównych organizacjach międzynarodowych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korzyści wynikające z funkcjonowania euroregionów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działalność Polski w organizacjach, które zapobiegają zagrożeniom społeczno-ekonomicznym oraz konfliktom zbrojnym </w:t>
              <w:br/>
              <w:t xml:space="preserve">lub je niweluj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połeczne i gospodarcze konsekwencje przystąpienia Polski do U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nwestycje zagraniczne w 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atrakcyjność inwestycyjną Polski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olskie bezpośrednie inwestycje zagraniczne i podaje ich wartość na podstawie danych statystycznych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bezpośrednich inwestycji zagranicznych prowadzonych w wybranym województwie na podstawie dostępnych źróde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trukturę przestrzenną BIZ w Polsce na podstawie danych statystycznych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wartość BIZ napływających do poszczególnych regionów naszego kraju na podstawie map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bariery w napływie BIZ do Polski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enia znaczenie BIZ dla rozwoju społeczno-gospodarczego kraju 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rzykłady bezpośrednich inwestycji zagranicznych w Polsce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95" w:leader="none"/>
              </w:tabs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różnicowanie regionalne Polsk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giony fizycznogeograficzne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yteria podziału Polski na regiony fizycznogeograficzne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prowincje i podprowincje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regionalizację fizycznogeograficzną Polski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makroregiony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uwarunkowania zróżnicowania środowiska przyrodniczego w Pols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cechy środowiska decydujące o krajobrazie wybranych krain geograficznych Polski na podstawie dostępnych źróde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podział Polski na pasy ukształtowania powierzchni z podziałem na regiony fizycznogeograficzn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echy środowiska przyrodniczego wybranego regionu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walory środowiska przyrodniczego wybranej krainy geografi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elementy środowiska przyrodniczego wybranej krainy geograficznej na podstawie map, danych statystycznych i innych źróde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uwarunkowania zróżnicowania środowiska przyrodniczego wybranego regio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stawia dominanty środowiska wybranej krainy geograficznej Polski na postawie map tematycznych, danych statystycznych i obserwacji bezpośredni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8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wiązki i zależności zachodzące między poszczególnymi elementami środowiska przyrodniczego w wybranym makroregioni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gionalne zróżnicowanie poziomu rozwoju społeczno-</w:t>
              <w:br/>
              <w:t>-gospodarczego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33" w:leader="none"/>
              </w:tabs>
              <w:ind w:left="130" w:hanging="1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egiony o najwyższym i najniższym stopniu rozwoju społeczno-gospodarczego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33" w:leader="none"/>
              </w:tabs>
              <w:ind w:left="130" w:right="-132" w:hanging="1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regiony różniące się poziomem rozwoju społeczno-gospodarcz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rzyczyny dysproporcji w rozwoju społeczno-gospodarczym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33" w:leader="none"/>
              </w:tabs>
              <w:ind w:left="133" w:right="-130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czynniki wpływające na rozwój społeczno-gospodarczy  wybranych regionów Polski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poziom rozwoju społeczno-gospodarczego wybranych regionów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rzykłady działań zmniejszających dysproporcje w rozwoju poszczególnych regionów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kutki dysproporcji w rozwoju społeczno-</w:t>
              <w:br/>
              <w:t>-gospodarczym Polski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tencjał gospodarczy wybranego regionu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mierniki rozwoju społeczno-gospodarczego danego regio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artości mierników rozwoju społeczno-</w:t>
              <w:br/>
              <w:t>-gospodarczego wybranego regionu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rolę i zadania samorządu terytorialnego w regionie na podstawie dostępnych źródeł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zmiany zachodzące w środowisku geograficznym w wybranym regionie Pol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enia potencjał gospodarczy regionu na podstawie danych statystycznych i dostępnych źróde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inicjatywy podejmowane w regionie na rzecz jego rozwoju na podstawie dostępnych źródeł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443" w:leader="none"/>
              </w:tabs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gradacja i ochrona środowiska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nieczyszczenie środowiska przyrodniczego w 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źródła zanieczyszczeń atmosfery, hydrosfery i biosfery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regiony w Polsce o największym zanieczyszczeniu środowisk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źródła zanieczyszczeń atmosfery, hydrosfery i biosfery,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obszarów ekologicznego zagrożenia oraz klęski ekologicznej i wskazuje te obszary na map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ybrane wskaźniki zanieczyszczenia powietrz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kutki nadmiernej emisji zanieczyszczeń atmosfer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wpływ poszczególnych sektorów gospodarki na stan środowiska w 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tan poszczególnych komponentów środowiska przyrodniczego w Polsce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rzykłady zachowań człowieka wobec klęsk ekologicznych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chrona środowiska przyrodniczego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różnice między parkiem narodowym a rezerwatem biosfery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3" w:leader="none"/>
              </w:tabs>
              <w:ind w:left="133" w:right="-132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gatunki roślin </w:t>
              <w:br/>
              <w:t>i zwierząt objętych ochroną w 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formy ochrony przyrody i krajobrazu w Polsce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uwarunkowania rozmieszczenia obszarów chronionych w Polsce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na czym polega restytucja gatunków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restytucji gatunków zwierząt w Pols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działania polskich i międzynarodowych organizacji na rzecz ochrony przyrody prowadzone na terytorium naszego kraju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kierunki i skuteczność działań na rzecz ochrony środowiska podejmowanych w Polsce</w:t>
            </w:r>
          </w:p>
          <w:p>
            <w:pPr>
              <w:pStyle w:val="Akapitzlist"/>
              <w:numPr>
                <w:ilvl w:val="0"/>
                <w:numId w:val="49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zasadnia konieczność prowadzenia działań na rzecz restytucji i zachowania naturalnych elementów środowiska w Polsc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alory parków narodowych w Pols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arki narodowe w Polsce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parki narodowe na mapie ogólnogeograficznej Polsk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9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ykłady form ochrony przyrody i krajobrazu we własnym regionie</w:t>
            </w:r>
          </w:p>
          <w:p>
            <w:pPr>
              <w:pStyle w:val="Akapitzlist"/>
              <w:numPr>
                <w:ilvl w:val="0"/>
                <w:numId w:val="49"/>
              </w:numPr>
              <w:tabs>
                <w:tab w:val="clear" w:pos="708"/>
                <w:tab w:val="left" w:pos="133" w:leader="none"/>
              </w:tabs>
              <w:ind w:left="133" w:hanging="13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walory przyrodnicze parku narodowego we własnym regio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9"/>
              </w:numPr>
              <w:tabs>
                <w:tab w:val="clear" w:pos="708"/>
                <w:tab w:val="left" w:pos="133" w:leader="none"/>
              </w:tabs>
              <w:spacing w:before="0" w:after="0"/>
              <w:ind w:left="133" w:hanging="133"/>
              <w:rPr/>
            </w:pPr>
            <w:r>
              <w:rPr>
                <w:rFonts w:cs="Arial" w:ascii="Calibri" w:hAnsi="Calibri"/>
                <w:b w:val="false"/>
                <w:sz w:val="18"/>
                <w:szCs w:val="18"/>
                <w:lang w:val="pl-PL" w:eastAsia="pl-PL"/>
              </w:rPr>
              <w:t>przedstawia charakterystyczne walory przyrodnicze podlegające szczególnej ochronie w parkach narodowych w Polsce na podstawie dostępnych źródeł, np. map i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unikalne obiekty przyrodnicze objęte ochroną na terenie polskich parków narod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9"/>
              </w:numPr>
              <w:tabs>
                <w:tab w:val="clear" w:pos="708"/>
                <w:tab w:val="left" w:pos="133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ktuje utworzenie nowego obszaru chronionego we własnym regionie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8"/>
          <w:szCs w:val="28"/>
        </w:rPr>
        <w:t>Rafał Jankowski</w:t>
      </w:r>
    </w:p>
    <w:sectPr>
      <w:type w:val="nextPage"/>
      <w:pgSz w:orient="landscape" w:w="16838" w:h="11906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8:21:00Z</dcterms:created>
  <dc:creator>Uzytkownik</dc:creator>
  <dc:description/>
  <dc:language>en-US</dc:language>
  <cp:lastModifiedBy>Rafał</cp:lastModifiedBy>
  <cp:lastPrinted>2014-01-10T16:00:00Z</cp:lastPrinted>
  <dcterms:modified xsi:type="dcterms:W3CDTF">2016-01-04T18:31:00Z</dcterms:modified>
  <cp:revision>4</cp:revision>
  <dc:subject/>
  <dc:title>Uczeń poprawnie:Wymagania edukacyjne: Oblicza geografii - zakres podstawowy</dc:title>
</cp:coreProperties>
</file>