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  <w:t xml:space="preserve">Wymagania edukacyjne: </w:t>
      </w:r>
      <w:r>
        <w:rPr>
          <w:rFonts w:cs="Calibri" w:ascii="Calibri" w:hAnsi="Calibri"/>
          <w:b/>
          <w:i/>
          <w:sz w:val="22"/>
          <w:szCs w:val="18"/>
        </w:rPr>
        <w:t>Oblicza geografii 2</w:t>
      </w:r>
      <w:r>
        <w:rPr>
          <w:rFonts w:cs="Calibri" w:ascii="Calibri" w:hAnsi="Calibri"/>
          <w:b/>
          <w:sz w:val="22"/>
          <w:szCs w:val="18"/>
        </w:rPr>
        <w:t>, zakres rozszerzon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568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518"/>
        <w:gridCol w:w="2693"/>
        <w:gridCol w:w="2694"/>
        <w:gridCol w:w="2694"/>
        <w:gridCol w:w="2694"/>
        <w:gridCol w:w="2694"/>
      </w:tblGrid>
      <w:tr>
        <w:trPr>
          <w:trHeight w:val="454" w:hRule="atLeast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na ocenę: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01" w:leader="none"/>
              </w:tabs>
              <w:spacing w:before="0" w:after="0"/>
              <w:ind w:right="-14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01" w:leader="none"/>
              </w:tabs>
              <w:spacing w:before="0" w:after="0"/>
              <w:ind w:left="72" w:right="-14" w:hanging="7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reści nauc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ującą</w:t>
            </w:r>
          </w:p>
        </w:tc>
      </w:tr>
      <w:tr>
        <w:trPr>
          <w:trHeight w:val="454" w:hRule="atLeast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01" w:leader="none"/>
              </w:tabs>
              <w:ind w:left="1080" w:right="-14" w:hanging="7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MIANY POLITYCZNE I GOSPODARCZE ŚWIATA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acja państw 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orskie wody wewnętrzne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ody terytorialne, wyłączna strefa ekonomiczn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najczęstsze kryteria przyjmowane podczas formułowania definicji państwa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podziału ustrojów politycznych państw świat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aństwa mające dwie stolice i wskazuje je na map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zmianę liczby państw na świecie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przykłady krajów, których granice nawiązują do warunków przyrodniczych lub zostały wyznaczone w sposób sztucz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miany liczby państw w Europie i na świecie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133" w:leader="none"/>
              </w:tabs>
              <w:ind w:left="158" w:hanging="16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ział terytorialny mórz i oceanów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podział wpływów na Antarktydz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dlaczego Antarktyda zgodnie z postanowieniami międzynarodowymi stanowi obszar międzynarodowy, objęty całkowitym zakazem eksploatacji surowców mineral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uje zmiany liczby państw na podstawie wiedzy o problemach współczesnego świata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any na mapie politycznej 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okresy w historii powszechnej, które wpłynęły na obecny układ państw na mapie politycznej świata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aństwa powstałe w Europie po 1989 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współczesny podział polityczny świata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na mapach aktualny podział polityczny świata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zykłady państw będących niegdyś kolonią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nowo utworzonych państw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kształtowanie się mapy politycznej świata do 1989 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następstwa przemian społeczno-ustrojowych po 1989 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azuje na przykładach procesy integracji i dezintegracji w Europie po 1989 r.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ybrane ustroje polityczne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na wybranych przykładach procesy, w których wyniku powstały nowe państwa pozaeuropejskie 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33" w:leader="none"/>
              </w:tabs>
              <w:ind w:left="72" w:right="-68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kształtowania się podziału politycznego świata na inne elementy przestrzeni geograficznej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30" w:right="-14" w:hanging="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rniki poziomu rozwoju kraj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główne mierniki i wskaźniki rozwoju społeczno-</w:t>
              <w:br/>
              <w:t>-gospodarczeg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państw o różnym poziomie rozwoju gospodarcz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finiuje wybrane ekonomiczne mierniki wzrostu gospodarczego</w:t>
            </w:r>
          </w:p>
          <w:p>
            <w:pPr>
              <w:pStyle w:val="Akapitzlist"/>
              <w:numPr>
                <w:ilvl w:val="0"/>
                <w:numId w:val="73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strukturę PKB państw znajdujących się na różnych poziomach rozwoju gospodarczego 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HD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składowe HDI w wybranych państw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estrzenne zróżnicowanie wartości PKB i HDI na świecie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odstawowe cechy gospodarcze, demograficzne i społeczne państw o różnym poziomie rozwoju gospodarczego</w:t>
            </w:r>
          </w:p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wpływ rozwoju społeczno-gospodarczego świata na inne elementy przestrzeni geograficznej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cj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potrzebę konstruowania syntetycznych mierników rozwoju społeczno-</w:t>
              <w:br/>
              <w:t>-gospodarczego, np. HDI</w:t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wtórzenie i sprawdzenie wiadomości z rozdział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emiany polityczne i gospodarcze świata</w:t>
            </w:r>
          </w:p>
        </w:tc>
      </w:tr>
      <w:tr>
        <w:trPr>
          <w:trHeight w:val="454" w:hRule="atLeast"/>
          <w:cantSplit w:val="true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080" w:right="-14" w:hanging="7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DNOŚĆ I URBANIZACJA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ludności świata i jej zmi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świata najludniejsze państwa</w:t>
            </w:r>
          </w:p>
          <w:p>
            <w:pPr>
              <w:pStyle w:val="Akapitzlist"/>
              <w:numPr>
                <w:ilvl w:val="0"/>
                <w:numId w:val="7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różnice w zaludnieniu wg kontynentów</w:t>
            </w:r>
          </w:p>
          <w:p>
            <w:pPr>
              <w:pStyle w:val="Akapitzlist"/>
              <w:numPr>
                <w:ilvl w:val="0"/>
                <w:numId w:val="7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państw o wysokim i niskim współczynniku przyrostu natural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etapy zaludniania Ziemi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zynniki wpływające na zróżnicowanie przyrostu naturalnego na świec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przyrostu natural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liczbę ludności świata i jej zmiany 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tempo zmian liczby ludności na danym obszarze </w:t>
              <w:br/>
              <w:t>za pomocą wskaźnika dynamik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różnicowanie przyrostu naturalnego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oraz skutki tempa wzrostu liczby ludności w skali globalnej i regionalnej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azuje na przykładach konsekwencje wysokiego współczynnika przyrostu naturalnego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133" w:leader="none"/>
              </w:tabs>
              <w:ind w:left="72" w:right="-129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wpływ zmian ludnościowych na środowisko przyrodnicze i inne elementy przestrzeni społeczno-gospodarczej i kulturowej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cj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uje zmiany liczby ludności świata i poszczególnych kontynentów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oria rozwoju demograf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eorie rozwoju społeczeństw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azy przejścia demograficznego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państw znajdujących się w poszczególnych fazach przejścia demograficznego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splozja demograficz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mplozja demograficzn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etapy rozwoju demograficznego ludności na postawie wykres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azy przejścia demograficznego, w których następuje eksplozja demograficzna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eksplozji demograficznej oraz implozji demograf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126" w:right="-14" w:hanging="1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model przejścia demograficznego na wybranych przykładach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126" w:right="-14" w:hanging="1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fazy przejścia epidemiologicznego na wybranych przykładach</w:t>
            </w:r>
          </w:p>
          <w:p>
            <w:pPr>
              <w:pStyle w:val="Akapitzlist"/>
              <w:numPr>
                <w:ilvl w:val="0"/>
                <w:numId w:val="88"/>
              </w:numPr>
              <w:tabs>
                <w:tab w:val="clear" w:pos="708"/>
                <w:tab w:val="left" w:pos="72" w:leader="none"/>
                <w:tab w:val="left" w:pos="126" w:leader="none"/>
              </w:tabs>
              <w:ind w:left="126" w:hanging="12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etapy rozwoju demograficznego ludności na przykładach wybranych państw świ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26" w:leader="none"/>
                <w:tab w:val="left" w:pos="213" w:leader="none"/>
              </w:tabs>
              <w:ind w:left="126" w:right="-14" w:hanging="12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estrzenne zróżnicowanie eksplozji demograficznej i implozji demografi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yczyny i skutki eksplozji demograficznej i implozji demograficz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azuje przyczyny zmian demograficznych i epidemiologicznych w krajach wysoko rozwiniętych gospodarczo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różnicowanie demograficzne społeczeńst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połeczeństwa młodego i starego</w:t>
            </w:r>
          </w:p>
          <w:p>
            <w:pPr>
              <w:pStyle w:val="Akapitzlist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czytuje z wykresów średnią długość trwania życia w wybranych krajach świata </w:t>
            </w:r>
          </w:p>
          <w:p>
            <w:pPr>
              <w:pStyle w:val="Akapitzlist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 feminiz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półczynni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skuliniz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czynniki kształtujące strukturę wieku ludności</w:t>
            </w:r>
          </w:p>
          <w:p>
            <w:pPr>
              <w:pStyle w:val="Akapitzlist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typy demograficzne społeczeństw 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połeczeństwa młode, zastojowe i stare na przykładach wybranych państw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trukturę wieku i płci ludności na przykładach wybranych państw świata (na podstawie danych statystycznych)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133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konsekwencje starzenia się społeczeństwa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licza współczynnik feminizacji i współczynnik maskuliniz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oblemy społeczno-</w:t>
              <w:br/>
              <w:t>-gospodarcze związane ze starzeniem się społeczeństw wybranych krajów Europy Zachodniej</w:t>
            </w:r>
          </w:p>
          <w:p>
            <w:pPr>
              <w:pStyle w:val="Akapitzlist"/>
              <w:numPr>
                <w:ilvl w:val="0"/>
                <w:numId w:val="50"/>
              </w:numPr>
              <w:tabs>
                <w:tab w:val="clear" w:pos="708"/>
                <w:tab w:val="left" w:pos="132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i ocenia zróżnicowanie ludności pod względem przeciętnej długości trwania życia, dzietności oraz umieralności niemowlą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nozuje zmiany udziału głównych grup wiekowych ludności Unii Europejskiej na podstawie różnorodnych źródeł 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mieszczenie ludności na świecie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8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typy obszarów wg podziału ze względu na aktualny stopień zaludnienia </w:t>
            </w:r>
          </w:p>
          <w:p>
            <w:pPr>
              <w:pStyle w:val="Akapitzlist"/>
              <w:numPr>
                <w:ilvl w:val="0"/>
                <w:numId w:val="68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główne cechy rozmieszczenia ludności na świecie</w:t>
            </w:r>
          </w:p>
          <w:p>
            <w:pPr>
              <w:pStyle w:val="Akapitzlist"/>
              <w:numPr>
                <w:ilvl w:val="0"/>
                <w:numId w:val="68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 dużej i małej gęstości zaludnienia na świecie</w:t>
            </w:r>
          </w:p>
          <w:p>
            <w:pPr>
              <w:pStyle w:val="Akapitzlist"/>
              <w:numPr>
                <w:ilvl w:val="0"/>
                <w:numId w:val="68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gęstość zaludnienia na poszczególnych kontynent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70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czynniki przyrodnicze i pozaprzyrodnicze rozmieszczenia ludności na świecie</w:t>
            </w:r>
          </w:p>
          <w:p>
            <w:pPr>
              <w:pStyle w:val="Akapitzlist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obszary największej i najmniejszej koncentracji ludności na świecie na podstawie mapy tematycznej</w:t>
            </w:r>
          </w:p>
          <w:p>
            <w:pPr>
              <w:pStyle w:val="Akapitzlist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rzyczyny dużej koncentracji ludności na wybranym obszarze </w:t>
            </w:r>
          </w:p>
          <w:p>
            <w:pPr>
              <w:pStyle w:val="Akapitzlist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kaźnik gęstości zaludnienia dla wybranych państ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rozmieszczenie ludności na świecie na podstawie mapy tematycznej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wpływ barier osadniczych na rozmieszczenie ludności na świeci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czynniki wpływające na rozmieszczenie ludności w krajach wysoko i słabo rozwiniętych gospodarczo 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33" w:leader="none"/>
              </w:tabs>
              <w:ind w:left="142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pływ czynników przyrodniczych i pozaprzyrodniczych na rozmieszczenie ludności na 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kazuje przyrodnicze i społeczno-gospodarcze skutki nierównomiernego rozmieszczenia ludności na świecie </w:t>
            </w:r>
          </w:p>
          <w:p>
            <w:pPr>
              <w:pStyle w:val="Akapitzlist"/>
              <w:numPr>
                <w:ilvl w:val="0"/>
                <w:numId w:val="8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skaźniki gęstości zaludnienia w wybranych państw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dlaczego w analizach demograficznych stosuje się wskaźnik gęstości zaludnienia i wskaźnik fizjologicznej gęstości zaludnienia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30" w:right="-14" w:hanging="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czyny i konsekwencje migracji lud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gr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migr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migr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emigr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aldo migr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zyrost rzeczywisty</w:t>
            </w:r>
          </w:p>
          <w:p>
            <w:pPr>
              <w:pStyle w:val="Akapitzlist"/>
              <w:numPr>
                <w:ilvl w:val="0"/>
                <w:numId w:val="9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aństw o dodatnim i ujemnym saldzie migracji zagranicznych na podstawie mapy tematy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lasyfikuje migracje </w:t>
            </w:r>
          </w:p>
          <w:p>
            <w:pPr>
              <w:pStyle w:val="Akapitzlist"/>
              <w:numPr>
                <w:ilvl w:val="0"/>
                <w:numId w:val="9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migracji</w:t>
            </w:r>
          </w:p>
          <w:p>
            <w:pPr>
              <w:pStyle w:val="Akapitzlist"/>
              <w:numPr>
                <w:ilvl w:val="0"/>
                <w:numId w:val="9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kierunki współczesnych migracji zagranicznych na świecie</w:t>
            </w:r>
          </w:p>
          <w:p>
            <w:pPr>
              <w:pStyle w:val="Akapitzlist"/>
              <w:numPr>
                <w:ilvl w:val="0"/>
                <w:numId w:val="9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przyrostu rzeczywistego lud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zyczyny i konsekwencje migracji ludności w różnych państwa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kierunki współczesnych migracji zewnętrznych i wewnętrznych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ozytywne i negatywne skutki ruchów migr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i przyczyny uchodźstwa oraz podaje przykłady tego rodzaju migr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oblem uchodźstwa na wybranych przykładach</w:t>
            </w:r>
          </w:p>
        </w:tc>
      </w:tr>
      <w:tr>
        <w:trPr>
          <w:trHeight w:val="4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różnicowanie rasowe i narodowościowe lud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główne i mieszane odmiany ludzkie</w:t>
            </w:r>
          </w:p>
          <w:p>
            <w:pPr>
              <w:pStyle w:val="Akapitzlist"/>
              <w:numPr>
                <w:ilvl w:val="0"/>
                <w:numId w:val="8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asizm</w:t>
            </w:r>
          </w:p>
          <w:p>
            <w:pPr>
              <w:pStyle w:val="Akapitzlist"/>
              <w:numPr>
                <w:ilvl w:val="0"/>
                <w:numId w:val="8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krajów jednolitych oraz zróżnicowanych pod względem narodowościowym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color w:val="A6A6A6"/>
                <w:sz w:val="18"/>
                <w:szCs w:val="18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rozmieszczenie odmian ludzkich na świecie na podstawie mapy tematycznej </w:t>
            </w:r>
          </w:p>
          <w:p>
            <w:pPr>
              <w:pStyle w:val="Akapitzlist"/>
              <w:numPr>
                <w:ilvl w:val="0"/>
                <w:numId w:val="43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języki świata ze szczególnym uwzględnieniem grup językowych rodziny indoeuropejskiej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jbardziej rozpowszechnione języki świata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etniczną i narodowościową ludności świata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zyczyny upowszechniania się wybranych języków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skutki zróżnicowania narodowościowego i etnicznego ludności na przykładach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konsekwencje upowszechniania się wybranych języków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walki z rasizmem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podbojów kolonialnych na zróżnicowanie językowe świata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różnicowanie religijne i kulturowe lud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ligia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religii uniwersalnych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krajów jednolitych oraz zróżnicowanych pod względem religijnym i kulturow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zróżnicowanie religijne i kulturowe świata</w:t>
            </w:r>
          </w:p>
          <w:p>
            <w:pPr>
              <w:pStyle w:val="Akapitzlist"/>
              <w:numPr>
                <w:ilvl w:val="0"/>
                <w:numId w:val="10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trukturę wyznaniową na świecie na podstawie danych statystycznych</w:t>
            </w:r>
          </w:p>
          <w:p>
            <w:pPr>
              <w:pStyle w:val="Akapitzlist"/>
              <w:numPr>
                <w:ilvl w:val="0"/>
                <w:numId w:val="10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kręgi kulturowe (cywilizacyjne) na świecie oraz wskazuje ich zasięg na mapie</w:t>
            </w:r>
            <w:r>
              <w:rPr>
                <w:rFonts w:cs="Calibri" w:ascii="Calibri" w:hAnsi="Calibri"/>
                <w:color w:val="A6A6A6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onsekwencje zróżnicowania religijnego i kulturowego lud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czynników społeczno-kulturowych w rozwoju gospodarczym wybranych regionów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religii na postawy społeczne i gospodarkę państw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wodowa ludności 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kategorie ludności na rynku pracy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decydujące o poziomie aktywności zawodowej lud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zynniki decydujące o poziomie aktywności zawodowej ludności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spółczynnik aktywności zawodowej wg płci w wybranych państwach na podstawie danych statystycznych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strukturę zatrudnienia w poszczególnych fazach rozwoju gospodarcz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trukturę zawodową ludności wybranych państw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aktywności zawod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różnicowanie struktury zatrudnienia w wybranych państwach i jej związek z poziomem rozwoju państwa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rzyczyny zmian zachodzących na rynku pracy w krajach o różnym poziomie rozwoju gospodarcz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miany w strukturze zatrudnienia wraz z rozwojem gospodarczym, a także ich konsekwencje na świecie oraz w wybranych krajach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współczesne formy zatrudnienia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robocie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topa bezrobo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ezrobocie ukryte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bezrobo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zyczyny bezrobocia na świecie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spółczynnik (stopę) bezrobo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zróżnicowanie stopy bezrobocia w wybranych państwach na podstawie danych statystycznych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rodzaje bezrobo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ozytywne i negatywne skutki bezrobocia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oblem pracy dzieci – przyczyny, konsekwencje i obszary występo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działania państw podejmowane w celu ograniczenia bezrobocia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psychospołeczne skutki bezrobocia na podstawie materiałów źródłowych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graficzne uwarunkowania stanu zdrowia lud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czynniki wpływające na stan zdrowia ludzi na świecie 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33" w:leader="none"/>
              </w:tabs>
              <w:ind w:left="158" w:right="-71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i skutki występowania chorób na świecie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typowe choroby w krajach wysoko i słabo rozwiniętych gospodarcz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horoby cywilizacyjne, w tym otyłość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zgonów w najbogatszych państwach i krajach słabo rozwinięt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społeczne i gospodarcze skutki występowania chorób na świecie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geograficzne uwarunkowania stanu zdrowia ludności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różnicowanie dostępu do usług medycznych w różnych krajach świata na podstawie mapy tematycznej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profilaktyka choró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nuje globalne i regionalne działania, które można podjąć w celu zwalczania chorób cywilizacyjnych i zakaźnych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adnictwo wiejskie i miejs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jednostek osadniczych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charakterystyczne cechy wsi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unkcje miast 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miast o różnych funkcj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zynniki lokalizacji i rozwoju jednostek osadniczych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nowe funkcje wsi 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ybrane funkcje mia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typy genetyczne kształtów wsi 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wpływ czynników przyrodniczych i antropogenicznych na kształtowanie się sieci osadniczej 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typy miast i zespołów miejskich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rzemian zachodzących współcześnie w osadnictwie wiejskim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strukturę funkcjonalno-</w:t>
              <w:br/>
              <w:t>-przestrzenną różnych miast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32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zmiany struktury funkcjonalno-przestrzennej miast  wraz z rozwojem państw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cechy fizjonomiczne miast typowe dla różnych regionów świata oraz ich zmiany wraz z rozwojem gospodarczym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banizacja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rbaniz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kaźnik urbanizacji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łaszczyzny i fazy urbanizacji</w:t>
            </w:r>
          </w:p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najludniejsze zespoły miejskie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8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łaszczyzny urbanizacji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fazy urbanizacji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typy zespołów miejskich i wskazuje je na mapie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megalopolis na świecie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ocesy urbanizacyjne na świecie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przyczyny urbanizacji w wybranych regionach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zmiany liczby ludności w wybranych miastach świata na podstawie danych statystycznych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zmiany w krajobrazie wielkich miast w różnych regionach świata</w:t>
            </w:r>
          </w:p>
          <w:p>
            <w:pPr>
              <w:pStyle w:val="Akapitzlist"/>
              <w:numPr>
                <w:ilvl w:val="0"/>
                <w:numId w:val="59"/>
              </w:numPr>
              <w:tabs>
                <w:tab w:val="clear" w:pos="708"/>
                <w:tab w:val="left" w:pos="133" w:leader="none"/>
              </w:tabs>
              <w:ind w:left="158" w:right="-13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oziomu urbanizacji w różnych częściach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skutki urbanizacji w wybranych regionach świata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układ przestrzenny głównych typów zespołów miejskich</w:t>
            </w:r>
          </w:p>
          <w:p>
            <w:pPr>
              <w:pStyle w:val="Akapitzlist"/>
              <w:numPr>
                <w:ilvl w:val="0"/>
                <w:numId w:val="10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zróżnicowanie poziomu życia ludzi w miastach różnych typów i o różnej wielk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problemy mieszkańców wielkich miast w państwach słabo i wysoko rozwiniętych gospodarczo</w:t>
            </w:r>
          </w:p>
        </w:tc>
      </w:tr>
      <w:tr>
        <w:trPr>
          <w:trHeight w:val="454" w:hRule="atLeast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080" w:right="-14" w:hanging="7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LNICTWO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nniki rozwoju rolnict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rodnicze i pozaprzyrodnicze czynniki rozwoju rolnictwa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funkcje rolnict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arunki klimatyczno-glebowe do produkcji rolnej na świecie na podstawie mapy tematycznej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70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poziom mechanizacji i chemizacji rolnictwa w wybranych krajach świata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czynników społeczno-ekonomicznych na rozwój rolnictwa na wybranych przykładach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mierniki wielkości gospodarstw rolnych w wybranych państw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68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środowisko przyrodnicze ze względu na możliwości rozwoju rolnictwa na wybranych przykładach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oziom kultury rolnej oraz strukturę wielkościową i własnościową gospodarstw rolnych w wybranych krajach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korzyści dla rolnictwa wynikające ze zwiększenia </w:t>
            </w:r>
            <w:r>
              <w:rPr>
                <w:rFonts w:cs="Calibri" w:ascii="Calibri" w:hAnsi="Calibri"/>
                <w:sz w:val="18"/>
              </w:rPr>
              <w:t>mechanizacji i chemizacji rolnictwa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żytkowanie ziemi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ormy użytkowania ziemi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72" w:right="-71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aństwa o największym udziale gruntów ornych w strukturze użytkowania ziem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elementy struktury użytkowania ziemi na podstawie wykresu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przyczyny dużego zróżnicowania udziału gruntów ornych w strukturze użytkowania ziemi w wybranych państwach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wpływ czynników społeczno-gospodarczych na strukturę użytkowania ziemi</w:t>
            </w:r>
          </w:p>
          <w:p>
            <w:pPr>
              <w:pStyle w:val="Akapitzlist"/>
              <w:numPr>
                <w:ilvl w:val="0"/>
                <w:numId w:val="55"/>
              </w:numPr>
              <w:tabs>
                <w:tab w:val="clear" w:pos="708"/>
                <w:tab w:val="left" w:pos="21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różnicowanie struktury użytkowania ziemi na świecie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przyczyny i skutki zmian wielkości powierzchni gruntów ornych, użytków zielonych, nieużytków oraz lasów na przykładach </w:t>
            </w:r>
            <w:r>
              <w:rPr>
                <w:rFonts w:cs="Calibri" w:ascii="Calibri" w:hAnsi="Calibri"/>
                <w:sz w:val="18"/>
              </w:rPr>
              <w:t>państw leżących na różnych kontynent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nuje sposoby wykorzystania nieużytków do celów rolniczych</w:t>
            </w:r>
          </w:p>
        </w:tc>
      </w:tr>
      <w:tr>
        <w:trPr>
          <w:trHeight w:val="4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two uprzemysłowione i rolnictwo ekolog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echy rolnictwa uprzemysłowionego i rolnictwa ekologicznego</w:t>
            </w:r>
          </w:p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regiony, w których przeważa rolnictwo uprzemysłowione</w:t>
            </w:r>
          </w:p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GM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rozwoju rolnictwa uprzemysłowionego i rolnictwa ekologicznego</w:t>
            </w:r>
          </w:p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rejony upraw roślin zmodyfikowanych genetycznie na mapie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wybrane wskaźniki rolnictwa uprzemysłowioneg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skutki rozwoju rolnictwa uprzemysłowionego i rolnictwa ekologicz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oblemy związane z upowszechnianiem się roślin uprawnych zmodyfikowanych genetycznie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y rolnictwa i główne regiony rolnicze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podziału rolnictwa</w:t>
            </w:r>
          </w:p>
          <w:p>
            <w:pPr>
              <w:pStyle w:val="Akapitzlist"/>
              <w:numPr>
                <w:ilvl w:val="0"/>
                <w:numId w:val="8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rolnictwa intensywnego i rolnictwa ekstensyw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72" w:leader="none"/>
              </w:tabs>
              <w:ind w:left="158" w:right="-70" w:hanging="15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typy rolnictwa i omawia ich rozmieszczenie na świecie</w:t>
            </w:r>
          </w:p>
          <w:p>
            <w:pPr>
              <w:pStyle w:val="Akapitzlist"/>
              <w:numPr>
                <w:ilvl w:val="0"/>
                <w:numId w:val="9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óżnice między rolnictwem intensywnym a ekstensywnym</w:t>
            </w:r>
          </w:p>
          <w:p>
            <w:pPr>
              <w:pStyle w:val="Akapitzlist"/>
              <w:numPr>
                <w:ilvl w:val="0"/>
                <w:numId w:val="9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główne regiony rolnicze na świecie na podstawie mapy tematy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cechy rolnictwa pierwotnego, tradycyjnego i rynkowego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gospodarkę rolną w wybranych regionach rolnicz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133" w:leader="none"/>
              </w:tabs>
              <w:ind w:left="72" w:right="-68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różnice w intensywności rolnictwa w wybranych krajach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argumenty za i przeciw wybranym sposobom intensyfikacji produkcji rolnej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kcja roślinna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ział roślin uprawnych ze względu na cechy biologiczne i produkcyjne</w:t>
            </w:r>
          </w:p>
          <w:p>
            <w:pPr>
              <w:pStyle w:val="Akapitzlist"/>
              <w:numPr>
                <w:ilvl w:val="0"/>
                <w:numId w:val="6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śliny należące do poszczególnych grup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ołowych producentów wybranych roślin upraw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astosowanie roślin uprawny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3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rozmieszczenie upraw głównych ziemiopłodów na podstawie map tematycznych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133" w:leader="none"/>
              </w:tabs>
              <w:ind w:left="133" w:hanging="11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rozmieszczenie i wielkość produkcji roślinnej w wybranych regionach świata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33" w:leader="none"/>
              </w:tabs>
              <w:ind w:left="72" w:right="-69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czynniki wpływające na zróżnicowanie wysokości plonów zbóż w wybranych krajach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wielkość plonów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uprawy zbóż, roślin przemysłowych oraz używek na świec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czynników przyrodniczych i społeczno-</w:t>
              <w:br/>
              <w:t>-ekonomicznych rozwoju rolnictwa na wielkość, rozmieszczenie i specjalizację produkcji rolnej w różnych regionach świata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kcja zwierzęca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produkcję zwierzęcą</w:t>
            </w:r>
          </w:p>
          <w:p>
            <w:pPr>
              <w:pStyle w:val="Akapitzlist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pochodzenia zwierzęcego</w:t>
            </w:r>
          </w:p>
          <w:p>
            <w:pPr>
              <w:pStyle w:val="Akapitzlist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państwa o największym pogłowiu wybranych zwierząt gospodarsk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kierunki chowu zwierząt </w:t>
            </w:r>
          </w:p>
          <w:p>
            <w:pPr>
              <w:pStyle w:val="Akapitzlist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typy chowu zwierząt gospodarskich</w:t>
            </w:r>
          </w:p>
          <w:p>
            <w:pPr>
              <w:pStyle w:val="Akapitzlist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rozmieszczenie i wielkość pogłowia wybranych zwierząt gospodarskich na podstawie map tematycznych i danych statystycznych</w:t>
            </w:r>
          </w:p>
          <w:p>
            <w:pPr>
              <w:pStyle w:val="Akapitzlist"/>
              <w:numPr>
                <w:ilvl w:val="0"/>
                <w:numId w:val="7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zołowych importerów i eksporterów wołowiny i wieprzowiny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różnicowanie hodowli na świece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edzy chowem intensywnym a chowem ekstensywnym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produkcję zwierzęcą w wybranych regionach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ależność chowu wybranych zwierząt gospodarskich na świecie od czynników przyrodniczych i społeczno-ekonomi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pomiędzy pogłowiem wybranych gatunków zwierząt gospodarskich a wielkością produkcji mięsa, mleka i innych produktów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ybactw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ybactw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ybołówstw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kwakultura, marikultura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główne łowiska na świecie na podstawie mapy tematycznej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aje o najniższym spożyciu ryb w przeliczeniu na 1 mieszkańca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kraje o największych światowych połowach morskich 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gospodarcze wykorzystanie wybranych gatunków ryb</w:t>
            </w:r>
          </w:p>
          <w:p>
            <w:pPr>
              <w:pStyle w:val="Akapitzlist"/>
              <w:numPr>
                <w:ilvl w:val="0"/>
                <w:numId w:val="54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zyczyny nadmiernego odławiania organizmów morski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e między akwakulturą a rybołówstwem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wielkości połowów ryb w wybranych państwach świata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agrożenia produktywności mórz i ocean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przestrzenne zróżnicowanie wielkości spożycia ryb na świecie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zagrożeń wywołanych nadmierną eksploatacją mórz i oceanów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możliwości rozwoju wykorzystania zasobów oceanów i mórz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posoby zapobiegania wyczerpywaniu się zasobów wód morskich i śródlądowych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żywienie ludności 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łód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niedożywienie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łód utajo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ormy żywieniowe na świecie wg FAO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liczbę głodujących na świecie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oraz skutki głodu i niedożywienia ludności na świecie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133" w:leader="none"/>
              </w:tabs>
              <w:ind w:left="158" w:right="-7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rozmieszczenie obszarów niedoboru i nadwyżek żywności na podstawie mapy tematycznej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70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jwiększych eksporterów żywności na świecie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problemy wyżywienia ludności świata na podstawie różnych źródeł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dlaczego w niektórych krajach świata o sprzyjających warunkach rozwoju rolnictwa występuje problem niedożywienia ludn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i uzasadnia strukturę spożycia żywności w państwach wysoko i słabo rozwiniętych gospodarcz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68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wpływ działalności rolniczej na inne elementy przestrzeni społeczno-</w:t>
              <w:br/>
              <w:t>-gospodarczej i kultur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nuje działania, które można podjąć w celu zwiększenia produkcji rolnej na świecie, zmiany struktury produkcji oraz dystrybucji żywnośc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nuje sposoby walki z głodem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t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lasów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kraje o największej lesistości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kraje o największym udziale w światowej produkcji drewna </w:t>
            </w:r>
          </w:p>
          <w:p>
            <w:pPr>
              <w:pStyle w:val="Akapitzlist"/>
              <w:numPr>
                <w:ilvl w:val="0"/>
                <w:numId w:val="5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forest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rozmieszczenie największych kompleksów leśnych na Zie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różnicowanie lesistości na świecie na podstawie mapy tematyczne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sposoby prowadzenia racjonalnej gospodarki leśnej w różnych region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asoby leśne świata na podstawie mapy tematycznej i danych statystycznych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oraz skutki wycinania i niszczenia lasów równik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13" w:leader="none"/>
              </w:tabs>
              <w:ind w:left="213" w:right="-14" w:hanging="21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skutki nieracjonalnej gospodarki leśnej w wybranych regionach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racjonalnego gospodarowania zasobami leśnymi na świeci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działań zapobiegających zmniejszaniu się powierzchni lasów na świecie</w:t>
            </w:r>
          </w:p>
        </w:tc>
      </w:tr>
      <w:tr>
        <w:trPr>
          <w:trHeight w:val="454" w:hRule="atLeast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080" w:right="-14" w:hanging="7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MYSŁ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mieniająca się rola przemysłu we współczesnym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  <w:tab w:val="left" w:pos="412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przemysłu</w:t>
            </w:r>
          </w:p>
          <w:p>
            <w:pPr>
              <w:pStyle w:val="Akapitzlist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  <w:tab w:val="left" w:pos="412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tapy procesu industrializacji</w:t>
            </w:r>
          </w:p>
          <w:p>
            <w:pPr>
              <w:pStyle w:val="Akapitzlist"/>
              <w:numPr>
                <w:ilvl w:val="0"/>
                <w:numId w:val="86"/>
              </w:numPr>
              <w:tabs>
                <w:tab w:val="clear" w:pos="708"/>
                <w:tab w:val="left" w:pos="133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ie kraje nowo uprzemysłowione </w:t>
            </w:r>
          </w:p>
          <w:p>
            <w:pPr>
              <w:pStyle w:val="Akapitzlist"/>
              <w:numPr>
                <w:ilvl w:val="0"/>
                <w:numId w:val="86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ryteria podziału przemysłu i funkcje przemysł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49"/>
              </w:numPr>
              <w:tabs>
                <w:tab w:val="clear" w:pos="708"/>
                <w:tab w:val="left" w:pos="133" w:leader="none"/>
                <w:tab w:val="left" w:pos="359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udział przemysłu w tworzeniu PKB w wybranych krajach na podstawie wykresu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kraje nowo uprzemysłowione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pisuje rozwój przemysłu i zmiany w strukturze produkcji przemysłowej</w:t>
            </w:r>
          </w:p>
          <w:p>
            <w:pPr>
              <w:pStyle w:val="Akapitzlist"/>
              <w:tabs>
                <w:tab w:val="clear" w:pos="708"/>
                <w:tab w:val="left" w:pos="72" w:leader="none"/>
              </w:tabs>
              <w:ind w:left="0" w:right="-14" w:firstLine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86"/>
              </w:numPr>
              <w:tabs>
                <w:tab w:val="clear" w:pos="708"/>
                <w:tab w:val="left" w:pos="132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trukturę i rolę przemysłu w krajach o różnym poziomie rozwoju gospodarczego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lę przemysłu w gospodarce państw</w:t>
            </w:r>
          </w:p>
          <w:p>
            <w:pPr>
              <w:pStyle w:val="Akapitzlist"/>
              <w:numPr>
                <w:ilvl w:val="0"/>
                <w:numId w:val="86"/>
              </w:numPr>
              <w:tabs>
                <w:tab w:val="clear" w:pos="708"/>
                <w:tab w:val="left" w:pos="133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zróżnicowanie poziomu rozwoju przemysłu na 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86"/>
              </w:numPr>
              <w:tabs>
                <w:tab w:val="clear" w:pos="708"/>
                <w:tab w:val="left" w:pos="132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zasadnia różnice ilościowe i jakościowe produkcji przemysłowej państw o różnym poziomie rozwoju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przemysłu na wzrost gospodarczy i jakość życia ludności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zyczyny i skutki wzrastającej roli krajów nowo uprzemysłowionych w światowej gospodarce na podstawie dostępnych źródeł 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nniki lokalizacji przemys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rodnicze i pozaprzyrodnicze czynniki lokalizacji przemysłu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zakładów przemysłowych uzależnionych od czynników przyrodniczych i pozaprzyrodnicz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przyrodnicze i pozaprzyrodnicze czynniki lokalizacji przemysłu na wybranych przykładach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musową, związaną oraz swobodną lokalizację przemysł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wpływ czynników lokalizacji przemysłu na rozmieszczenie i rozwój wybranych branż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behawioralnych czynników lokalizacji przemysłu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zróżnicowanie zasobów pracy w przemyśle tradycyjnym i przemyśle zaawansowanej technolog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mianę roli czynników lokalizacji przemysłu w czasie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oby naturalne Ziemi. Podział i rola surowców minera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odział zasobów naturalnych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zastosowania wybranych surowców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cykl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surowce metaliczne, chemiczne i skalne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znaczenie poszczególnych zasobów naturalnyc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" w:leader="none"/>
                <w:tab w:val="left" w:pos="498" w:leader="none"/>
              </w:tabs>
              <w:ind w:left="72" w:right="-70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rozmieszczenie wybranych surowców mineralnych na podstawie mapy tematycznej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ecykling jako nowe źródło surowc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3" w:right="-14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olę surowców mineralnych w rozwoju przemysłu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3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głównych producentów surowców mineralnych 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15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potrzebę racjonalnego gospodarowania surowcami mineralnymi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światowe zasoby i wydobycie wybranych surowców mineralnych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zrostu roli metali ziem rzadkich w gospodarce światowej na podstawie dostępnych źródeł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s energetyczny 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odział źródeł energii </w:t>
            </w:r>
          </w:p>
          <w:p>
            <w:pPr>
              <w:pStyle w:val="Akapitzlist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zastosowań surowców energetycznych</w:t>
            </w:r>
          </w:p>
          <w:p>
            <w:pPr>
              <w:pStyle w:val="Akapitzlist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jwiększych producentów wybranych surowców energe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ykorzystanie odnawialnych i nieodnawialnych źródeł energii</w:t>
            </w:r>
          </w:p>
          <w:p>
            <w:pPr>
              <w:pStyle w:val="Akapitzlist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zmiany w bilansie energetycznym świata </w:t>
            </w:r>
          </w:p>
          <w:p>
            <w:pPr>
              <w:pStyle w:val="Akapitzlist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ośrodki wydobycia surowców energetycznych na świecie na podstawie mapy tematy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rozmieszczenie i wielkość wydobycia wybranych surowców energetycznych na świecie na podstawie mapy tematycznej i danych statystycznych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kierunki eksportu i importu surowców energetycznych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ropy naftowej dla gospodarki energetycznej państw oraz dla handlu międzynarod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dysproporcje w rozmieszczeniu rejonów produkcji i konsumpcji surowców energetycznych oraz konsekwencje tych dysproporcji</w:t>
            </w:r>
          </w:p>
        </w:tc>
      </w:tr>
      <w:tr>
        <w:trPr>
          <w:trHeight w:val="14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kcja energii elektry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głównych producentów energii elektrycznej na świecie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362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naczenie energii elektrycznej dla gospodarki i życia codzienn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0" w:leader="none"/>
                <w:tab w:val="left" w:pos="362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zmiany w strukturze zużycia energii następujące wraz z rozwojem gospodarczym państw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źródeł produkcji energii elektrycznej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miany wielkości produkcji energii elektrycznej na świecie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wiązek pomiędzy warunkami przyrodniczymi a strukturą produkcji energii elektrycznej w danym państwie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aktualne tendencje i kierunki w energetyce świat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cenia skutki rosnącego zużycia energii elektrycznej oraz uzasadnia konieczność pozyskiwania jej nowych źródeł </w:t>
            </w:r>
          </w:p>
        </w:tc>
      </w:tr>
      <w:tr>
        <w:trPr>
          <w:trHeight w:val="4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y elektrow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elektrowni</w:t>
            </w:r>
          </w:p>
          <w:p>
            <w:pPr>
              <w:pStyle w:val="Akapitzlist"/>
              <w:numPr>
                <w:ilvl w:val="0"/>
                <w:numId w:val="4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jwiększe hydroelektrownie oraz elektrownie atomowe na mapie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óżne typy elektrowni</w:t>
            </w:r>
          </w:p>
          <w:p>
            <w:pPr>
              <w:pStyle w:val="Akapitzlist"/>
              <w:numPr>
                <w:ilvl w:val="0"/>
                <w:numId w:val="80"/>
              </w:numPr>
              <w:tabs>
                <w:tab w:val="clear" w:pos="708"/>
                <w:tab w:val="left" w:pos="133" w:leader="none"/>
              </w:tabs>
              <w:ind w:left="72" w:right="-70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udział energii elektrycznej pochodzącej z różnych elektrowni w wybranych krajach na 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wady i zalety różnych typów elektrowni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olę i znaczenie energetyki alternatywnej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dlaczego energetyka alternatywna rozwija się w krajach wysoko rozwiniętych gospodarcz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wiązek pomiędzy warunkami przyrodniczymi a lokalizacją różnych typów elektrowni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czyny i skutki rozwoju energetyki atom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możliwości wykorzystywania wykorzystania alternatywnych źródeł energii w wybranych krajach świata</w:t>
            </w:r>
          </w:p>
        </w:tc>
      </w:tr>
      <w:tr>
        <w:trPr>
          <w:trHeight w:val="5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2" w:leader="none"/>
              </w:tabs>
              <w:ind w:right="-14" w:firstLine="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zary koncentracji przemysłu i procesy jego restruktury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kręgów przemysłowych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przykłady okręgów przemysłowych na 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czynniki przestrzennej koncentracji przemysłu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70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rozmieszczenie i rozwój obszarów koncentracji przemysłu na wybranych przykład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etapy rozwoju okręgu przemysłowego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skutki restrukturyzacji przemysł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ależność między restrukturyzacją przemysłu a rozwojem okręgów przemysł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tendencje zmian w rozwoju i rozmieszczeniu okręgów przemysłowych na świecie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2" w:leader="none"/>
              </w:tabs>
              <w:ind w:right="-14" w:firstLine="3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mysł zaawansowanej technolo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lokalizacji przemysłu high-tech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jwiększe ośrodki przemysłu high-tech na podstawie map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  <w:tab w:val="left" w:pos="214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czynniki lokalizacji zakładów przemysłu zaawansowanej technologii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  <w:tab w:val="left" w:pos="214" w:leader="none"/>
              </w:tabs>
              <w:ind w:left="214" w:right="-1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naczenie przemysłu high-tec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3" w:leader="none"/>
                <w:tab w:val="left" w:pos="214" w:leader="none"/>
              </w:tabs>
              <w:ind w:left="133" w:right="-70" w:hanging="11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zmieszczenie wybranych technopolii na świecie</w:t>
            </w:r>
          </w:p>
          <w:p>
            <w:pPr>
              <w:pStyle w:val="Akapitzlist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  <w:tab w:val="left" w:pos="214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e technopol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cechy przemysłu zaawansowanej technologii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72" w:right="-69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formy organizacji przestrzennej przemysłu high-te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korzyści związane z tworzeniem i funkcjonowaniem parków technologicznyc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32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naczenie przemysłu high-tech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wpływ przemysłu zaawansowanej technologii na rozwój gospodarczy i jakość życia</w:t>
            </w:r>
          </w:p>
        </w:tc>
      </w:tr>
      <w:tr>
        <w:trPr>
          <w:trHeight w:val="454" w:hRule="atLeast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080" w:right="-14" w:hanging="7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SŁUGI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czenie usług we współczesnym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usługi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usług podstawowych i wyspecjalizow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znaczenie usług materialnych i niematerialnych</w:t>
            </w:r>
          </w:p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ekcje usługowe wg PK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etapy rozwoju usług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naczenie usług dla gospodarki państ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68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udział usług w strukturze zatrudnienia w wybranych krajach świata na podstawie danych statystycznych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naczenie usług wyspecjalizowanych dla rozwoju społeczno-gospodarczego państw</w:t>
            </w:r>
          </w:p>
        </w:tc>
      </w:tr>
      <w:tr>
        <w:trPr>
          <w:trHeight w:val="1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ział i rola komunik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odział komunikacji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ranspor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łączność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rmi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uwarunkowania rozwoju komunikacji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220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rolę komunikacji w gospodar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69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dynamikę wzrostu zapotrzebowania na usługi transportowe i łącznościowe na poszczególnych etapach rozwoj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postępu cywilizacyjnego na wzrost popytu na usługi komunikacyjne na podstawie dostępnych źróde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rolę nowoczesnych usług komunikacyjnych w  działalności gospodarczej państw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nsport lądowy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kryteria podziału transportu</w:t>
            </w:r>
          </w:p>
          <w:p>
            <w:pPr>
              <w:pStyle w:val="Akapitzlist"/>
              <w:numPr>
                <w:ilvl w:val="0"/>
                <w:numId w:val="61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przyrodnicze i społeczno-ekonomiczne warunkujące rozwój sieci transportowej</w:t>
            </w:r>
          </w:p>
          <w:p>
            <w:pPr>
              <w:pStyle w:val="Akapitzlist"/>
              <w:numPr>
                <w:ilvl w:val="0"/>
                <w:numId w:val="61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kraje o dużej gęstości sieci drogowej i kolej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zynniki warunkujące rozwój sieci transportowej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220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gęstość sieci dróg na świecie na podstawie mapy tematycznej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220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gęstość sieci kolejowej na świecie na podstawie mapy tematycznej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dłuższe rurociągi i gazociągi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wielkość i rodzaje  ładunków przewożonych różnymi rodzajami transportu lądowego w wybranych krajach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rolę transportu przesył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dy i zalety transportu samochodowego kolejowego i przesył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miany znaczenia transportu kolejowego na świecie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Żegluga i transport lotniczy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porty morskie na świecie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ania bande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żeglug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abotażowa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jwiększe porty lotnicze pod względem liczby odprawianych pasażerów na świecie i wskazuje je na map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, dla których armatorzy rejestrują statki w krajach taniej bandery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najważniejsze szlaki żeglugi śródlądowej na poszczególnych kontynentach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uwarunkowania rozwoju transportu lotnicz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13" w:leader="none"/>
              </w:tabs>
              <w:ind w:left="72" w:hanging="5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ielkość przeładunku i strukturę towarów przeładowywanych w największych portach świata na podstawie mapy tematycznej i danych statystycznych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72" w:leader="none"/>
              </w:tabs>
              <w:ind w:left="158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ieć transportu śródlądowego na świecie na podstawie mapy tematycznej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72" w:leader="none"/>
                <w:tab w:val="left" w:pos="133" w:leader="none"/>
              </w:tabs>
              <w:ind w:left="158" w:right="-1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znaczenie transportu lotnicz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ady i zalety transportu wodnego i lotniczego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rolę kanałów w skracaniu dróg morskich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dlaczego rola żeglugi śródlądowej w wielu krajach jest coraz mniejsz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miany znaczenia poszczególnych rodzajów transportu wraz z rozwojem społeczno-gospodarczym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wpływ światowego kryzysu ekonomicznego na natężenie oraz kierunki ruchu pasażerów i towarów na podstawie dostępnych źródeł 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la i znaczenie łączności na świec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wykorzystania nowoczesnych usług telekomunikacyjnych w życiu codziennym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spadku znaczenia usług poczt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dużego wpływu łączności na współczesną gospodarkę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rozwój wybranych współczesnych środków łączności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72" w:leader="none"/>
                <w:tab w:val="left" w:pos="133" w:leader="none"/>
              </w:tabs>
              <w:ind w:left="158" w:hanging="15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spadek znaczenia usług pocztowych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lę telekomunikacji komputerowej w światowej gospodarc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postępu technologicznego w rozwoju telekomunik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różnicowanie dostępu do telefonii komórkowej oraz internetu w państwach o różnym poziomie rozwoju gospodarczego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agrożenia związane z nowoczesną technologią informacyjną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wój turystyki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ind w:left="158" w:hanging="15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turystykę wg różnych kryteriów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</w:tabs>
              <w:ind w:left="214" w:right="-1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o składa się na atrakcyjność turystycz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czyny rozwoju turystyki na świecie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różnicowanie ruchu turystycznego na świecie wg regionów na podstawie danych statystycznych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korzyści wynikające z rozwoju turysty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cele ruchu turystycznego we współczesnym świeci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i uwarunkowania ruchu turystycznego na świecie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czym jest monokultura turysty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ekonomiczne, społeczne i przyrodnicze skutki rozwoju turystyki na wybranych przykłada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68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naczenie turystyki dla rozwoju społeczno-</w:t>
              <w:br/>
              <w:t>-gospodarczego wybranych krajów i regionów świata</w:t>
            </w:r>
          </w:p>
        </w:tc>
      </w:tr>
      <w:tr>
        <w:trPr>
          <w:trHeight w:val="4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iony turystyczne 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egiony atrakcyjne turystycznie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kraje najczęściej odwiedzane przez turystów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owe siedem cudów świ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najważniejsze regiony turystyczne świata na podstawie różnych źródeł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atrakcje turystyczne wybranych regionów Europ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walory turystyczne wybranych ośrodków i regionów turystycznych na świecie na podstawie różnych źróde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dużego udziału Europy w międzynarodowym rozwoju turystycznym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regiony o różnym stopniu zagospodarowania turystyczneg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korzyści wynikające z rozwoju turystyki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niekorzystne zmiany w środowisku przyrodniczym związane z rozwojem różnych form turystyki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oczesne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owoczesne usługi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największych banków na świecie pod względem przychod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rozwoju nowoczesnych usług bankowych, ubezpieczeniowych oraz inwestycyjnych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1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dysproporcje w dostępie do nowoczesnych usług finansowych, edukacyjnych i zdrowotnych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21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zasadnia duży wpływ banków i giełd na funkcjonowanie gospodarki i życie człowieka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13" w:leader="none"/>
                <w:tab w:val="left" w:pos="362" w:leader="none"/>
              </w:tabs>
              <w:ind w:left="72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na podstawie danych statystycznych poziom zaspokojenia potrzeb na usługi podstawowe i wyspecjalizowane w państwach o różnym poziomie rozwoju gospodarczeg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strzenne zróżnicowanie dostępu do usług bankowych na świeci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spółzależność procesu rozwoju społeczno-gospodarczego oraz poziomu edukacji i nauki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pływ nowoczesnych usług na życie i działalność człowieka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Interakcj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20" w:leader="none"/>
                <w:tab w:val="left" w:pos="362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naczenie nowoczesnych usług dla rozwoju społeczno-gospodarczego wybranych krajów świata ze szczególnym uwzględnieniem usług finansowych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080" w:right="-14" w:hanging="7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BLEMY WSPÓŁCZESNEGO ŚWIATA</w:t>
            </w:r>
          </w:p>
        </w:tc>
      </w:tr>
      <w:tr>
        <w:trPr>
          <w:trHeight w:val="4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ysproporcje w rozwoju krajów świ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czynniki wpływające na dysproporcje w rozwoju społeczno-gospodarczym krajów świata 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kraje bogatej Północy i biednego Połud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70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zyczyny dysproporcji w rozwoju społeczno-</w:t>
              <w:br/>
              <w:t>-gospodarczym państw i regionów świata</w:t>
            </w:r>
          </w:p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aństwa należące do grupy BRIC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86"/>
              </w:numPr>
              <w:tabs>
                <w:tab w:val="clear" w:pos="708"/>
                <w:tab w:val="left" w:pos="213" w:leader="none"/>
              </w:tabs>
              <w:ind w:left="72" w:hanging="5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ybrane mierniki poziomu rozwoju społeczno-gospodarczego i jakości życia mieszkańców na podstawie danych statystycznych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cechy demograficzne, społeczne i gospodarcze państw bogatej Północy i biednego Połud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86"/>
              </w:numPr>
              <w:tabs>
                <w:tab w:val="clear" w:pos="708"/>
                <w:tab w:val="left" w:pos="220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zyczyny i konsekwencje podziału świata na bogatą Północ i biedne Południe 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68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nuje działania mające na celu zmniejszenie dysproporcji rozwoju w społeczno-</w:t>
              <w:br/>
              <w:t>-gospodarczym krajów oraz regionów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s globalizacji na świe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łaszczyzny globalizacji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większe korporacje na świecie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globalizacji na świecie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finiuje indeks globalizacji i wskazuje kraje o najwyższym indeksie globaliz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zyczyny wzrostu znaczenia korporacji międzynarodowych dla gospodarki światowej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20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ejawy globalizacji na płaszczyznach: politycznej, gospodarczej, społecznej i kultur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i uzasadnia pozytywne i negatywne skutki globaliz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dlaczego globalizacja na płaszczyźnie ekonomicznej ma największy wpływ na rozwój społeczno-gospodarczy świata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międzynaro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łaszczyzny integracji międzynarodowej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organy ONZ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rajów członkowskich Unii Europejski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formy współpracy międzynarodowej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zmieszczenie wybranych organizacji międzynarodowych na świecie na podstawie mapy tematycz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działalność wybranych organizacji międzynarodowych o charakterze gospodarczym, społecznym, politycznym i militarnym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rajów członkowskich wybranych organizacji międzynarod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przyczyny i skutki integracji europejski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rolę i znaczenie organizacji naukowych, sportowych oraz kulturalnych na świecie na podstawie dostępnych źródeł 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czenie handlu międzynarod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rzedstawia przedmioty obrotu międzynarodowego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22"/>
              </w:rPr>
              <w:t>eksport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22"/>
              </w:rPr>
              <w:t>import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22"/>
              </w:rPr>
              <w:t>reeksport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22"/>
              </w:rPr>
              <w:t>bilans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2"/>
              </w:rPr>
              <w:t>handlowy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podaje przykłady państw o dodatnim lub ujemnym bilansie handlowym na podstawie danych statys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rzedstawia czynniki rozwoju handlu międzynarodowego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przedstawia rodzaje obrotów w handlu międzynarodowym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72" w:leader="none"/>
                <w:tab w:val="left" w:pos="133" w:leader="none"/>
                <w:tab w:val="left" w:pos="214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opisuje bilans handlowy i bilans płatnicz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analizuje współczesne problemy międzynarodowej wymiany handlowej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analizuje strukturę towarową i geograficzną obrotów handlu świat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ocenia uwarunkowania rozwoju handlu międzynarod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wyjaśnia wpływ międzynarodowej wymiany handlowej na rozwój społeczno-</w:t>
              <w:br/>
              <w:t>-gospodarczy państw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flikty międzynar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wymienia źródła konfliktów na świecie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wyjaśnia, czym różni się terroryzm od konfliktu zbroj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rzedstawia przyczyny konfliktów na świecie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rzedstawia zagrożenia związane z terroryzm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omawia przyczyny wybranych zamachów terrorystycznych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przedstawia skutki konfliktów zbrojnych i terroryz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omawia działania organizacji międzynarodowych i rządów państw podejmowane w celu ograniczenia terroryzmu i konfliktów zbrojnych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3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jony konfliktów międzynarodowych. Izolacjoniz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</w:rPr>
              <w:t>podaje przykłady państw, w których toczą się konflikty etniczne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wskazuje na mapie państwa objęte arabską wiosn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przedstawia przyczyny rozprzestrzeniania się konfliktów w wybranym regionie świata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przedstawia przebieg wybranego konfliktu zbrojnego na podstawie dostępnych źródeł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" w:leader="none"/>
                <w:tab w:val="left" w:pos="220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izolacji państwowej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 xml:space="preserve">omawia przebieg konfliktów w Europie, Azji i w Afryce oraz wskazuje na mapie świata obszary objęte tymi konfliktami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omawia przyczyny izolacji państwowej na świe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omawia konsekwencje izolacjonizmu państw </w:t>
            </w:r>
            <w:r>
              <w:rPr>
                <w:rFonts w:cs="Calibri" w:ascii="Calibri" w:hAnsi="Calibri"/>
                <w:sz w:val="18"/>
                <w:szCs w:val="18"/>
              </w:rPr>
              <w:t>na płaszczyznach: politycznej, społecznej i gospodarczej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omawia rolę ONZ w rozwiązywaniu konfliktów zbrojnych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0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ocenia wpływ konfliktów zbrojnych na pogłębienie się różnic między bogatymi a biednymi krajami świata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 xml:space="preserve">omawia konflikty toczące się aktualnie na świecie na podstawie źródeł </w:t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3" w:leader="none"/>
              </w:tabs>
              <w:ind w:left="1080" w:right="-14" w:hanging="7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 W PRZESTRZENI PRZYRODNICZEJ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</w:tabs>
              <w:snapToGrid w:val="false"/>
              <w:ind w:left="720" w:right="-14" w:hanging="3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lacje człowiek – środ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odowisko przyrodnicz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środowisko geograficz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ntropopresja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oglądy na temat relacji człowiek – środo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45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kłady racjonalnego gospodarowania zasobami środowiska przyrodniczego</w:t>
            </w:r>
          </w:p>
          <w:p>
            <w:pPr>
              <w:pStyle w:val="Akapitzlist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odstawowe zasady zrównoważonego rozwoj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dstawia poglądy filozoficzne dotyczące relacji człowiek – środowisko przyrodnicz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relację człowiek – środowisko przyrodnicze na różnych etapach rozwoju społeczno-gospodarczego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możliwości realizacji podstawowych zasad zrównoważonego rozwoju w skali lokalnej, regionalnej i globaln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skutki zmian środowiska w holocenie związane z działalnością człowieka</w:t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ływ działalności człowieka na atmosfer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czyny globalnego ocieplenia klimatu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powstawania smogu i kwaśnych opad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strzenne zróżnicowanie zanieczyszczeń powietrza na świecie na podstawie mapy tematycznej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utki nadmiernej emisji zanieczyszczeń do atmosfe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przykłady wpływu działalności gospodarczej człowieka na zmniejszanie się warstwy ozonowej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33" w:leader="none"/>
              </w:tabs>
              <w:ind w:left="158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pływ działalności gospodarczej człowieka na atmosferę ze szczególnym uwzględnieniem zmian klimaty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, dlaczego wzrost efektu cieplarnianego jest uważany za problem globalny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ki zmian w środowisku wywołanych kwaśnymi opadam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rzykłady działań organizacji międzynarodowych i rządów państw podejmowanych w celu redukcji zanieczyszczeń atmosfery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pływ działalności człowieka na hydrosferę i litosfer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zanieczyszczeń hydrosfery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obszary niedoboru wody na świecie na podstawie mapy tematycznej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presyj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ecykl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ospodarowanie zasobami wodnymi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katastrof ekologicznych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kłady wpływu działalności gospodarczej człowieka na litosfer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niedoboru wody w wybranych regionach świata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69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sposoby walki z odpadami przemysłowymi i komunalnymi</w:t>
            </w:r>
          </w:p>
          <w:p>
            <w:pPr>
              <w:pStyle w:val="Normal"/>
              <w:numPr>
                <w:ilvl w:val="0"/>
                <w:numId w:val="99"/>
              </w:numPr>
              <w:tabs>
                <w:tab w:val="clear" w:pos="708"/>
                <w:tab w:val="left" w:pos="126" w:leader="none"/>
              </w:tabs>
              <w:ind w:left="158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nuje działania człowieka wspomagające racjonalne gospodarowanie wod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skutki nadmiernego poboru wody w wyniku działalności gospodarczej człowieka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kierunki oddziaływania człowieka na litosferę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ograniczania ilości odpadów przemysłowych i komunal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nuje działania zapobiegające morskim katastrofom ekologicznym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7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pływ działalności człowieka na pedosferę i biosfer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ro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grada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echy gleb zdegradowanych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czyny pustynnienia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zagrożone pustynnieni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degradacji gleb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przykłady wpływu działalności człowieka na degradację i dewastację gle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sposoby ograniczenia erozji gleb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przyczyny i skutki wylesia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pływ człowieka na biosferę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zi na przykładach, że naruszenie stabilności ekosystemów może powodować nieodwracalne zmiany w środowisku naturalny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ochrony gleb przed degradacją i przedstawia sposoby zapobiegania niszczeniu gleby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ałania na rzecz ochrony środowi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trategie ochrony środowiska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organizacji zajmujących się ochroną środowis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sposoby ratowania środowiska geograficznego 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działań wybranych organizacji międzynarodowych zajmujących się ochroną środowiska</w:t>
            </w:r>
          </w:p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rezerwatów biosfe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międzynarodowe inicjatywy w zakresie ochrony środowisk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i charakteryzuje siedem kategorii obszarów chronio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przykłady działań podejmowanych przez rządy krajów, organizacje międzynarodowe i regionalne w celu rozwiązywania problemów globalnych i lokalnych w zakresie racjonalnego gospodarowania zasobami przyrody</w:t>
            </w:r>
          </w:p>
        </w:tc>
      </w:tr>
      <w:tr>
        <w:trPr>
          <w:trHeight w:val="7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01" w:leader="none"/>
              </w:tabs>
              <w:snapToGrid w:val="false"/>
              <w:ind w:left="72" w:right="-14" w:hanging="72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ind w:right="-1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sztaty terenowe – badanie dostępności do usług w najbliższej okoli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HelveticaNeueLTPro-Lt" w:ascii="Calibri" w:hAnsi="Calibri"/>
                <w:sz w:val="18"/>
                <w:szCs w:val="18"/>
              </w:rPr>
              <w:t>wybiera obszar badań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autoSpaceDE w:val="false"/>
              <w:ind w:left="72" w:right="-14" w:hanging="72"/>
              <w:rPr>
                <w:rFonts w:ascii="Calibri" w:hAnsi="Calibri" w:eastAsia="Calibri" w:cs="HelveticaNeueLTPro-Lt"/>
                <w:sz w:val="18"/>
                <w:szCs w:val="18"/>
              </w:rPr>
            </w:pPr>
            <w:r>
              <w:rPr>
                <w:rFonts w:eastAsia="Calibri" w:cs="HelveticaNeueLTPro-Lt" w:ascii="Calibri" w:hAnsi="Calibri"/>
                <w:sz w:val="18"/>
                <w:szCs w:val="18"/>
              </w:rPr>
              <w:t>zaznacza na mapie najbliższej okolicy wybrane przedsiębiorstwa usług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autoSpaceDE w:val="false"/>
              <w:ind w:left="72" w:right="-14" w:hanging="72"/>
              <w:rPr>
                <w:rFonts w:ascii="Calibri" w:hAnsi="Calibri" w:eastAsia="Calibri" w:cs="HelveticaNeueLTPro-Lt"/>
                <w:sz w:val="18"/>
                <w:szCs w:val="18"/>
              </w:rPr>
            </w:pPr>
            <w:r>
              <w:rPr>
                <w:rFonts w:eastAsia="Calibri" w:cs="HelveticaNeueLTPro-Lt" w:ascii="Calibri" w:hAnsi="Calibri"/>
                <w:sz w:val="18"/>
                <w:szCs w:val="18"/>
              </w:rPr>
              <w:t>zbiera informacje o podmiotach gospodarczych świadczących usługi na badanym tere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autoSpaceDE w:val="false"/>
              <w:ind w:left="72" w:right="-14" w:hanging="72"/>
              <w:rPr>
                <w:rFonts w:ascii="Calibri" w:hAnsi="Calibri" w:eastAsia="Calibri" w:cs="HelveticaNeueLTPro-Lt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znaczenie wybranych przedsiębiorstw usługowych dla społeczności lokalnej</w:t>
            </w:r>
          </w:p>
          <w:p>
            <w:pPr>
              <w:pStyle w:val="Akapitzlist"/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-70" w:leader="none"/>
                <w:tab w:val="left" w:pos="126" w:leader="none"/>
              </w:tabs>
              <w:ind w:left="72" w:right="-14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biera narzędzia badawcze w celu określenia dostępności usług w najbliższej okolicy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-70" w:leader="none"/>
                <w:tab w:val="left" w:pos="126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HelveticaNeueLTPro-Lt" w:ascii="Calibri" w:hAnsi="Calibri"/>
                <w:sz w:val="18"/>
                <w:szCs w:val="18"/>
              </w:rPr>
              <w:t>prowadzi dokumentację badawczą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-70" w:leader="none"/>
                <w:tab w:val="left" w:pos="126" w:leader="none"/>
              </w:tabs>
              <w:suppressAutoHyphens w:val="true"/>
              <w:snapToGrid w:val="false"/>
              <w:ind w:left="72" w:right="-69" w:hanging="7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informacje uzyskane w czasie badania i wyciąga wnios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autoSpaceDE w:val="false"/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HelveticaNeueLTPro-Lt" w:ascii="Calibri" w:hAnsi="Calibri"/>
                <w:sz w:val="18"/>
                <w:szCs w:val="18"/>
              </w:rPr>
              <w:t>prezentuje wyniki badań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autoSpaceDE w:val="false"/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HelveticaNeueLTPro-Lt" w:ascii="Calibri" w:hAnsi="Calibri"/>
                <w:sz w:val="18"/>
                <w:szCs w:val="18"/>
              </w:rPr>
              <w:t xml:space="preserve">ocenia wpływ usług na poziom życia ludności w </w:t>
            </w:r>
            <w:r>
              <w:rPr>
                <w:rFonts w:cs="Calibri" w:ascii="Calibri" w:hAnsi="Calibri"/>
                <w:sz w:val="18"/>
                <w:szCs w:val="18"/>
              </w:rPr>
              <w:t>najbliższej okoli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33" w:leader="none"/>
              </w:tabs>
              <w:ind w:left="72" w:right="-14" w:hanging="7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gnozuje zmiany w dostępności do usług w najbliższej okolicy w czasie 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8"/>
          <w:szCs w:val="28"/>
        </w:rPr>
        <w:t>Rafał Jankowski</w:t>
      </w:r>
    </w:p>
    <w:sectPr>
      <w:type w:val="nextPage"/>
      <w:pgSz w:orient="landscape" w:w="16838" w:h="11906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4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8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4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7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07:00Z</dcterms:created>
  <dc:creator>Uzytkownik</dc:creator>
  <dc:description/>
  <dc:language>en-US</dc:language>
  <cp:lastModifiedBy>Rafał</cp:lastModifiedBy>
  <cp:lastPrinted>2013-05-31T12:42:00Z</cp:lastPrinted>
  <dcterms:modified xsi:type="dcterms:W3CDTF">2016-01-04T18:20:00Z</dcterms:modified>
  <cp:revision>3</cp:revision>
  <dc:subject/>
  <dc:title>Uczeń poprawnie:Wymagania edukacyjne: Oblicza geografii - zakres podstawowy</dc:title>
</cp:coreProperties>
</file>