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 xml:space="preserve">Wymagania edukacyjne: </w:t>
      </w:r>
      <w:r>
        <w:rPr>
          <w:rFonts w:cs="Calibri" w:ascii="Calibri" w:hAnsi="Calibri"/>
          <w:b/>
          <w:i/>
          <w:sz w:val="20"/>
          <w:szCs w:val="18"/>
        </w:rPr>
        <w:t>Oblicza geografii 1</w:t>
      </w:r>
      <w:r>
        <w:rPr>
          <w:rFonts w:cs="Calibri" w:ascii="Calibri" w:hAnsi="Calibri"/>
          <w:b/>
          <w:sz w:val="20"/>
          <w:szCs w:val="18"/>
        </w:rPr>
        <w:t xml:space="preserve"> – zakres rozszerzony</w:t>
      </w:r>
    </w:p>
    <w:p>
      <w:pPr>
        <w:pStyle w:val="Normal"/>
        <w:rPr>
          <w:rFonts w:ascii="Calibri" w:hAnsi="Calibri" w:cs="Calibri"/>
          <w:b/>
          <w:b/>
          <w:sz w:val="12"/>
          <w:szCs w:val="18"/>
        </w:rPr>
      </w:pPr>
      <w:r>
        <w:rPr>
          <w:rFonts w:cs="Calibri" w:ascii="Calibri" w:hAnsi="Calibri"/>
          <w:b/>
          <w:sz w:val="12"/>
          <w:szCs w:val="18"/>
        </w:rPr>
      </w:r>
    </w:p>
    <w:tbl>
      <w:tblPr>
        <w:tblW w:w="1538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397"/>
        <w:gridCol w:w="7"/>
        <w:gridCol w:w="2656"/>
        <w:gridCol w:w="6"/>
        <w:gridCol w:w="2659"/>
        <w:gridCol w:w="2663"/>
        <w:gridCol w:w="2663"/>
        <w:gridCol w:w="2666"/>
      </w:tblGrid>
      <w:tr>
        <w:trPr>
          <w:trHeight w:val="271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 na ocenę:</w:t>
            </w:r>
          </w:p>
        </w:tc>
      </w:tr>
      <w:tr>
        <w:trPr>
          <w:trHeight w:val="1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Nr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Treści nauczania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5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puszczającą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stateczn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br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rdzo dobr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14" w:hanging="7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ującą</w:t>
            </w:r>
          </w:p>
        </w:tc>
      </w:tr>
      <w:tr>
        <w:trPr>
          <w:trHeight w:val="454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720" w:right="-14" w:hanging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RAZ ZIEMI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ografia jako nauka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eografia, środowisko geograficzne, epigeosfe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le badań geograficzn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informacji geograficzn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a przedmiot badań geografii oraz innych nauk o 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nauki geografi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fery Ziemi oraz określa ich wzajemne oddziaływan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klasyfikuje pośrednie i bezpośrednie źródła informacji geograficzn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interdyscyplinarny charakter nauk geografi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przedmiot badań geografii fizycznej i społeczno-</w:t>
              <w:br/>
              <w:t>-ekonomicznej oraz ogólnej i regional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48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związków geografii z innymi nauka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ozyskiwania i przetwarzania informacji geograficzn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wiedzy geografi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iarygodność i przydatność źródeł wiedzy geograficznej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systemu informacji geograficznej (GIS) w gromadzeniu, przetwarzaniu i analizowaniu danych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ztałt i rozmiary Ziemi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ind w:left="190" w:hanging="19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glądy na kształt Ziemi w starożytnej Grecji i Babiloni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ważniejsze wymiary Zi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definicjami szerokości geograficznej i długości geograficzn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dowody na kulistość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lipsoida obrotow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długością promienia równikowego a długością promienia biegun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współrzędne geograficzne wybranych punkt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  <w:tab w:val="left" w:pos="248" w:leader="none"/>
              </w:tabs>
              <w:ind w:left="248" w:hanging="24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dawne i współczesne metody pomiarowe stosowane do określania wymiarów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elipsoidę od geoid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rozciągłość południkową i równoleżnikową obiektów w stopniach i kilometra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obwód Ziemi metodą Eratostenes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zastosowań współrzędnych geograficznych praktyc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97" w:leader="none"/>
              </w:tabs>
              <w:ind w:left="197" w:hanging="1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i opisuje metody pomiarów geodezyjnych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pa jako obraz Ziemi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74" w:leader="none"/>
              </w:tabs>
              <w:ind w:left="190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artografia, mapa, skala map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ska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e między mapą a plane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map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mapy ze względu na różne kryter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licza skalę liczbową na mianowan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licza odległość rzeczywistą na podstawie skali map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  <w:tab w:val="left" w:pos="248" w:leader="none"/>
              </w:tabs>
              <w:ind w:left="248" w:hanging="24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asady generalizacji map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poszczególne rodzaje map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i szereguje różne rodzaje skal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skalę mapy, znając wymiary obiektów geograficznych na mapie i w rzeczywistości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  <w:tab w:val="left" w:pos="174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skalą polową do obliczania powierzchn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zastosowania map o różnej treści, szczegółowości i skal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mapy w różnej skali pod kątem stopnia generalizacj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97" w:leader="none"/>
              </w:tabs>
              <w:ind w:left="197" w:hanging="1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uje skalę do rozwiązywania zadań matematyczno-geograficzny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eśli plan najbliższej okolicy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wzorowania kartograficzn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ind w:left="190" w:hanging="19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siatką geograficzną a kartograficzn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odwzorowań klasyczny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47" w:leader="none"/>
                <w:tab w:val="left" w:pos="174" w:leader="none"/>
              </w:tabs>
              <w:ind w:left="188" w:hanging="1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zalety i wady globusa z punktu widzenia jego zastosowan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mapy i schematów rodzaje siatek kart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rodzaje zniekształceń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óżne rodzaje siatek kartograficznych i zna kryteria ich podział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najczęściej stosowane siatki kartograficzne na podstawie układu równoleżników i południków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óżne typy rzutów kartograf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33" w:leader="none"/>
                <w:tab w:val="left" w:pos="174" w:leader="none"/>
              </w:tabs>
              <w:ind w:left="133" w:hanging="13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zastosowanie poszczególnych siatek kartograficznych w praktyc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sposób tworzenia różnych odwzorowań kartografi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dlaczego na siatkach kartograficznych występują zniekształceni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97" w:leader="none"/>
              </w:tabs>
              <w:ind w:left="197" w:hanging="1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w jakim celu stosuje się różne odwzorowania kartograficzne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nie zjawisk na mapach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metody przedstawienia rzeźby terenu na mapa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ziomica, izolinia, sygnatur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metod prezentacji zjawisk na mapach na jakościowe i ilościow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ilościowe i jakościowe metody prezentacji zjawisk na mapa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ukuje w atlasie przykłady różnych graficznych metod prezentacji zjawisk geograficznych na mapa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zastosowania ilościowych i jakościowych metod prezentacji na mapach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iera właściwą metodę do zaprezentowania zjawiska na mapi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kartogramem a kartodiagrame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ilościowe i jakościowe metody prezentacji zjawisk na mapa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metoda interpolacji polowej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uje prostą interpolację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aktycznego zastosowania cyfrowej metody prezentacji zjawisk GIS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sposoby prezentacji danych o przestrzeni geograficznej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prezentacji geograficz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informacje ze szkicu teren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óżnice między wykresem a diagrame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diagramów słupk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czytuje dane statystyczne z wykresów słupkowych, liniowych oraz diagramów koł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" w:leader="none"/>
                <w:tab w:val="left" w:pos="206" w:leader="none"/>
              </w:tabs>
              <w:spacing w:lineRule="auto" w:line="276"/>
              <w:ind w:left="206" w:right="-25" w:hanging="20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dane z tabel statystycznych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specyfikę diagramu złożo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uje zjawiska geograficzne przedstawione na wykresach i diagrama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diagramów struktural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iera typ wykresu do prezentacji elementów środowiska przyrodniczego i pozaprzyrodniczego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right="-91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mułuje prawidłowości dotyczące rożnych zjawisk i procesów na podstawie danych z tabeli statystycznej 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dane statystyczne przedstawione w tabelach, na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ykresach i diagrama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dane liczbowe za pomocą różnych rodzajów wykresów i diagramów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acja mapy samochodowej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mapy samochodow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ta legendę mapy samochodow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kierunkami na mapie samochod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numerami dróg na mapie samochod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czas przejazdu między wybranymi obiektami na podstawie mapy samochodow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right="-59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znacza i opisuje trasę przejazdu między wybranymi miejscowościami na podstawie mapy samochodow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odległość wzdłuż dróg na podstawie kilometraż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sposób funkcjonowania systemu nawigacji satelitarnej GP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czytuje i interpretuje informacje o infrastrukturze drogowej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i interpretuje treść mapy samochodowej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ywanie treści mapy turystyczno-</w:t>
              <w:br/>
              <w:t>-topograficznej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rafi wyznaczyć kierunki na mapie topograficznej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mapy topograficznej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ta legendę mapy topograficzn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numerami dróg na mapie topograficznej</w:t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na mapie topograficznej obiekty na podstawie legendy i opisu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rzeźbę terenu na podstawie mapy topograficznej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wysokość względną</w:t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wysokość bezwzględn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odległość na podstawie skali mapy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eśli profil hipsometryczn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średnie nachylenie teren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układ sieci hydrograficznej na podstawie mapy</w:t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uje w praktyce znajomość metod prezentacji informacji geograficznej</w:t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licza powierzchnię na podstawie skali mapy topograficznej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gotowuje projekt zagospodarowania obszaru</w:t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mapy topograficznej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etacja treści i wykorzystanie map turystyczno-</w:t>
              <w:br/>
              <w:t>-topograficznych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informacje prezentowane na mapach turystyczn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mapy turysty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ta legendę mapy turystyczn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różnice pomiędzy mapą topograficzną a turystyczną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że mapa turystyczna jest ważnym źródłem wiedzy o danym regio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czytuje rzeźbę terenu na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odstawie mapy turystyczn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odległość na podstawie skali map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czas pieszej wędrówki między wybranymi obiektami na podstawie mapy turystyczno-topograficzn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trafi orientować mapę w teren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uje system nawigacji satelitarnej GPS do określania położenia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trudność szlaków turystycznych, uwzględniając rzeźbę powierzchn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uje trasę wycieczki na podstawie mapy turystycznej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ciąga wnioski na podstawie analizy treści mapy turystycznej</w:t>
            </w:r>
          </w:p>
        </w:tc>
      </w:tr>
      <w:tr>
        <w:trPr>
          <w:trHeight w:val="454" w:hRule="atLeast"/>
          <w:cantSplit w:val="true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714" w:right="-11" w:hanging="357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IEMIA WE WSZECHŚWIECI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echświat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szechświat, kosmos, galaktyka, ciało niebieskie, gwiazda, planet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jednostki odległości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dnostkę astronomiczną, rok świetlny, parse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ałożenia teorii geocentrycznej i heliocentryczn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teorie powstania wszech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odległości we wszech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typy galaktyk we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szechświec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schematu położenie Ziemi we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szechświec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budowę Drogi Mle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etapy ewolucji gwiazd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cechy budowy wszechświata oraz określa położenie różnych ciał niebieskich we wszechświec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wpływ badań kosmosu na kształtowanie się poglądów dotyczących Ziemi i innych ciał niebieskich</w:t>
            </w:r>
          </w:p>
        </w:tc>
      </w:tr>
      <w:tr>
        <w:trPr>
          <w:trHeight w:val="2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ład Słoneczny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iała niebieskie tworzące Układ Słoneczn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e między planetą a gwiazd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lanety wg kolejności w Układzie Słoneczny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planet grupy ziemskiej i planet olbrzymów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budowę Układu Słone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iała niebieskie tworzące Układ Słonecz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planety grupy ziemskiej z planetami olbrzyma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mniejsze ciała niebieskie Układu Słoneczn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na podstawie danych cechy planet Układu Słonecz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zależność między oddaleniem planet od Słońca a ich prędkością na orbici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Ziemi na tle innych planet Układu Słoneczn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ezentuje współczesne poglądy na rozwój Układu Słonecz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etapy powstawania Zie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right="-30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rmułuje zależności zachodzące między Słońcem a planetami Układu Słonecznego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 obiegowy Ziemi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odstawowe cechy ruchu obiegowego Zi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kliptyka, peryhelium, aphelium, górowanie Słoń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układ horyzontal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obieg Ziemi dookoła Sł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czas obiegu Ziemi wokół Słońca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óżnice między rokiem przestępnym a zwykł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, w jakich dniach Słońce góruje w zenicie na równiku, zwrotniku Raka i zwrotniku Koziorożc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na podstawie schematu zróżnicowanie oświetlenia Ziemi w różnych porach roku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dnia polarnego i nocy polarn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czas trwania dnia i nocy na różnych szerokościach geograficznych w dniach równonocny i przesileń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zaćmienie Słońca i zaćmienie Księżyc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czyny występowania pór roku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konsekwencje ruchu obiegowego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ę zaćmienia Słońca i zaćmienia Księżyc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między widomym ruchem Słońca na tle gwiazdozbiorów a ruchem obiegowym Ziemi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o precesji osi Ziemi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efy oświetlenia Ziemi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astronomicznych pór roku na półkuli północnej i południowej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az dni, w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których się rozpoczynaj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granice stref oświetlenia Ziem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trefy oświetlenia Ziemi i wskazuje na map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kryteria wydzielania stref oświetleni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konsekwencje przyrodnicze występowania stref oświetlenia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różnice między astronomicznymi, kalendarzowymi i klimatycznymi porami rok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ędzy ilością energii docierającej do powierzchni Ziemi a wysokością Słońca nad horyzonte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pozorną wędrówkę Słońca nad widnokręgiem w ciągu doby w różnych porach rok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licza wysokość górowania Słońca nad widnokręgiem w różnych szerokościach geograf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licza szerokość geograficzną dowolnego punktu na powierzchni Ziemi na podstawie wysokości górowania Słońca w dniach równonocny i przesileń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zmian oświetlenia Ziemi w ciągu roku na życie i działalność człowiek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 obrotowy Ziemi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ruch obrotowy, dob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kierunek i czas obrotu Ziemi wokół własnej os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dstawia cechy ruchu obrotowego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óżnicę między dobą gwiazdową a dobą słoneczn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prędkość kątową i liniow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jaśnia zjawisko wschodu i zachodu Słońc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onsekwencje ruchu obrotowego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dowody ruchu obrotow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działanie siły odśrodkowej i siły Coriolis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jawisko faz Księżyc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skutki występowania siły Coriolisa dla środowiska przyrodniczego</w:t>
            </w:r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huba czasu na Ziemi – czas słoneczny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czas słoneczn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wny i współczesny podział jednostek czas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czasu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czas słonecz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ależność czasu słonecznego od długości geograficzn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długość geograficzną danego miejsca na podstawie czasu słoneczn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ależność pomiędzy kierunkiem obrotu Ziemi w ruchu dookoła własnej osi a zmianą czas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słonecznego na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życie i działalność człowieka</w:t>
            </w:r>
          </w:p>
        </w:tc>
      </w:tr>
      <w:tr>
        <w:trPr>
          <w:trHeight w:val="5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strefowy i urzędowy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naczenie terminów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: czas uniwersalny, czas strefowy, czas urzędow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międzynarodową linię zmiany dat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as strefow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znaczenie czasu uniwersalnego (UTC)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europejskich stref czas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óżnicę między kalendarzem juliańskim a gregoriański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czas lokalny za pomocą mapy stref czasowych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prowadzenia stref czasowych i czasu urzędowego na Ziemi oraz granicy zmiany daty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mapą stref czasowych do określenia różnicy czasu strefow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licza czas słoneczny na czas uniwersalny i strefow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czasem letnim a zimowym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skutki wprowadzenia czasu strefowego i urzędowego na Zie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różnic czasu strefowego na życie i działalność człowieka</w:t>
            </w:r>
          </w:p>
        </w:tc>
      </w:tr>
      <w:tr>
        <w:trPr>
          <w:trHeight w:val="454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TMOSFER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 i budowa atmosfery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tmosfera, aerozole atmosferyczne, magnetosfer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kreśla skład chemiczny atmosfe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składniki stałe od składników zmiennych atmosfer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zwy poszczególnych warstw atmosfer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ochodzenie aerozoli atmosfe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jważniejsze cechy poszczególnych warstw atmosfe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ochodzenie atmosfery Zie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poszczególnych warstw atmosfer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miany temperatury powietrza w profilu pionowym atmosfer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echy pola magnetycznego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ochronne znaczenie atmosfery dla życia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magnetosfer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owstawania zorzy polarnej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i podaje przykłady oddziaływania promieniowania kosmicznego na środowisko geograficzne Ziemi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ieg ciepła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omieniowan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źródła ciepła na Ziem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promieniowania całkowit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bilans promieniowania na podstawie schemat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obszary o dodatnim i ujemnym saldzie bilansu promieniowan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lbedo, turbulencja, konwekcja, radiacja, adwekcj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wymiany ciepła w atmosferz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ędzy ilością energii docierającej do powierzchni Ziemi a wysokością Słońca nad horyzonte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bilans promieniowani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zachmurzenia na temperaturę powietrz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miany wartości ciśnienia i zawartości ozonu w profilu pionowym atmosfer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w jaki sposób aerozole znajdujące się w atmosferze wpływają na wielkość promieniowania bezpośredniego i rozproszonego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nniki kształtujące rozkład temperatury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mperatur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owietrza, izoterm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skal, w których dokonuje się pomiarów temperatury powietrz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temperaturę powietrza w różnych skala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rozkład temperatury powietr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wykresów i map zróżnicowanie temperatury powietrza w troposferz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zynniki wpływające na rozkład temperatury powietrz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średnią dobową temperaturę powietrz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rozkład temperatury powietrza w poszczególnych porach roku na półkuli północnej i południow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rzeźby terenu na nasłonecznienie i temperaturę powietrz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na podstawie mapy roczne amplitudy temperatury powietrza na Ziemi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średnią roczną i roczną amplitudę temperatury powietrz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przyczyny zróżnicowania średniej rocznej temperatury powietrza na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2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wykazuje związek między strefami termicznymi a strefami oświetleni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podstawie mapy przyczyny nierównomiernego rozkładu temperatury powietrza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temperaturę powietrza na różnych wysokościach na podstawie gradientu termiczneg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jawisko inwersji termicznej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ykłady wpływu temperatury powietrza na życie i działalność człowiek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y powietrza atmosferycznego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jednostki ciśnienia atmosferycznego i przyrządy do jego pomia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podstawowe układy barycz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izobar wartość ciśnienia atmosferyczneg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na podstawie schematu przyczyny powstawania ośrodków bary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strefy podwyższonego i obniżonego ciśnienia na kuli ziemski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ciśnienia atmosferycznego od temperatury powietrz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krążenie powietrza w ośrodkach barycznych na półkuli północnej i południow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ruchu powietrza atmosferycz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mapy rozmieszczenie stałych oraz sezonowych wyżów i niżów atmosferycznych na Zie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rzega znaczenie ruchu powietrza atmosferycznego dla działalności gospodarczej człowiek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lobalna cyrkulacja atmosfery. Pasaty i monsuny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sat, antypasat, monsu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występowania pasatów i monsunów oraz wskazuje je na map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ozmieszczenie stałych ośrodków ciśnien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na podstawie schematu cyrkulację powietrza w strefie międzyzwrotnikowej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mechanizm powstawania pasató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mechanizm powstawania monsun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cyrkulację powietrza w strefie międzyzwrotnikowej, umiarkowanej i okołobiegunow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echy pasatów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cykliczności zmian cyrkulacji monsunow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na podstawie schematu globalną cyrkulację powietrza w troposferz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zwy komórek cyrkulacyjnych, w których obrębie odbywa się ruch mas powietrz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powstawania pasatów jako skutek cyrkulacji powietrza w strefie międzyzwrotnikowej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na przykładach znaczenie pasatów i monsunów dla przebiegu pogody i działalności gospodarczej człowieka</w:t>
            </w:r>
          </w:p>
        </w:tc>
      </w:tr>
      <w:tr>
        <w:trPr>
          <w:trHeight w:val="5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e wiatrów lokalnych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ryza, fen, wiatr górski, dolinny, bor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wiatry lokal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mechanizm powstawania bryzy 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wiatrów lokal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echy wiatrów lokalnych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mechanizm powstawania wiatru fenowego, górskiego, dolinnego i bory</w:t>
            </w:r>
          </w:p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lokalne nazwy wiatru fenow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genezę wiatrów lokalnych: bryzy, fenu, bory, wiatru górskiego i dolinnego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wiatrów lokalnych na środowisko geograficzn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ilgotność powietrza i opady atmosferyczn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lgotność względna, wilgotność bezwzględ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opadów i osadów atmosferyczn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mapy roczne sumy opadów atmosferyczny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miary wilgotności powietrz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oces kondensacji pary wod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oces resublima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typy genetyczne opadów atmosferycznych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 najmniejszych i największych rocznych sumach opadów i wskazuje je na map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mechanizm powstawania chmur oraz opadów i osadów atmosferycz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mgłą radiacyjną a mgłą adwekcyjn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typy genetyczne chmu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nierównomiernego rozkładu opadów atmosferycznych na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etapy powstawania opadu atmosferycz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i omawia różnice między poszczególnymi typami genetycznymi opadów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owstawanie cienia opadowego i podaje przykłady jego występowania</w:t>
            </w:r>
          </w:p>
        </w:tc>
      </w:tr>
      <w:tr>
        <w:trPr>
          <w:trHeight w:val="5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sy powietrza i fronty atmosferyczn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asy powietrza, front atmosferyczny, front zokludowany, strefa frontal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mas powietrza i rodzaje frontów atmosferyczny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kryteria podziału i podaje cechy mas powietrz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zmieszczenie mas powietrza i frontów atmosferycznych na kuli ziemskiej oraz wskazuje je na map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na podstawie schematu front chłodny od ciepł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bieg zjawisk atmosferycznych w strefie frontu ciepłego i zim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jawisko okluzj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widuje skutki przemieszczania się różnych frontów atmosferyczny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widuje nadejście frontu atmosferycznego na podstawie obserwacji zjawisk meteorologicznych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owanie pogody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meteorologiczne pogody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metody badań meteorolog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informacje z mapy synoptyczn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prognozowania pogod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06" w:leader="none"/>
                <w:tab w:val="left" w:pos="173" w:leader="none"/>
              </w:tabs>
              <w:spacing w:lineRule="auto" w:line="276"/>
              <w:ind w:left="173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strzega potrzebę dokonywania pomiarów i obserwacji elementów meteorologicznych z wykorzystaniem nowoczesnych technik do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ognozowania pogod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regionalnego zróżnicowania zjawisk pogodowych na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widuje pogodę na podstawie danych synopty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gotowuje krótkoterminową prognozę pogody na podstawie mapy synoptycznej oraz obserwacji i pomiarów meteorologiczny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na przykładach wpływ pogody na życie i działalność gospodarczą człowiek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aty kuli ziemskiej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klimat od pogod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ładniki klimat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klimatotwórcz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trefy klimatycz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czynniki klimaty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strefy klimatyczne świat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czytuje z klimatogramów wartość temperatury powietrza i opadów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różnice między klimatem morskim a klimatem kontynentalny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wpływ czynników na procesy klimatotwórcz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typ klimatu na podstawie jego opis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strefowość klimatyczną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klimaty astrefowe i podaje ich przykład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klimatów lokalnych (miejska wyspa ciepła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typy klimatów na podstawie klimatogramów i mapy klimaty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zasadnia zasięg występowania stref klimatycznych i typów klimatu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iętrowość klimatyczną w góra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klimatogramy charakterystyczne dla różnych typów klimatu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08" w:leader="none"/>
              </w:tabs>
              <w:ind w:left="174" w:right="-50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wiązek między działalnością człowieka a klimatem lokalnym (miejscowym)</w:t>
            </w:r>
          </w:p>
        </w:tc>
      </w:tr>
      <w:tr>
        <w:trPr>
          <w:trHeight w:val="5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miany atmosfery i klimatu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fekty zmian zachodzących w atmosferz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zwy gazów przyczyniających się do powstawania efektu cieplarnianego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mechanizm efektu cieplarnia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na podstawie wykresu zmiany średniej rocznej temperatury powietrza na 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gazów cieplarnia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mian klimatu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skutki powstawania dziury ozonow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naczenie ozonosfery dla życia ludzi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skutki globalnych zmian klimatu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nuje działania ograniczające wpływ człowieka na zmiany atmosfery i klimatu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kstremalne zjawiska atmosferyczne i ich skutki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iebezpieczne zjawiska meteorologicz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ekstremalnych zjawisk atmosferyczny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lasyfikuje na podstawie tabeli tornada ze względu na poziom ich intensywnośc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występowania susz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obszary zagrożone pustynnienie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owstawania ekstremalnych zjawisk i anomalii pogodowych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budowę cyklonu tropikal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lokalne nazwy cyklonów tropikal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skutków ekstremalnych zjawisk atmosfery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skutki występowania susz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działania podejmowane przez człowieka w celu zmniejszenia ekstremalnych zjawisk i anomalii pogodowych</w:t>
            </w:r>
          </w:p>
        </w:tc>
      </w:tr>
      <w:tr>
        <w:trPr>
          <w:trHeight w:val="454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497" w:hanging="137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YDROSFER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 hydrologiczny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ydrosfera, mały obieg wody, duży obieg wody, retencj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dane liczbowe dotyczące zasobów wodnych kuli ziemski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ładniki bilansu wodneg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asoby wodne w przyrodzie na podstawie wykres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składowe cyklu hydrologicz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fizyczne i chemiczne właściwości wo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na podstawie mapy regionalne zróżnicowanie bilansu wodnego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teorię powstania hydrosfer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wpływ energii słonecznej i siły ciężkości na obieg wody w przyrodzi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schemat cyklu hydrologicznego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cechy cyklu hydrologicznego w różnych warunkach klimaty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rolę retencji w cyklu hydrologiczny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bilans wodny i jego zróżnicowanie w poszczególnych strefach klimatyczny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przyczyny zróżnicowania elementów bilansu wodnego w poszczególnych strefach klimatyczny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naczenie wody dla funkcjonowania systemu przyrodniczego Ziemi</w:t>
            </w:r>
          </w:p>
        </w:tc>
      </w:tr>
      <w:tr>
        <w:trPr>
          <w:trHeight w:val="2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any i morza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orze, zlewisko mórz, zatoka, cieśni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zasoby wodne wszechocean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right="-135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podział wszechoceanu na mapie świa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typy mórz i wskazuje ich przykłady na map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schematu skład chemiczny wody morski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mapy zasolenie powierzchniowej warstwy wód ocean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zasolenia wody morski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różnicowanie termiki przypowierzchniowych wód ocean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pionowy rozkład temperatury i zasolenia wybranych mórz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gęstości wody morskiej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zasadnia konieczność ochrony wód morski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wpływ człowieka na ekosystemy mórz i oceanów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namika oceanów – prądy morskie, falowani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ruchów wody morski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rądów morskich i podaje ich przykład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tsunam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źródła energii powodujące ruch wód morski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owstawania prądów morski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rozkład prądów morskich na świec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yczyny falowania wód morski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jaśnia wpływ prądów morskich na warunki klimatyczn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jaśnia mechanizm powstawania falowania wiatrow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jaśnia mechanizm powstawania i układu powierzchniowych prądów morski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mechanizm powstania i skutki tsuna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niszczącej działalności fal morskich – sztormowych i tsuna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możliwości gospodarczego wykorzystania oceanów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wpływ poszczególnych ruchów wody morskiej na warunki klimatyczne i gospodarkę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i skutki zjawiska EL Niño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namika oceanów – pływy morskie, sejsze, upwelling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pływów morski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o największych pływa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rozmiary przypływów w otwartych oceanach i zatokach morski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i skutki pływów morski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sejsz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mechanizm powstawania sejsz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bjaśnia mechanizm powstawania upwellingu i downwellingu 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wpływ upwellingu i downwellingu na środowisko życia wybrzeży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różnicowanie sieci rzecznej na Ziemi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system rzeczny, dorzecze, dział wodn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rze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wybrane rzeki świat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bezodpływowe oraz pozbawione rze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schematu system rzeczny wraz z dorzecze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rzekę stałą od rzeki okresowej i epizodycz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poziom wody w rzec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różnicę między wezbraniem a powodzi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right="-21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nalizuje związki między warunkami klimatycznymi a występowaniem rzek na Ziemi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rozmieszczenie wód powierzchniowych na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i skutki powodz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krajobrazowe i gospodarcze funkcje rzek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rzykładach następstwa nieracjonalnej gospodarki wodnej w wybranych regionach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roje rzeczn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strój rzeczny (reżi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ustrojów rzeczny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zasilania rzek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ustroje złożone i podaje przykłady rzek o tych ustroja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cechy ustrojów rzeczny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je cechy ustrojów rzeczny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rzeki do odpowiedniego typu ustroju na podstawie wielkości przepływ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ykresy stanów wód i przepływów wybranych rzek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czyny najwyższych przepływów wybranych rzek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związki między warunkami klimatycznymi a typami ustrojów rzeczny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różnych czynników na reżim rzeczny</w:t>
            </w:r>
          </w:p>
        </w:tc>
      </w:tr>
      <w:tr>
        <w:trPr>
          <w:trHeight w:val="2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iora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zioro, misa jezior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klasyfikacji jezio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jgłębsze i największe jeziora na świecie oraz wskazuje je na map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główne typy jezio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zynniki warunkujące powstawanie jezior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lasyfikuje jeziora wg pochodzenia misy jeziornej i żyzności oraz wskazuje je na map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funkcje sztucznych zbiornik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genetyczne jezior oraz wskazuje ich przykłady na mapi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etapy zarastania jezior (sukcesji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i występowania bagien i torfowisk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związki między warunkami klimatycznymi a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ystępowaniem jezior na 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ta plany batymetryczne wybranych jezio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krajobrazowe i gospodarcze funkcje jezior</w:t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dowce górski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odowiec górski, firn, pole firnowe, granica wiecznego śniegu, jęzor lodowcowy, wieloletnia zmarzli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lodowców górski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rzykłady obszarów występowania lodowców górskic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arunkujące powstawanie lodowców górski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przebieg granicy wiecznego śniegu na kuli ziemskiej na różnych szerokościach geograf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budowę lodowca górski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granicy wiecznego śniegu na różnej wysokośc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e typy lodowców górski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uch lodu lodowcowego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typy lodowców górskich ze względu na wielkość i warunki orograficzne ich powstawani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pływ zmian klimatycznych na zmiany zasięgu obszarów współcześnie zlodzonych</w:t>
            </w:r>
          </w:p>
        </w:tc>
      </w:tr>
      <w:tr>
        <w:trPr>
          <w:trHeight w:val="28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ądolody i wieloletnia zmarzlina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ądolód, wieloletnia zmarzlina, pak lodowy, soliflukc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lądolodów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lądolod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występowania wieloletniej zmarzlin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owstawanie barier lodow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jawisko cielenia się lodowca 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uwarunkowania rozwoju pokryw lodowych na 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lądolodu antarktycznego i lądolodu grenlandzki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wieloletniej zmarzlin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na mapach zasięg obszarów współcześnie zlodzonych i ocenia wpływ zmian klimatycznych na zmiany zasięgu tych obszarów 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proces powstawania bariery lodowej i góry lodowej 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przekrój przez strefę wieloletniej zmarzlin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obszary występowania wieloletniej zmarzlin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występowania wieloletniej zmarzliny na działalność człowieka i zagospodarowanie obszarów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dy podziemne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arstwa wodonośna, zwierciadło wód podziemnych, strefa aeracji, strefa saturacji, infiltracj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uje wody podziemne według różnych kryterió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schematu poszczególne poziomy wód podziemn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kryteria podziału źróde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szczególne poziomy wód podziem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na podstawie schematu powstawanie wód artezyjskich i subartezyjski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wód artezyjskich i subartezyjskich, wód termalnych i gejzeró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źróde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ochodzenie wód podziem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cech wód podziemnych od budowy geologi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arunki powstawania gejzer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67" w:leader="none"/>
                <w:tab w:val="left" w:pos="197" w:leader="none"/>
              </w:tabs>
              <w:spacing w:lineRule="auto" w:line="276"/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warunki powstania wybranych typów źródeł 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mawia zastosowanie wód  artezyjskich w gospodarce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zastosowań źródeł mineralnych (cieplic) w lecznictw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naczenie wód podziemnych w życiu i gospodarce człowieka</w:t>
            </w:r>
          </w:p>
        </w:tc>
      </w:tr>
      <w:tr>
        <w:trPr>
          <w:trHeight w:val="454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97" w:hanging="137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NĘTRZE ZIEMI. PROCESY ENDOGENICZN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a wnętrza Ziemi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litosfera, astenosfer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główne pierwiastki i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inerały budujące skorupę ziemsk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schematu warstwy wnętrza Ziemi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zmiany temperatury, ciśnienia i gęstości wraz ze wzrostem głębokości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06" w:leader="none"/>
                <w:tab w:val="left" w:pos="227" w:leader="none"/>
              </w:tabs>
              <w:spacing w:lineRule="auto" w:line="276"/>
              <w:ind w:left="173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na podstawie schematu budowę wnętrza Ziemi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różnia powierzchnie nieciągłości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ybrane metody badań wnętrz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zróżnicowania wielkości stopnia geotermicznego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różnicę między budową skorupy kontynentalnej a budową skorupy oceanicznej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licza temperaturę wnętrza Ziemi, znając stopień geotermiczn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7" w:leader="none"/>
                <w:tab w:val="left" w:pos="247" w:leader="none"/>
              </w:tabs>
              <w:spacing w:lineRule="auto" w:line="280"/>
              <w:ind w:left="173" w:right="-16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właściwości fizyczne wnętrza Ziemi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7" w:leader="none"/>
                <w:tab w:val="left" w:pos="247" w:leader="none"/>
              </w:tabs>
              <w:spacing w:lineRule="auto" w:line="280"/>
              <w:ind w:left="173" w:right="-16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ład mineralogiczny skorupy ziemskiej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8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spółczesny rozwój poglądów na budowę wnętrza Ziemi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erały i skały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minerał, skała, magma, metamorfizm, konkrecj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główne minerały skałotwórcz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e między minerałem a skał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najpospolitsze skały występujące na Ziemi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chy różniące minerał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ały o różnej genezie i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odaje ich przykład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minerałów i skał będących surowcami mineral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schematu formy skupienia złóż mineral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right="-51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obszary występowania skał magmowych, osadowych i metamorf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powstawania minerałów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właściwości wybranych skał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typy złóż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rodzaje surowców mineralnych ze względu na pochodzen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gospodarcze wykorzystanie skał i minerałów na konkretnych przykładach</w:t>
            </w:r>
          </w:p>
          <w:p>
            <w:pPr>
              <w:pStyle w:val="Normal"/>
              <w:tabs>
                <w:tab w:val="clear" w:pos="708"/>
                <w:tab w:val="left" w:pos="67" w:leader="none"/>
                <w:tab w:val="left" w:pos="247" w:leader="none"/>
              </w:tabs>
              <w:spacing w:lineRule="auto" w:line="280"/>
              <w:ind w:left="173" w:right="-1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cenia zmiany środowiska przyrodniczego związane z eksploatacją surowców mineralnych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twarzanie i datowanie dziejów Ziemi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eologia historyczna, skamieniałość przewodnia, wiek względny, wiek bezwzględn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uki geologii history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skamieniałości przewodnich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ele badań geologii historyczn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wiek względny od wieku bezwzględ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główne jednostki podziału dziejów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metody określania wieku względnego i bezwzględ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tabelę stratygraficzną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ony, ery, okresy i epoki w dziejach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długość trwania poszczególnych er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na podstawie schematu powstawanie skamieniałośc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asady odtwarzania i określania chronologii dziejów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zasada aktualizmu geologicz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na podstawie profilu geologicznego historię geologiczną region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13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dlaczego metodę radiowęglową stosuje się do datowania młodych utworów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przekrój geologiczny</w:t>
            </w:r>
          </w:p>
        </w:tc>
      </w:tr>
      <w:tr>
        <w:trPr>
          <w:trHeight w:val="1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onika dziejów Ziemi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czytuje z tabeli stratygraficznej najważniejsze wydarzenia w dziejach Ziemi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opis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klimatu w dziejach Ziemi na podstawie tabel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06" w:leader="none"/>
                <w:tab w:val="left" w:pos="227" w:leader="none"/>
              </w:tabs>
              <w:spacing w:lineRule="auto" w:line="276"/>
              <w:ind w:left="173" w:hanging="142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rozwój fauny i flory w dziejach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okres geologiczny na podstawie skamieniałości przewodni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jważniejsze wydarzenia z przeszłości geologicznej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miany położenia kontynentów w dziejach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mapy maksymalne zasięgi plejstoceńskich pokryw lodowych na Zie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57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hipotezy tłumaczące przyczyny wielkiego wymierania świata organicznego pod koniec mezozoiku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ktonika płyt litosfery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ktonika, strefa spredingu strefa subdukcji, prądy konwekcyj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na schemacie strefy spredingu i subdukcj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przebieg granic płyt litosfery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założenia teorii dryfu kontynentów A. Wegener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a założenia teorii tektoniki płyt litosfer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tektonicznej płyty litosfery i grzbiety śródoceaniczn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zajemnego przemieszczania się płyt litosfery i określa kierunek ich ruch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budowę strefy spredingu i strefy subdukcji oraz wymienia procesy w nich zachodząc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strefy ryftowe oraz strefy subdukcji i kolizji płyt litosfer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06" w:leader="none"/>
                <w:tab w:val="left" w:pos="227" w:leader="none"/>
              </w:tabs>
              <w:spacing w:lineRule="auto" w:line="276"/>
              <w:ind w:left="173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przykłady zbieżnych i rozbieżnych granic płyt litosfery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dowody dryfu kontynentów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mechanizm działania prądów konwekcyjnych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u etapy rozwoju ryft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ędzy ruchami płyt litosfery a rozmieszczeniem pasm górskich oraz grzbietów śródoceanicznych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y górotwórcze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rocesy endogenicz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ejawy procesów endogeniczn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zwy najważniejszych orogenez w dziejach Ziemi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obszary fałdowań kaledońskich, hercyńskich i alpejskich oraz wskazuje je na mapie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na podstawie fotografii cechy gór powstałych w orogenezie kaledońskiej i alpejski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na podstawie mapy tematycznej budowę podstawowych struktur tektonicznych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gó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ależność między wiekiem orogenezy a wysokością gó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różnicę w procesach powstawania gór, np. Himalajów i Andów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formacje tektoniczne i typy genetyczne gór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formacja tektoniczna, uskok, zrąb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typy genetyczne gór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elementy fałdu i uskoku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schematu typy genetyczne gór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gór fałdowych, zrębowych i wulkan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różnice między górami fałdowymi a górami zrębowy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różnych typów gór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schematu powstawanie podstawowych struktur tektonicznych (intruzji, deformacji ciągłych i nieciągłych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88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etapy powstawania gór fałdowych i zrębowych</w:t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utonizm i wulkanizm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lutonizm, wulkaniz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 podstawie schematu typy intruzji magmatyczn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największe wulkany na świeci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rzebieg i występowanie zjawisk pluton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jawisk wulkan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schematu elementy wulka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odukty erupcji wulkan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obszarów wulkanicznych na świec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skutki procesów plutonicznych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zebieg zjawisk wulkani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lasyfikuje typy wulkanów według różnych kryteriów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ędzy budową wulkanu a przebiegiem jego erupcj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egatywne i pozytywne skutki zjawisk wulkani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katastrofy wywołane wybuchami wulkanów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wiązek występowania zjawisk wulkanicznych z przebiegiem granic płyt litosfer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wykorzystania energii wnętrza Ziemi w gospodarc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zęsienia ziemi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rzęsienie ziemi, sejsmograf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trzęsień zie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le opisujące trzęsienia zie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trzęsień ziemi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schemat rozchodzenia się fal sejsmicz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hipocentrum od epicentrum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trzęsień ziemi ze względu na genezę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sejsmiczne, pensejsmiczne i asejsmiczn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trzęsień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rozmieszczenia stref sejsmicznych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 występowania podstawowych typów trzęsień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ależność między ruchami płyt litosfery i trzęsieniami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katastrofy wywołane trzęsieniami zie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posoby ochrony przed skutkami trzęsień ziemi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warunki życia i działalności człowieka na obszarach aktywnych sejsmiczni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y epejrogeniczne oraz izostatyczne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ransgresja morza, regresja morza, ruchy talasogenicz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rzykłady obszarów objętych ruchami obniżającymi i ruchami wznoszącymi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odobieństwa i różnice między ruchami epejrogenicznymi a izostaty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świata obszary poddawane współcześnie ruchom epejrogenicznym i izostatycznym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przyczyny procesów epejrogenicznych i izostatycznych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dowody na istnienie ruchów epejrogen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mapy ruchy izostatyczne na Półwyspie Skandynawski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utki procesów epejrogenicznych i izostatyczny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znaczenie gospodarcze ruchów epejrogenicznych i izostatycznych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ie formy ukształtowania lądów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formy ukształtowania pionowego i poziomego lądó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presja, kryptodepresj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hipsometrycznej niziny, wyżyny i wybrane pasma górskie oraz depresj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i podaje przykłady wielkich form ukształtowania powierzchni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na podstawie danych statystycznych ukształtowanie powierzchni kontynentów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ukształtowanie powierzchni Ziemi jako efekt oddziaływania procesów endogen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eśli krzywą hipsograficzną wybranego obszar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na przykładach zależność wielkich form rzeźby od budowy skorupy ziemskiej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procesów endogenicznych na budowę geologiczną i ukształtowanie powierzchni Ziemi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ie formy ukształtowania oceanów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różnia formy dna oceani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szelfy od stoków kontynentalnych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ielkie formy dna oceanicznego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na podstawie danych statystycznych ukształtowanie głębokościowe ocean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wielkie formy ukształtowania den morskich i oceanic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rowy oceaniczn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owstawania rowów oceaniczny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największą deniwelację na Zie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88" w:leader="none"/>
              </w:tabs>
              <w:ind w:left="88" w:hanging="8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eśli krzywą batymetryczną</w:t>
            </w:r>
          </w:p>
        </w:tc>
      </w:tr>
      <w:tr>
        <w:trPr>
          <w:trHeight w:val="454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CESY EGZOGENICZN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trzenie skał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ietrzenie, zwietrzeli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i rozróżnia rodzaje wietrzen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odukty wietrzeni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wietrzenia fizycznego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lasyfikuje procesy egzogeniczne kształtujące powierzchnię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typy wietrzen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etapy wietrzenia mrozow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skał podlegających intensywnemu wietrzeniu chemicznem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obszary, na których zachodzą intensywne procesy wietrzeni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zynniki odpowiedzialne za przebieg wietrzenia chemicznego i biologiczneg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rzebieg procesu wietrzen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odukty i formy powstałe w wyniku wietrzenia fizyczn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dominujący typ wietrzenia w określonej strefie klimatyczn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czeń poprawnie: 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uje zależność między klimatem a typem wietrzenia 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form powstałych wskutek wietrzeni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skutki procesów wietrzeni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naczenie wietrzenia jako procesu przygotowującego do przekształcenia rzeźby powierzchni Ziemi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chy masowe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nudacja, ruchy masowe, eroz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odstawowe rodzaje ruchów masowy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ę między odpadaniem a obrywaniem, osuwaniem a spełzywaniem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czyny powstawania ruchów mas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ów rodzaje ruchów mas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wpływ budowy geologicznej danego obszaru na grawitacyjne ruchy masow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powstawania spływów błotnych i ziem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konsekwencje ruchów masow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na przykładach zależność ruchów masowych od rzeźby terenu, klimatu i warunków wodny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wpływ działalności człowieka na intensywność ruchów masowych</w:t>
            </w:r>
          </w:p>
        </w:tc>
      </w:tr>
      <w:tr>
        <w:trPr>
          <w:trHeight w:val="2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sy krasowe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kały rozpuszczalne przez wodę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u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rasowien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formy krasu powierzchniowego i podziemnego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różnia formy krasu powierzchniowego i podziemnego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i rozpoznaje formy szaty naciekowej w jaskin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skazuje na mapie świata i Europy obszary kras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czynniki, które wpływają na przebieg zjawisk krasow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tapy rozwoju form krasu powierzchniow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dróżnia wywierzysko od ponoru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proces powstawania jaskiń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pływ procesów krasowych na rzeźbę obszarów zbudowanych ze skał węglanowy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zagrożenia występujące w jaskiniach wywołane działalnością człowiek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zeźbotwórcza działalność rzek 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rozja wgłębna, erozja wsteczna, erozja boczna, akumulacj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tempo erozji rze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erozji rze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doliny rzeczne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rzek o różnych typach ujść 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cechy rzeki w biegu górnym, środkowym i dolnym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form powstałych w wyniku erozji i akumula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schematu elementy doliny rzecznej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06" w:leader="none"/>
                <w:tab w:val="left" w:pos="171" w:leader="none"/>
              </w:tabs>
              <w:spacing w:lineRule="auto" w:line="276"/>
              <w:ind w:left="173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terasę zalewową od nadzalew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ujść rzecznych i wskazuje ich przykłady na map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zyczyny zróżnicowania procesów rzeźbotwórczych na poszczególnych odcinkach rze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right="-81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na podstawie schematu proces erozji wste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na podstawie schematów fazy rozwoju meandrów i starorzecz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delty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, w jakich warunkach zachodzi erozja wąwozow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ebieg oraz efekty erozyjnej i akumulacyjnej działalności wód płynąc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przeciętny spadek rzeki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schematu powstawanie teras rze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zeźbotwórczą działalność wód opadowych (erozja wąwozowa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15" w:leader="none"/>
                <w:tab w:val="left" w:pos="174" w:leader="none"/>
              </w:tabs>
              <w:ind w:left="115" w:hanging="115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skazuje możliwości zagospodarowania teras zalewowych i nadzalewowych </w:t>
            </w:r>
          </w:p>
        </w:tc>
      </w:tr>
      <w:tr>
        <w:trPr>
          <w:trHeight w:val="27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źbotwórcza działalność lodowców górskich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powstałe w wyniku działalności lodowca górski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egzaracja, muton, dolina </w:t>
              <w:br/>
              <w:t>U-kształtna, cyrk lodowcow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detrakcja, detersja, dolina zawieszona, wygłady lodowcowe, kem, oz, drumli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rodzaje more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lodowców górskich na świeci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różnia rodzaje rzeźbotwórczej działalności lodowców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działu form rzeźby polodowcowej na formy erozyjne i akumulacyjn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formy powstałe w wyniku działalności lodowców górski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owstawanie różnych typów more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ebieg niszczącej działalności lodowca górskiego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odstawie schematu powstawanie doliny</w:t>
              <w:br/>
              <w:t>U-kształtnej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utki działalności lodowców górski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ebieg erozyjnej i akumulacyjnej działalności lodowców i wymienia formy powstałe w jej wyniku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źbotwórcza działalność lądolodów i wód polodowcowych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formy powstałe w wyniku działalności lądolodu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przykładowe obszary o rzeźbie młodoglacjalnej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różnia formy powstałe w wyniku działalności lądolodów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formy fluwioglacjal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rzykłady niszczącej i budującej działalności wód polodowc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rzeźbę staroglacjalną od młodoglacjal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na podstawie schematu powstawanie sandrów i pradolin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06" w:leader="none"/>
                <w:tab w:val="left" w:pos="171" w:leader="none"/>
              </w:tabs>
              <w:spacing w:lineRule="auto" w:line="276"/>
              <w:ind w:left="173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na podstawie schematu proces powstawania kemów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skutki działalności lądolodów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różnia skutki działalności lądolodów od skutków działalności lodowców górskich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zlodowaceń na rzeźbę powierzchni Ziemi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zeźbotwórcza działalność wiatru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, na czym polega erozja eolicz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formy powstałe w wyniku niszczącej i budującej działalności wiatr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rodzaje pustyń i wskazuje ich przykłady na mapi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siłę transportową wiatru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niszczącą i</w:t>
            </w:r>
            <w:r>
              <w:rPr/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budującą działalność wiatru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budowę wydmy parabolicznej i barchanu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typy pustyń i wskazuje ich rozmieszczen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warunki sprzyjające rzeźbotwórczej działalności wiatr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ależność kształtu wydm od klimat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oces powstawania grzybów skal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owstawanie pokryw lessowych i wymienia nazwy obszarów, na których one występuj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ebieg oraz efekty erozji i akumulacji eolicznej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zagrożenia dla działalności człowieka spowodowane deflacją oraz niszczeniem skał przez piasek niesiony wiatre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wiązek między lessami występującymi w Europie a plejstoceńskimi lądolodami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źbotwórcza działalność morza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abrazja, platforma abrazyjna, nisza abrazyjn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intensywność niszczącej działalności morz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niszczącej i budującej działalności fal i prądów morski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elementy klif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na podstawie schematu proces powstawania klif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proces powstawania mierze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przebieg oraz efekty niszczącej i budującej działalności morz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rzeźbotwórczą działalność morza na wybrzeżu wysokim i płaskim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skutków oddziaływania wody morskiej w strefie wybrzeż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y wybrzeży morskich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na podstawie mapy podstawowe typy wybrzeży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poznaje podstawowe typy wybrzeży na mapie i fotografi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6" w:leader="none"/>
                <w:tab w:val="left" w:pos="171" w:leader="none"/>
              </w:tabs>
              <w:spacing w:lineRule="auto" w:line="276"/>
              <w:ind w:left="173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typy genetyczne wybrzeży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owstawanie atol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równuje typy wybrzeży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zeża powstałe przy udziale organizmów żywyc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zagrożeń dla rozwoju raf koralowych na świec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lę wybrzeży w gospodarczej działalności człowieka</w:t>
            </w:r>
          </w:p>
        </w:tc>
      </w:tr>
      <w:tr>
        <w:trPr>
          <w:trHeight w:val="454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LEBY. BIOSFER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stawanie gleb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gleba, proces glebotwórczy, poziom glebowy, profil glebow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zynniki rozwoju gleb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na podstawie schematu poziomy glebow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rocesy glebotwórcz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na podstawie schematów profili glebowych najważniejsze poziomy glebow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różnice między żyznością a urodzajnością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gleb o różnym odczynie p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zynniki glebotwórcze z uwzględnieniem czynników abiotycznych i biotycz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różnia główne procesy glebotwórcz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cechy poszczególnych poziomów profilu glebow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kompleksy rolniczej przydatności gleb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procesu glebotwórczego na żyzność gleb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negatywnego oddziaływania człowieka na urodzajność gleb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ciąg zależności występujących między procesami glebotwórczymi, poziomem glebowym, profilem glebowym a typem gleb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y genetyczne gleb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podstawowe typy gleb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różnia gleby strefowe i astrefow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  <w:tab w:val="left" w:pos="215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cechy gleb strefowych, astrefowych i pozastref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rozmieszczenie głównych typów gleb na podstawie map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uje wybrane profile glebow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genezę wybranych typów gleb strefowych, astrefowych i pozastrefow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porządkowuje gleby strefowe do stref klimatycznych i roślinn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porządkowuje gleby strefowe do skał podłoża i warunków wod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przydatność rolniczą gleb strefowych, astrefowych i pozastrefow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zpoznaje typy gleb na podstawie opisu i schematu profilu gleboweg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wpływ czynników antropogenicznych na degradację gleb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wiat roślin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nazwy formacji roślinnych na świec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zynniki wpływające na zróżnicowanie szaty roślinnej na Zi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dominujące gatunki roślin w każdej ze stref roślinnych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poszczególne formacje roślinne na Zie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zuje na mapie zasięg występowania głównych stref roślinnych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wiązek między strefami klimatu a formacjami roślinny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zyczyny nierównomiernego rozmieszczenia stref roślinnych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harakteryzuje piętrowość roślinną obszarów górskich na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zystosowania się roślin do warunków środowiska przyrodnicz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piętra klimatyczno-</w:t>
              <w:br/>
              <w:t>-roślinne na przykładach wybranych gór położonych na różnych szerokościach geograficznych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67" w:leader="none"/>
                <w:tab w:val="left" w:pos="211" w:leader="none"/>
              </w:tabs>
              <w:ind w:left="243" w:right="-16" w:hanging="2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zróżnicowanie zbiorowisk roślinnych na świeci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i opisuje formacje roślinne na różnych kontynentach oraz w określonej części świat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azuje związek pomiędzy cechami roślinności a warunkami danego środowiska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wiat zwierząt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naczenie terminów: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auna, endemi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i wskazuje na mapie krainy i królestwa zoogeograficz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charakterystyczne zwierzęta żyjące w poszczególnych krainach zoogeograficznych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różnia krainy i królestwa zoogeograficzne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e krainy zoogeograficzn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trefy życia w wodach oraz charakteryzuje jedną z ni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geograficzne przyczyny zróżnicowania świata zwierzęc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bariery ograniczające rozprzestrzenianie się zwierząt na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porządkowuje typowe gatunki fauny do poszczególnych krain zoogeograficzn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przystosowania się zwierząt do warunków środowiska przyrodniczego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isuje i ocenia warunki życia w poszczególnych strefach mórz i oceanów 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67" w:leader="none"/>
                <w:tab w:val="left" w:pos="211" w:leader="none"/>
              </w:tabs>
              <w:ind w:left="243" w:right="-16" w:hanging="24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harakteryzuje faunę w strefach mórz i oceanów  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na przykładach zależność świata zwierzęcego od budowy geologicznej, klimatu, warunków wodnych i gleby</w:t>
            </w:r>
          </w:p>
          <w:p>
            <w:pPr>
              <w:pStyle w:val="Akapitzlist"/>
              <w:numPr>
                <w:ilvl w:val="0"/>
                <w:numId w:val="32"/>
              </w:numPr>
              <w:tabs>
                <w:tab w:val="clear" w:pos="708"/>
                <w:tab w:val="left" w:pos="67" w:leader="none"/>
                <w:tab w:val="left" w:pos="211" w:leader="none"/>
              </w:tabs>
              <w:ind w:left="243" w:right="-16" w:hanging="243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rzyczyny występowania endemitów na Ziemi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efy krajobrazowe na Ziemi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czynniki przyrodnicze i antropogeniczne wpływające na kształtowanie się krajobrazu na Zi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ia strefy krajobrazowe na Ziemi i wskazuje je na mapi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komponenty środowiska przyrodniczego w strefie krajobraz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ienia wybrane parki narodowe w poszczególnych strefach krajobrazowych i wskazuje je na mapie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uje cechy środowiska przyrodniczego i formy gospodarowania w poszczególnych strefach krajobrazowych na Zie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je przykłady oddziaływania komponentów środowiska przyrodniczego na człowieka w poszczególnych strefach krajobrazowych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na podstawie map tematycznych strefowe i astrefowe zróżnicowanie środowiska przyrodniczego Ziem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zależność między środowiskiem przyrodniczym a życiem człowiek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akteryzuje wybrane środowisko strefowe lub astrefow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akcje między poszczególnymi sferami Ziemi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sfery Ziemi i wskazuje po jednym przykładzie oddziaływań pomiędzy wybranymi sfera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je przykłady sfer Ziemi kształtowanych przez procesy endogeniczn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enia przykłady oddziaływania i wpływu ruchów Ziemi na hydrosferę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aśnia powstawanie wiatrołomów w wyniku czynników atmosferycznym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wpływ organizmów żywych na hydrosferę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i podaje przykłady wpływu obszarów leśnych na klimat lokaln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na przykładach wpływ litosfery na procesy glebotwórcz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pływu rodzaju podłoża na rzeźbę teren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mawia efekty działania siły odśrodkowej Ziemi i jej wpływ na litosfer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aśnia wpływ ruchów endogenicznych na zmiany linii brzegowej mórz i jezior oraz zmiany biegu rze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czynniki warunkujące strefowość klimatyczno-</w:t>
              <w:br/>
              <w:t>-roślinno-glebow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mawia wpływ biosfery i pedosfery na rozwój procesów stokowych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wpływ oddziaływania ciał niebieskich na poszczególne sfery Ziemi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skutki działania atmosfery na rzeźbę teren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jaśnia zależność występowania lodowców od warunków klimatycznych i ukształtowania powierzchni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e przykłady wpływu wielkości opadów atmosferycznych na reżim rzek oraz tempo denudacj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cenia na przykładach wpływ różnych typów klimatu na litosfer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azuje związek sieci hydrograficznej danego obszaru z budową geologiczną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alizuje związki między litosferą a czynnikami klimatotwórczymi</w:t>
            </w:r>
          </w:p>
        </w:tc>
      </w:tr>
      <w:tr>
        <w:trPr>
          <w:trHeight w:val="454" w:hRule="atLeast"/>
        </w:trPr>
        <w:tc>
          <w:tcPr>
            <w:tcW w:w="1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SZT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ENOWE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sztaty terenowe – pomiar przepływu cieku wodnego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ygotowuje materiał niezbędny do pomiarów przepływu cieku wodn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tala miejsce startu i mety odcinka pomiarow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wtarza pomiar czasu, np. pięciokrotnie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pisuje dane pomiarowe w tabeli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średni czas pokonania odcinka pomiarowego przez pływak</w:t>
            </w:r>
          </w:p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onuje pomiarów szerokości potoku, a następnie głębokości cieku z wykorzystaniem taśmy mierniczej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17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ysuje przekrój mokry potoku w skali 1:10 na papierze milimetrowy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suje profil dna potok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blicza prędkość wody w nurcie w m/s, uwzględniając długość odcinka i czas przepływu pływaka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zeń poprawni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 powierzchnię przekroju mokrego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licza przepływ cieku wodnego w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s, uwzględniając prędkość wody w nurcie i powierzchni przekroju mokrego</w:t>
            </w:r>
          </w:p>
        </w:tc>
      </w:tr>
      <w:tr>
        <w:trPr>
          <w:trHeight w:val="1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sztaty terenowe – analiza profilu glebowego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miejsce odkrywki pod względem użytkowania terenu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miejsce odkrywki z wykorzystaniem GPS, podając współrzędne geograficzne, wysokość n.p.m, a także ekspozycję odsłonięcia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uje profil glebowy z uwzględnieniem liczby poziomów glebowych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ywa poziomy glebowe (np. 0, A ,B), podaje barwę, określa miąższość poszczególnych warstw oraz głębokość występowania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uje zadania z kart pracy 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uje za pomocą kwasomierza glebowego pomiary pH gleby i ustala jej odczyn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kreśla rodzaj gleby na podstawie obserwacji i pomocy dydaktycznych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prowadza obserwację i analizę więcej niż jednego typu gleby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równuje profile glebowe i ustala poprawność przygotowanych opisów</w:t>
            </w:r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sztaty terenowe – krajobraz najbliższej okolicy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znacza kierunki świata w teren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busolą lub kompasem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znacza azymut w terenie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konuje pomiaru wysokości Słońca nad horyzontem, wykorzystując gnomon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tablicami matematyczno-fizycznym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onuje dokumentację fotograficzną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ługuje się mapą topograficzn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uje elementy ukształtowania powierzchni, roślinność, obiekty hydrologiczne i antropogeniczn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74" w:leader="none"/>
              </w:tabs>
              <w:ind w:left="174" w:hanging="17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gotowuje na podstawie zebranych materiałów prezentacje multimedialną dotyczącą wpływu działalności człowieka na krajobraz najbliższej okolicy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8"/>
          <w:szCs w:val="28"/>
        </w:rPr>
        <w:t>Rafał Jankowski</w:t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34:00Z</dcterms:created>
  <dc:creator>Uzytkownik</dc:creator>
  <dc:description/>
  <cp:keywords/>
  <dc:language>en-US</dc:language>
  <cp:lastModifiedBy>Rafał</cp:lastModifiedBy>
  <dcterms:modified xsi:type="dcterms:W3CDTF">2016-01-04T18:31:00Z</dcterms:modified>
  <cp:revision>9</cp:revision>
  <dc:subject/>
  <dc:title>Uczeń poprawnie:Wymagania edukacyjne: Oblicza geografii - zakres podstawowy</dc:title>
</cp:coreProperties>
</file>